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ke DOS Command Shell for Synchronet BBS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TEXT\MENU directory called "S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:\SBBS\TEXT\MENU\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ASC (ROOT, FILES, and MAIL)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DOS.BIN into your EXEC directory (example: C:\SBBS\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 and add "SDOS" to your list of comm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ell is intended for Synchronet and/or DOS expe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