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35BACK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ny Jon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uthern Cross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unceston, Tasmania, Austral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/FAX +61-03-4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Address: 3:67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uitNet Address: 169:61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Net Address: I061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ate October 1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35BACK is what I call HONEST WARE! SF35BACK will allow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have it displayed on-screen, but if SF35BACK is UN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NOT REGISTERED will be displayed and a 30 second delay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F35BACK with either the AUSTRALIAN or AMERICA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etails are contained in REGISTER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30 second delay will disappear upon entering you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 name:   SF35BK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EXE         - SPITFIRE 3.5 Backup/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DOC      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REG         - SF35BACK Registration Form (Just $5,that's all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TXT            - Notice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- SF35BACK description for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     - Brief run-down on the history of SF35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SF35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CFG         - SF35BA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~~~         - Temporary CFG used when deleting ol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need the following programs which ar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35BACK dur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(1.10 or 2.04g)   - Philip Katz (PKWARE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(1.10 or 2.04g) - Philips Katz (PKWARE) D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is designed to backup ALL critical files under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fully self-contained in that regard.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, SF35BACK is designed to backup and restore SPITFIRE v3.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lso work on previous versions back to SPITFIRE v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must be run from DOS or a Menu, as RAM may be a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ituation such as DESQvew or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quires 140Kb to run, PLUS PKZIP's overheads. SF35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PKZIP with FULL pathnames. Thereby, enabling uninte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ation if, and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relies upon a DOS ENVIRONMENT variable called SFPAT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aleady done so, using your favourite text edito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omewhere in your AUTOEXEC.BAT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 (Or whatever drive SPITFIRE exis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newly edited AUTOEXEC.BAT and reboot your syste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to take effect. If you are unfamilia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please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DOS SET variable, SF35BACK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F35BACK v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reate a sub-directory under the ROOT directory called \SF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NOT WORK IN ANY OTHER SUB-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xtract SF35BK23.ZIP into the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SF35BACK /C, or SF35BACK to see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Enter drive name to backup to A: through to H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SF35BACK will check that the driv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alid, therefore, if you are going to use Drives A: or B: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diskette must be in the drive. Failure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will result in an error message and SF35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non-existant Hard Disk will also rende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estination backup drive is a Hard Disk,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ackup to the ROOT directory of that drive. It i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backup sub-directory in a future version of SF35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35BACK will also check that you have at least 400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destination drive if the chosen driv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 SF35BACK will NOT check drives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ose the 400KB limit based on my own system which I am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mall compared to some of the big America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ard Disk is chosen as the destination backup drive,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bytes free on that drive. No repor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backup drive is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Enter whether SF35BACK should log all results to SF35BA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Enter F for FULL backup, or I for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backup will backup all data to the Sf35BACK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resulting backup files to the nominated backu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then delete all temporary backups in the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will not create temporary files, but will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 on the backup disk which have changed ie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You MUST run SF35BACK FULL backup the first time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CREMENTAL backup relies upon existing backup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file called SF35BACK.REF is created on the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ULL backup is selected. This file is referenced by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REMENTAL backup is selected.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AL backup will not take place. Instead, SF35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FULL backup and notify you of this via the SF35BA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Enter DATE format ie A = dd-mm-yy - B = mm-dd-y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Enter whether you want "Audio Alert" (Yes of No). If 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sical tone will alert you when Backup and Restor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There is no 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Enter whether to backup CALLERS.LOG and HEYSYSOP.LO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is field. If NO is selected, both logs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essage will be displayed on screen during the backup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ypassing CALLERS and HEYSYSOP Logs". There is no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Enter the SPITFIRE HOME Directory. In other words,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EXE etc resides in. Pressing ENTER will accept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as previously described ie C:\SF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automatically inser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The SPITFIRE HOME directory (containing SF.BAT, SPITFIR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) cannot be nested. For example, if your setup contains \BBS\SF\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Enter the SPITFIRE DISPLAY Directory. In other word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BBS, CLR and RIP files reside in.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default directory ie C:\SF\DISPLAY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 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ong  : \SF\DISPLAY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ong  : SF\DISPLAY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automatically inser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Enter the SPITFIRE WORK Directory. In other word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ALLERS.LOG etc reside in. Pressing ENT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 ie C:\SF\WORK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 C:\SF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\SF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 : SF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35BACK will automatically inser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)  Finally, all configuration options will be redisplayed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re correct type Y)es when asked, else type N)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will recycle so that you can re-e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RROR trapping incorporated will write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CFG automatically, to alert you of any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rocedure. If an error appears as "UNKNOWN ERROR OCCU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TIME", a NUMBER will precede the line,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is, if and when it appears. This number sign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rror Level, but will only be known 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F35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or Sf35BACK.DOC, type Sf35BACK /C.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settings. At the bottom of the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, "Do you wish to change your Backup details? (Y/N)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, type Y)es and configuration screen will appear. If not, type N)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backup sequence, type SF35BACK /B. Ensure tha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in Drive A or B, as SF35BACK will beg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any reason, SF35BACK cannot find SF35BACK.CFG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lt. If SF35BACK is running via an Event, SPITFIRE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at SF35BACK does not prompt you for Drive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s that if you have inadvertently deleted SF35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gone out, or to bed and left SF35BACK running as an Ev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still run, as SF35BACK does not wait for User input. An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afe, effectively guaranteeing SF35BACK works seamless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, of course, that you will only have the previous backup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inimise the size of this file by typing SF35BACK /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ports and nags leaving only the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your Backed up SPITFIRE data from diskette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F35BACK REST. You will be asked to confirm RESTORE SPITFI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nfirmation, SF35BACK will rea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.CFG, and use these defaults to restore SPITFIRE dat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riginal directories. If the paths within the SF35BACK.CF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exist, SF35BACK restoration will recreate them,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ir original directories. If Audio Alert is switched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tone will be heard through the computer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*** MUST *** be installed into \SFB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ZIP/PKUNZIP Version 1.10 or 2.04g must resid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, or at least in the PATH. If you are unfamiliar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35BACK should work on previous versions of PKZIP. I recomme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s they are the latest as of SF35BACK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F.BA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EVEN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utomatic SPITFIRE Backup using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BACK    'Make sure we are in the SFBACK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35BACK /B  'Run SF35BACK in Auto-Back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        'Make sure that we are definitely back in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                                     '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if you are to run SF35BACK as a SPITFIRE event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only, because a system reboot in your absence will re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less, as SF35BACK does not carry any Hard Disk Bootu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run SF35BACK from Drive A, ensure that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before leaving the Board to it's own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et my Board up to run SF35BACK as Event L at 4:00a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ning to backup to Drive B:. (DOS does not mind if a diskett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, as it only looks for Boot files on Drives A: and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F35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reports written by SF35BACK to SF35BACK.CFG, type SF35BACK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how many lines of reports there are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llowing you to read each page in y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F35BACK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SF35BACK /D ALL reports will be deleted, leaving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figuration. You will NOT be prompted for report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stroke ENTER after SF35BACK /D, all reports will b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B    = Run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C    = Change Backup Drive and/or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R    = Restore Backups from Diskette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D    = Deletes Backup/Restoration reports from SF35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/G    = Register SF35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      = Will present you with all avail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pent a tonne of hours writing SF35BACK for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gency. If an incorrect drive is entered, SF35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and alert you of this fact. There are many othe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 in as well. If you run into any problems i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, please let myself, or Jim Lambert know either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ia SFNET, FIDONET or CIRCUITNET. Crash Mail is also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oth Boards listed in REGISTER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e on-screen clock only updates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Compression or Decompression. This is because of the wa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DOS services which will not allow the clock to run during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ock works on all other screens! It's only there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to fill in a corner or two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eft hand corner of the screen will display avail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the right side will display the current Monitor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rial number, depending on whether you have a STACKER dr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Again, this info is only there to fill in a gap or tw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ely no bearing on SF35BACK's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feel that there should be more destination backu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SF35BACK to write back to it's configuration file, as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nough Utilities around that write to CALLERS.LOG/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me helping to fill them up! You've got better things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that's why Big Mike called it "CALLERS.LOG". For Call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uthors and our "nag"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yping SF35BACK /G from the command line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proceed with Registration of SF35BACK. If you select N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to DOS, after a 3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Yes, you will be prompted for your NAME and the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Lastly, you will be asked to enter your SF35BACK Access C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have a code, your NAME and BBS NAME will appear in all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lace of &lt;&lt;UNREGISTERED&gt;&gt;. The small box oulin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still display the word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and entering your Access Code, the NOT REGISTERED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ppear to be replaced by your ACCESS CODE, and of coursae,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will no longer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33 years old and have been a SPITFIRE SysOp (on and off)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written code since 1989 under the mentorship of my good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Parkinson, of ParkieSoft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written a lot of programs in the past, which never really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of someone elses day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y programs are written and compiled in Microsoft PDS (Extended BA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open to suggestions as to what to write. If you do no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a good idea for a new program, please let me know and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we can come up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in no way be held responsible for any damage incurre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F35BACK. All responsibility lies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35BACK is totally non-destructive. It's primary function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not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nd print REGISTER.REG to register your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35BACK. Registration is only AUSTRALIAN or AMERICAN $5.00 for lif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cheque (check) or Money Order to either the AUSTRAL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Registration site in REGISTER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 -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  - Philip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  - Philip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oltz for a brilliant BB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dy Taylor - SPITFIRE Hurricane BBS, Walkaway, Western Australi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ing me of the problems in leaving SF35BACK to run auto-back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: and for suggesting new ways to enhance SF35BACK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Lambert of Computer Wworks BBS, Alabama for taking on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Sure beats using International Money Orders, eh?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PITFIRE SysOps who carry SF35BACK and make it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but by no means least, my long suffering, darling wif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dible patience for me and my beloved code writing.: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35BACK v2.4 (C)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8 Talita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erhill 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3:67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itNet 169:61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Net I06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61-03-43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END OF SF35BACK.DOC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