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F Enhanced Message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(Pre 1.0 Ver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eptember 21,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ritten By David D. Turl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pitfire can now have a full screen editor?  Right..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F Enhanced Message Base (SFEMB) is a great way to enh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SPITFIRE BBS system!  With the now common 14.4 b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ems, the old "line by line" editor and reader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rmally use could really use a bit of pizazz.  SFEMB g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that pizazz and more!  With full screen control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diting, and indexes, you'll find your message base open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new possibilities!  Personal BIO's, Alias post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hanced message scanning, Internal DOOR loading,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ssages, Editing users right in the message base!  All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mor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'll agree, this is quite a program!  Give it a tr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e what you think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* BETA RELEASE **  This program is in beta form.  Step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ken to preserve data integrity, however some bu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fortunately will be passed on to you, the sysop.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vised the author takes no responsibility for damage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ftware or hardware as a result of this program.  Us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own r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FEMB is designed to be operated as a DOOR, or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and line.  It gives the sysop and user greater freed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ith the message base than they've had in the pas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:\SF&gt; SFEMB.EXE [&lt;drive:path&gt;bbsfile.ext [SCAN [FORCE]]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drive:path&gt;        The full path location of the bbs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(optio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bsfile.ext         The name of the drop file. (e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FDOORS.DAT, SFMAIN.DAT, SFMESS.DA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FFILE.DAT) (required for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operation, option for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"local" initiat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AN                Puts SFEMB into "SCAN" mode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used in a SFLOGON.BAT or similar fi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is can only be executed during a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niti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CE               A special "SCAN" mode modifier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isallows user from aborting a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can part-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FLOGON.BAT Example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FEMB.EXE C:\SF\SFDOORS.DAT SCAN FOR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above example would load SFEMB and put it into a "For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an" mode.  SFEMB will scan all messages in all con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oking for new messages to the logged on user.  If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 found, the user can enter the reader/editor and re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w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F.BAT DOOR Example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OR_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FEMB.EXE C:\SF\SFDOORS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OTO LO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FMAIN.BAT MENU EXTENSION Example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FEMB.EXE C:\SF\SFMAIN.D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S Command line initiation example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FEMB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above examples will load the main SFEMB program.  SFEM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load with all features being a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MB.BAT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FEMB is a large program.  In order to gain the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mount of memory for execution of external DOORS, i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cessary for SFEMB to completely unload from memor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der to execute an external DOOR.  For proper execu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ernal DOORS within SFEMB, you will need to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.BAT (or similar) file.  When an external do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lected for loading, SFEMB creates a "state of affair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called EMBSYS.&lt;node#&gt;.  It then exits with an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de notifying the EMB.BAT which door to load. 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ernal door is finished, SFEMB re-loads and is ready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re you left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FEMB is capable of operating up to 15 external DO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F Sysops are already familiar with this type of ex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OR loading, and editing and maintain this file will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hassle.  We give you the EMB.BAT file as an exampl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ified or copied to further understand DOOR loa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FEMB.CFG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file is the heart of SFEMB.  If something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rking right, then a good chance is that this file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l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* NOTE ** SFEMB looks for the SFEMB.CFG i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rectory.  If your BBS needs unique SFEMB.CFG fil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ach of its nodes, you are advised to put the .CFG fil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fferent directories and start SFEMB from the resp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:\SF\NODE1\SFEMB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:\SF\NODE2\SFEMB.CF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:\DOORS\SFEMB\NODE1\SFEMB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:\DOORS\SFEMB\NODE4\SFEMB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FORM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FEMB is controlled by several command variables with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FEMB.CFG file.  The format of the .CFG file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variable&gt;=&lt;argument&gt;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variable&gt;          A valid command-variable name. 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at no spaces may separate the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nd the "=" and the "="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rgument.  Generally not case sensi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argument&gt;          The value given to the variable. 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ase sensi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ywhere in the .CFG file a ";" can be used to deno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omment.  Lines beginning with a ";" are considered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VARIAB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ollowing is a list and explanation of all the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and-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ow.alias         Turns on and off the ALIAS featur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FEMB.  [Default=TRU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ow.quotebox      Turns on and off the QuoteBOX featur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FEMB.  QuoteBOX is an alternate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of quoting a user with the old "DT&gt;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method.  QuoteBOX is a High-ASCII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at is placed around the quote to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t a more asthetic look. [DEFAULT=TRU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ta.bbsname        Tells SFEMB the name of YOUR BBS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imed beta release.  After the 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eriod has elapsed for a given beta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variable will be ignored and SFEMB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report the program as unregist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lor.&lt;type&gt;        This is a series of variables a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 sysop to customize the color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used by SFEMB.  Please look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upplied SFEMB.CFG for fur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on.directory    Where SFEMB expects to find its .H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iles.  It also stores its USERS.EM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file, and the BIO sub-directory ther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ll nodes in a multi-node BBS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have the *SAME* common.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[Default=C:\SF\WORK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fault.bbspath     Where SFEMB looks to fi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FMCONF.DAT &amp; SFNODE.DAT during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line initiation.  [Default=C:\SF]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fault.name        What name SFEMB assumes the activ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o be when it is loaded from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line without a BBS drop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[Default=Sysop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fault.security    Security level of the active user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ommand line initiation. [Default=999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fault.usernumber  The default user number to assume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ommand line initiation.  Used to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 correct Last Message Read poin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[Default=0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or_&lt;ltr&gt;.&lt;ecode&gt;  This is a series of variables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ctivate the external DOOR featur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FEMB.  The &lt;ltr&gt; correspond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letter that option will appea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menu as.  The &lt;ecode&gt; is the error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 program will result if that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s selected.  Non-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oor_&lt;ltr&gt;.&lt;ecode&gt; variables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ommented out by using a leading ";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gnore.fossil       Tells SFEMB to ignore any FOSSIL dri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even if it finds some pres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[Default=FALS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cal.ripview       Points to a .BAT file tha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loaded when a local user wish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&lt;V&gt;iew a message through a RIP (or ANS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nterpreter.  A copy of the messag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assed to the .BAT file as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arameter to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ssage.directory   Where SFEMB expects to find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messages.  All nodes in a multi-nod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hould have the *SAME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message.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[Default=C:\SF\MESSAG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veride.bbspath     Overrides the bbs_path suppli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BBS drop-file.  This may be used to l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FEMB access multiple message b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an.queue.only     This variable turns on and off the 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of the message Queue during SCAN mod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f on, any SCAN will only scan the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queued conferences instead o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onfer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owlast.msg        In the main menu of SFEMB, it displ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 last few message headers (#, t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from, &amp; subject) in a given conferenc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This tells SFEMB how many to displa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oo many displayed may cause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o scroll unnecessari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op.security      Level user must obtain to have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sysop privileges within SFEMB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*WARNING* Users with sysop statu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ull access to the user password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[Default=999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urley.code         This variable sets your BBS's Turley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o that other users who read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rom your BBS will know what kind of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you operate.  (See BBSCODE.TXT f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nform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.circuitnet      This instructs SFEMB to look for and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CircuitNET Software routing cod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[Default=FALS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rk.directory      This is where SFEMB puts its tempo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work files.  This can be a RAM disk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might be preferred in order to minim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isk clutter.  [Default=C:\SF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MB_ERR.LOG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FEMB creates an EMB_ERR.LOG file and stores in it al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exit code information.  This is used in the beta-te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edure to track errors on certain versions. 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need to be periodically deleted.  When SFEMB comes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n-progressable error, it will gracefully (hopeful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rminate and give store the relevant informatio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_ERR.LOG.  This information can be forward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pport BBS for further analysis and problem solv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 is no time limit to register the software. 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 the unregistered version forever.  You are encourag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er this program if you feel it adds to the valu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BBS.  Many shareware authors charge more for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s, but I felt that the low price of $10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equate.  The unregistered version is not crippled i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y.  Registration gives you free upgrades to all 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ration is easy, just send $10 (check or money ord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or cash if you feel lucky] paid to the order of David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urley) along with the registration form to the na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ress below.  People receiving disks will also recei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y of all the shareware written by David D. Turle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e.  Print the file REGISTER.FRM, fill it out, and sen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nd to:  David D. Turl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3550 Suniland Circ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alt Lake City, Utah 8410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NOTE* Mail sent to the above address is forward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thors actual address (I move frequently).  Thi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count for why it may take longer than typical mail tim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t here.  Registrations are generally done twice month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wever we often get bored and just catch ourselves up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verything in to date.  If you are requesting an "uploade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ration, please notate on the registration form whe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ood time of day would be to call your BBS and ge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out waiting through hours of busy sign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y comments or questions concerning SFEMB, or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s written by the author can be sent to the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ress.  You may reach us on-line, or obtain an in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pgrade of any software you have registered from us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ur Support BBS: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anctuary BBS: Cyberspaces Last Port'o C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801) 486-8582, 24 hours, v.32/42b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nations of your older hardware (which would impr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rformance of Sanctuary BBS) may be negotiat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thor to obtain free registration of this and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ftware written by the author.  Please inquir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thor, David D. Turley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 SFEMB at your own risk.  The author of SFEMB take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ponsibility for damage caused to your hardwar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oftware, caused in anyway by SFEMB or its related fil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ways check new software with virus checkers befor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software mentioned in this document are copyrigh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ir respective owner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