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attempts to clean up after itself, most work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s switched around in the message reader.  The up/down arr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crolling in the message.  The left/right arrows now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ing bug fixed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edit users Message Queue via verbose or Matrix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able to edit their own message queue (verbo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"ew Msg Queue command lets user read all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can.queue.only"  .CFG variable added.  This tells SFEMB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users Message Queue for new messages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turley.code" .CFG variable added.  This will place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leyCode at the end of the message so other users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BBS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allow.QuoteBOX" .CFG variable added.  This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FEMB QuoteBOX.  This is a high-ASCII box tha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your quote, making it more a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records a message entered on the Spitfire internal Msg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onfig file support.  SFEMB makes an effort to find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  It will search for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CURRENT.DIR&gt; = &lt;SFEMB.EXE LOCATION&gt; the second tw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orted.  A command line initiation is defaulted to node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fig file is found, it uses the info in it and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ditiona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essages at the begining of the program which told that the 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rectory were being loaded from the SFNODE.DA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 should have been that the common &amp;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eing loaded from the SFNO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internal default for WORK.DIRECTORY has been set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25th Line User info added for the sysop F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cosmetic change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screens will now pa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 added fo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orking of the Message Editor.  More features add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-Z&gt; is now used to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s defined.  Can be activated nearly any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V&gt; or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parameter added to the command line.  Now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FORCE" on the command line to disable the &lt;SPACE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edit other users user-records. 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PITFIRE User Record for some maintenence there. 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Up or Down someones security while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Drop-to-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Code exits added to incorportate .B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load other doors from within SFEMB! 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loadable from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