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SFPJ v1.2� Spitfire Pre-Jetmail Utility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</w:t>
      </w:r>
      <w:r>
        <w:rPr/>
        <w:t>Copyright(C) 1994 by Kevin Cummin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</w:t>
      </w:r>
      <w:r>
        <w:rPr/>
        <w:t>Crimson Cross BBS (618)253-3608 USR Dual 28.8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creasing number of networks using the .QWK standard, I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ed an easy way for QWK hubs to send files to their nodes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used in other network software types. Although Jetmail doe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 for files attached to messages, I decided to try and off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. SFPJ will attempt to provide that alternative, add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to specific user's QWK packets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SFPJ.EXE and SFPJSEND.EXE into your Jetmail Directory. These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un from another directory, but setup is simpler when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Jetmai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PJ is a two part program. There is a file send utility called SFPJS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FSENDIT in some ways, that takes care of cr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file sends, user groups, etc. SFPJSEND will create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ile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PJ itself is the half that executes while the user is online. SFPJ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the user has a file flagged for inclusion in their QWK pa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kes the necessary steps to set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PJ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both files copied into your Jetmail directory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 whatever batch file that calls Jetmail. Let's assume fo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, that you have Jetmail executing from your Message Menu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FMESS.BAT. If your present SFMESS.BAT happens to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\DOORS\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ETMAIL C:\SF\DOOR.SYS JETMAIL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ill add only one line, changing it to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\DOORS\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FPJ C:\SF\DOOR.SYS JETMAIL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ETMAIL C:\SF\DOOR.SYS JETMAIL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ice that SFPJ is written so that you can duplicat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arameters that you use for Jetmail execution. SFPJ needs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oor.sys &amp; Jetmail.cnf files that Jetmail reads. Pretty easy, huh?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you have to do! No more modifications are necessary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setup. Now, let's look at what SFPJSEND does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SFPJSE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PJSEND is the maintenance utility for SFPJ. Upon executing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menu, similar to that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SFPJSEND Menu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&gt; Add File Flag to Single User      &lt;C&gt; Clear Single User Fil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G&gt; Add File Flag to User Group       &lt;D&gt; Delete ALL Fil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&gt; List Names in a Group File        &lt;V&gt; View All Fil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N&gt; Create New Group File List        &lt;P&gt; Purge a Group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Q&gt;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Selection [ A C D G L N P V Q ]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optio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&gt; This option lets you send a file to a single user.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ked to input a user name, FULL path of the file to fla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ing, and whether the file should be deleted after sendin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does not exist, you will be prompted as to wh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&gt; This option will ask you to input a user's name, and clear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ged to be sent to this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&gt; This option will delete the ENTIRE flag file. This means ALL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users will be lost. You will be prompted to make sur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in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G&gt; This option is similar to &lt;A&gt;, except that one file can be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taneously to 1 of 5 defined groups of users. Name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scii text files (SFPJGRP.[1..5]). Each line in thes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y names of users you wish to group together, such as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s for a specific network. SFPJSEND will create any o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files, option &lt;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input the path of the file to send, SFPJSEND will fla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to each user found in the selected SFPJGRP.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&gt; This option will ask you to input a group number [1..5]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list the names found in that group list. Just an eas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who is in 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N&gt; This option will let you create a new group file list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this with your favorite ascii editor, but why bother? NOTE: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 group list already exists, you will be prompt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&lt;P&gt; and Purge the list before creating a new one.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caution to make sure you don't overwrite one i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&gt; This option will Purge a selected group file list.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fect any file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V&gt; This option will output ALL files flagged to ALL users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t any time to see what is flagged to go 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SFPJ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 have a file flagged to some unsuspecting user, what happens?</w:t>
      </w:r>
    </w:p>
    <w:p>
      <w:pPr>
        <w:pStyle w:val="PreformattedText"/>
        <w:bidi w:val="0"/>
        <w:spacing w:before="0" w:after="0"/>
        <w:jc w:val="left"/>
        <w:rPr/>
      </w:pPr>
      <w:r>
        <w:rPr/>
        <w:t>SFPJ runs in front of Jetmail, checks to see who is online, and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ir name against any outstanding file flags. If a match is m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FPJ then prepares the file for Jetmail to include with that user's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ail. If SFPJ sends a file, that file is then checked to see if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en flagged for deletion. If so, SFPJ check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ile is not also flagged to some other user, and deletes it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SFPJ will only send one file at a time per user log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let's say you have flagged three different files to Joe Blow. Jo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receive the first file flagged to him on his next logon (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enters Jetmail). He will receive the second file the next log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file the next logon, etc. If you want to send more than one fil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simply combine them into ONE .Zip file before setting the file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inal note, if you happen to notice any files left over in your J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directory (probably a SFPJ file send) do not be alarmed. SFPJ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at directory the next time it runs ahead of Jetmail, so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mail operations will b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gram acknowledges this disclaimer of warranty: "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lied as is.  Kevin Cummins disclaims all warranties,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including, without limitation, the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fitness of this program for any purpose. Kevin Cummins also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iability for damages direct or consequential, which may resul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gra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PJ is released as Shareware. You are welcome to distribute it free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unmodified form. You may use it for a period of thirty (30) da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ired to register is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comments, or program suggestions can be directed to Ke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min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imson Cross BBS      618-253-3608     RIM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 Humphrey Road                       Node: #1390 CC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risburg, IL 62946                    PhileoNet Christian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