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ROM Version 1.30i  Released Octo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FROM13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SF-ROM 1.30i *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SF-ROM 1.30i *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Own Database, Enforces Limit/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Disk, Multi-Node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Search, Offline Requests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Viewer, Inserts BBS Ad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oneer Disk Changers,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SF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F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