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SF-ROM 1.30i Door REGISTRATION FORM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