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cto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a file download door designed for Spitfire 3.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located on CD-ROM disk or magnetic disk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 up to 100 disks, up to 500 file areas per disk,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wn user/download database, requests from offline disk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batch downloads from with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agging, fast text search single or all disks, ZIP a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, insertion of BBS ads into ZIP files,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Pioneer), automatic request manager/editor program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/editor program, configurable user limits, chat mod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Spitfire and Night Owl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 (or equivalent)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by Spitfire and recorded in the main Spitf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SF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disks. Up to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mber of files/bytes downloaded is recorded in the Spitfi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daily download limits are enforced. Reads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allowable download files/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track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. (registered version) Configurab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security level, files, bytes, ratios. Includes EZ-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current directory or on the DOS path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automatically passed to DSZ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has chosen X, Y, or Zmodem. Non-standard por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, and Zmodem MobyTurbo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-colored file lists just like seen in Spitfire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pitfire style multi-line descriptions (4 lin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ey face # (ASCII 02) character. Can specify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ermining which lines in a file list contain a val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 and display purposes. File list display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 as a door or menu extension using SFDOORS.DAT, SF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ESS.DAT or SFMAIN.DAT. Low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SFFILE.DAT. IRQ number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use is read from SFNODE.DAT. Port number, IRQ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O base address can also be set manually to handl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 Handles any UART, including the 16550AFN.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a FOSSIL driver, but is compatible with a FOSSIL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oor will recognize caller connect speeds from 0 to 2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. It will use the value passed by Spit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DAT line 5 to calculate the estimated download tim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times this value is incorrect. Some modem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, 14400, 16800, 19200, 21600, 24000, 26400, 28800, but "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Spitfire that the connect is 9600 or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utomatically factors in a speed increas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SF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off screen as the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by Spitfire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Door contains its own ANSI driver and can sh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s can design their own (optional) custom screens.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ELCOME.CLR or WELCOME.BBS before it runs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 Place these in the same directory as SFROM.EXE.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n the .CLR file will be shown, otherwise the .B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local keyboard controls same as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shareware with a $25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SFROM.MAS mas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MAIN.CLR AND MAIN.BBS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directory for 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directory. Edit each SFR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file lists to each directory. Edit lis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CLR and DISK.BBS to each directory.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Place a copy of DSZ.EXE or DSZ.COM on your DOS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SFR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the program in local mode: S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online: 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SFROM.MAS, SFROM.CFG, MAIN.BBS, DISK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the general idea. Try executing the command S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quick look at the general appea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SF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SF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included MAIN.CLR and MAIN.BBS master displa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setup. These files show the list of avail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CLR is an ANSI file. The .BBS is ASCII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FROM.EXE    � SF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F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FROM.CFG    �  � SFROM.CFG    �  � SF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SF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command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CFG should also contain the TagChar command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Char command determines which lines of a fil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tag letter and colorized when the lis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You can assign any TagChar you lik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character that repeats in the same location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 file. The default TagChar is a das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hich is the first dash in the file date in many l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et TagChar ALL which will assign a tag lette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SF-ROM if there is at least on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3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SF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the program online via a batch file such as SFFI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can be shared if DOS SHARE is loaded in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, and the command SHARE ON is used in SFROM.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of each node is the s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FROM.MAS for all nodes. To do this, all path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rectories must be the same on every node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 is read from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un a different SFROM.MAS for each node.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f there are settings in SFROM.MAS that are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 Non-standard port IRQ number and IO addres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itfire SFNODE.DAT file so you are not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 SFROM.MAS. SF-ROM will automatically us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pitfir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ame the files SFROM1.MAS, SFROM2.MAS, SFROM3.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must be .MAS, but any file name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S extension tells SF-ROM to run in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paths to all the files and lists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then they can all share the same SFROM.CFG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n a network will be easier if you put all the file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ive and this drive is remapped to the sam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des. It is also helpful for all CD-ROM drives to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each drive is known by the same drive lett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different SFROM.MAS for each node, t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SF-ROM must specify the SFROM.MA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1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 node 2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2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in single-disk mode, then you can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CFG for each node and name then SFROM1.CFG, SFROM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 commands and that all nodes share the sam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. The database files SFROM.DAT (call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) and SFROM.REQ (request records) are kept in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ed files are kept in the RequestDir. So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request on one node, but calls back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on another node, SF-ROM will still be abl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records in the HomeDir and retrieve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Dir. And the callers download record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no matter which node 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sk mode is the same as multi-disk mod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SFROM.MAS file is not used. Therefore,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placed in SFROM.CFG. Run the program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via a batch file such as SFFILE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of .CFG (instead of .MAS) tells SF-RO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local mode, if SFROM.MAS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multi-disk mode is selected. If SFROM.CF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 must be use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SF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SFROM.MAS and SF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of these files, and if the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ny order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onfiguration commands can be set in either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SFROM.MAS or the disk specific SFROM.CFG.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FROM.CFG prevail whenever that disk is loaded or rea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specified in SFROM.CFG then the value in SFROM.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used. Some of the commands are only read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arts 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-13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-13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-13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-13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-13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-13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-13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-13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CFG. It is used to signif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end of a list of file areas. The example abo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file areas, but you can have as many as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file area per line. The first line 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path to the file area on the CD-RO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name of the associated file list.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s can be located on a normal magnetic hard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(if they exist on the CD-ROM). The door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if you locate the file lists on the normal magneti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also use this door to access normal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can mix normal file areas with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oor. The file areas do not have to resid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r same physical drive. If you have a networ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different machine. You could even put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in one or more of these doors. For example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special file doors reserved for privileged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SF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3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4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1   0   C:\CDROM\DISK1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FF  &gt;1   0   C:\CDROM\DISK2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OFF  &gt;1   0   C:\CDROM\DISK3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OFF  &gt;1   0   C:\CDROM\DISK4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&gt;1   0   C:\CDROM\DISK5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1   0   C:\CDROM\DISK6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C, E, Q, R, S, or U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select options on the main menu. But you may u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 or more characters that begin with thes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st method may be to use a number to indicate each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means requests allowed. No downloads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SF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SF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SF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SF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SF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SF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SF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CopyToMag ON. This is the hold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if CopyToMag is ON. The program als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 file list here in all cases. This lis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1.LST where the 1 indicates the node number.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its own housekeeping and deletes the copied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Just the copied files are deleted. Any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this directory will NOT be deleted. In local mod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copied here and the descriptions are added to a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. If no FILES.BBS exists, one is crea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view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or viewing a file. A typical IBM PC clone screen h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But since 2 lines are used at the top for the informa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 lines are used at the bottom for the command prompts, onl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remain for use by the re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1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tag character to appear on every lin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choice for lists which do not contain a feasi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such as those lists with only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option for lists that have headers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ich are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a specific tag character, then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is exact character at this exact position are col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a tag letter. Lines which do NOT contain this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SF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SF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disk, Multi-node, Batch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3    46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ese 4 configuration commands control how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color numbers are: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works just like the four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optional header section at the top of a file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78 characters will be displayed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SF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SF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SF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SF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For use in either multi-disk or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if the file is actually there and it's size/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the CD-ROM will not be read during file tagg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and date will be read from the file list. This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tagging operation and reduce the load on the CD-ROM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ed systems. OFF should work well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ave accurate file sizes and are in a format where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columns 9 to 21 (default) or the posi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command. Note that if the file size in the list is wro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could exceed his daily byte or time limit. If set OF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cannot be read from the list, then a default siz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is used. If this command is used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used in SFROM.CFG,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F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(or equivalent) line 10. This command overrid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in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SF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SF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used in determining whether a down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The default is 30. If a download takes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estimated download time,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Allowable range is from 1 to 255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oint or percent sign on the command line. Just th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means 30 percent. Please consider that setting th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callers being "charged" for failed downloads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o high may allow some callers to downloa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CFG. In SF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SFROM.CFG in the DISKS section. In SF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SFROM.MAS file, all of my SF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SF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SF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F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file. The only difference between the 2 SF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SF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and also to ALL of the SF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 file then it applies to just that one SF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SF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SF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NOT requir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gned for use with CD-ROM multi-disk chang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DRM series) where the same changer is used on 2 or m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If you do not have a multi-disk changer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ed this command. If you run a single node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 not ne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events collisions where more than one cal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CD-ROM drive at the same time. Most single-disk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fast enough to handle this without the use of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marker file system of collision protection is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SF-ROM checks for the existence of this busy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ach CD-ROM read. If the file is there, then i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ode erases the file. SF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s complete. The same busy flag name must be se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Sets the maximum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hat the door will wait for a busy CD-ROM driv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door will wait for up to 30 seconds before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empted disk read operation and sending a message of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When SF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 command in the same configuration file is dele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feature in case old flags are orphaned by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problem. The default is 30 minutes which mea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any flag older than 30 minutes. The system clo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must be synchronized in order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It is recommended that you set this value to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ystem time difference between any 2 network nod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C system clocks will drift out 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. It is intended for use with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an be used to swap disks in some Pione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s. It is likely that this comm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f you use more than one Pioneer drive and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rive letters. But you can use it for any purpose you cho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foreBat command for a batch file that runs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hard drive. If you use a BusyFlag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just prior to execut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SF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SF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SF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SF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SF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SF-ROM. If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 should use the default of Door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re offered should someone want to run SF-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SF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SF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SFROM.DAT is used.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downloaded in SF-ROM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FFILE.DAT (or equivalent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read from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SFFILE.DAT does not tra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FILE.DAT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SF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ROM.DAT only since SFFILE.DAT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Don't use this option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SFFILE.DAT. So even though SF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, this informa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BBS. The caller can re-enter the door severa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everal times his daily limit. The solution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 so the downloads today informa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and the proper limits will be enforced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command should be used if you wan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oday to be calculated as the SUM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and SFROM.DAT. In this case, if the caller was allow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per day in SF-ROM, but had already downloaded 6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, then the caller would only be allowed 4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. If your BBS does not pass the correct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n SFFILE.DAT then you should use DATABASE INTER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SF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SF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SF-ROM. The size of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SF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SF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SF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AILYLMT.DAT. Some may wish to override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fy special limits for inside SF-R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 your SF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10   12   2000   ( level 10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20   15   3000   ( level 20 gets 15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8   4000   ( level 30 gets 18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10 is the callers security level, and th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 to enforce. You may use one of these command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set a separate ratio for each security level. Or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LL in place of a security level and then the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ALL callers. If the caller's download to up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s this amount, the caller will not be allow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in SF-ROM. This ratio is computed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dividing the total number of download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uploaded files. For computational purposes,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caller has 0 uploads. SF-ROM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security level, so if a caller exceeds his ratio in SF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ay still be able to download in Spitfire. Spitfi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 ratios or adjust security levels until afte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ownloa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Spitfire global record of how many downloads tod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by updating SFSYSTEM.DAT. This is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value seen by callers during logon. If the Spitfi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FSYSTEM.DAT changes in the future, then TotalDow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SF-ROM is known to be compatible with Spitfire 3.3 to 3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ard. TotalDown is forced OFF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otalD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If no logname is specified, the SF-R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home directory from SFFILE.DAT (or equivalent) lin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filename CALLERS.TMP. So if no LogNam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use the correct Spitfire CALLERS.TM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Spitfi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tyles are now offered. More will be added if reques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yle may be used in each configuration file. If multipl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, then the last one specifi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style and is the same a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E:\MODEM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path to the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3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C:\SF\CDROM1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file name appen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list 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is 8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nd is designed to match the normal Spitfir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2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SF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 Send me an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write and I will make it available to other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 COMMENT.TXT  %1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 It use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ZipCom program by Mike Robinson to inser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ZIPCOM.DOC for more info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SF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ttempt to restore the port to it's origin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just before SF-ROM halts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ets DSZmodem to use CTS hardware handshak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choice for the vast majority of system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ing is especially important at port speeds of 96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should reduce the number or errors and resen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SZ have been found (in my experience) to sometimes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ftware handshaking unless hardware handshaking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DSZ command line. SF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 cts (hardware handshaking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mmand ha cts must be all lowercase since DSZ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on virtually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tself. In general, you should leave HardFlow ON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support hardware flow control. If your com por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your modem link connect rate, then you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flow control. Hardware flow control is almos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hoice, especially for port speeds of 9600 bp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 in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In general, Hardware flow control (RTS/CTS) is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modern modems support it. Software flow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work very well on a high speed mode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, please send me a note. I am curiou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t. It is possible to turn on both hardware and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but this is not recommended. 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. So SF-ROM uses the same com port used by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Use of this command overrides this value and forc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/O port base address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Spitfire SFNODE.DAT file. So SF-ROM uses the sam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s that configured for the Spitfire node.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is value and forces use of the specified I/O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The $ indicates that the address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FNODE.DAT file. So SF-ROM uses the same IRQ number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 the Spitfire node. Use of this command overr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forces use 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F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same as used by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status information that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 lines of the local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33 Min   3/10   #135   Sec:30   Node:1   Com2   14400   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own, USA               999-999-9999             Night Owl 13 -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 --- The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Min ------- The amount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5 --------- User file record number for thi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30 -------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-------- The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K --------- The current amount of free memory lef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RO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own, USA - The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-999-9999 - The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3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status of the current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T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F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, and/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should select &lt;Y&gt;modem in SF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search for "-94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outines in SF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copy these files to your hard drive. SF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AND GETTING HEL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heck the included EZ-HELP.TXT file. Many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lutions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rites error condition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it says that SF-ROM canno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certain file, check your SFROM.MAS and SFROM.CF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where this file is specified. Change the path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ecked the files above and are still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then please pack the following files into one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text file describ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ERROR.LOG files created by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FROM.MAS and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that runs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FFILE.DAT file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problem description as a text file will save you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phone charges. It also helps me to ha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related files all in one n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netmail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urs of effort. I have been adding features and improv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2 years now. All upgrades have been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$25 which I believe to be a fair price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F-ROM to accurately track and limi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itfire's daily download file and byte limits will b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oor. The door will also record all download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and bytes downloaded to the main Spitf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So the caller's total daily downloads (sum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door and normal Spitfire downloads) will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llowed by Spitfire in DAILYLMT.DAT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tracked in any combination, even if the call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the door several times. If Spitfire says a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rab 10 files per day, he will only be able to grab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is allowed 10 downloads per day. He download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or. He is then only allowed 7 more downloa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forced. In the unregistered version, down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 in the door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file you choose. These log entries are designed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ly with the normal Spitfir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Spitfire echo), SF-NET (@CDROM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,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-ROM 1.30i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SF-ROM, EZ-ROM, MultiMenu Doors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SFROM, EZROM,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Online Registration available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is for shareware support only and is rare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- May 31, 1992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0 --- Sep 05, 1992 - Added batch downloads &amp;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5 --- Oct 10, 1992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--- Mar  7, 1993 - Multiple disk support.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R--- Nov  8, 1993 - 34 line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--- Jan 31, 1994 - Offline requests, database,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h--- Apr  2, 1994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i--- Oct  8, 1994 - Multi-tagging, Spitfire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as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using DOOR.SYS or DORINFOx.D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based on the same base source code as SF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use on any BBS that can create the standard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OR.SYS or the DORINFOx.DEF door drop file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SF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F-ROM and EZ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1.30 is the equivalent of EZ-ROM 1.3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special support for Wildcat BBS 3.x and 4.x.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 with the number of files/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multi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 Fast online registration is only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