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F-ROM 1.30i    Public Release    October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right 1992, 1993, 1994 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SF-ROM 1.30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dated for Spitfire 3.5. Now reads IRQ and IO base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SF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ultiple tagging across all disks. When executing a sear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of all disks, tag letters appear on matches an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agged for both download and request. If you run a disk ch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CD-ROM drives, callers will be able to tag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several different disks in one download. SF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only access each disk once and copy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oving to the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new ALL command as an option in the TagCha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Char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g letter will be displayed for every lin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esigned for single-line lists that do not hav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character. It will work well on some lists I have seen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file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word wrap to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the following new optional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Port  38400   ( Forces locked port spe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Flow  ON      ( Forces hardware CTS/RTS flow control ON.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Flow  OFF     ( Forces software XON/XOFF flow control OFF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FROM.DOC for full detail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SF-ROM 1.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new optional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ecs --- Sets wait time on "Strike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creens pass by too quickly, set a longer Delay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uff ----- Sets max cop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Q -------- Sets maximum number of files allowed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sk ------- For Pioneer CD Drives. Swaps disks via Xd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SF-ROM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ests from offline disks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receives a message when entering the door if reques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ownload. Requested files not downloaded after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r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Request - Request Manager/Editor program EZREQ.EXE.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the sysop to insert a disk into the drive, and then cop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requests for that disk before prompting for the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F-ROM maintains it's own database that records requests &amp;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User - Database Manager/Editor program EZUS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batch file execution before a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use is insertion of BBS advertisements into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ZIP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download/upload ratio checking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eq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Us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SF-ROM 1.2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s new Spitfire 34 line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SZmodem CTS hardware handshaking flow control is now forc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ANDSHAKE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lor progress display bar during file copy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ulti-line display for text search in Night Owl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isplays entire file entry, not just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nfiguration options for handling almost any type of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Char command removes | character from Night Owl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s in routines for non-standard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Sysop: Mike Robinson         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Home of SF-ROM, EZ-ROM, MultiMenu Doors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file request SFROM, EZROM, MMENU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