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             �                                         </w:t>
      </w:r>
      <w:r>
        <w:rPr/>
        <w:t>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�� �� ���� ���� � 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� � � ���  �  � �   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�   �  ���  ��� ����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         ���  </w:t>
      </w:r>
      <w:r>
        <w:rPr/>
        <w:t>V.0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ryl Schmi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, express or implied, for SMEGLO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will NOT be held liable for any direct, indirect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nsequential damage resulting from the use of this program. You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onstitutes your AGREEMENT to this disclaimer and your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 from any form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scans the logfile of the PREVIOUS day for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is massaged and dropped into files that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nchronet BBS.  These files are formatted and colouriz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file for the previous day is scanned since the logfil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ly, totally, complete until the next day. Why bother scann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logfile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ASC   - Displays the connect speeds during the previous d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connections at each speed and tota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pretty graph of each speed is provid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Only speeds that had connections are displayed,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er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no one called at 1200, it isn't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.ASC     - ** THIS FILE CONTAINS INFORMATION THAT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TO NON-SYSOPS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isplays the logfile line a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lso counts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ASC      - Displays the number of files and KiloBytes Uploaded 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files and Kilo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ASC   - Displays the number of messages read and posted, number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s and Feedback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-Mail sent to the SysOp (not specifically sent as Feed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till considered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USER.ASC   - Displays the names and total number of new us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akes a great logon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ASC      - Displays the number of minutes used during the previous da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number of calls, average time per call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centage of the day used by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Make a directory and unzip all the files in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used \SBBS\XTRN\SMEG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un SMLOGCFG.EXE and enter the path to your logfiles. Remember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 C:\SBBS\DATA\LOGS\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un SCFG from any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EXTERNAL PROGRAMS&gt;&gt;TIM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timed event called SMEG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samp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[�][?]�������������������������������������������������������������ͻ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SMEGLOG Timed Even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nal Code                   SMEGLOG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tart-up Directory              D:\SBBS\XTRN\SMEGLOG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mand Line                    SMEGLOG.BA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ion Node                  2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ion Days                  Sun Mon Tue Wed Thu Fri S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ion Time                  00:01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quires Exclusive Execution    N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orce Users Off-line For Event  N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sure that the Execution Node isn't one with a Front End mail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. If you want to run SmegLog from a node that has a Front End mai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a timed event in the mailer and run it straigh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You'll want to edit SMEGLOG.BAT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included a sample batchfile just for the hell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found in the Sychronet Sysops area on Dove-Net or on Smooth N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CS (604) 554-35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the basic shell of what I'm planning on doing. There's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stuff written into the program that isn't being utilized.....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ing to list things that I'm planning since I tend to chang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quite a bit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