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_TABS 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08) 727-1914 &amp; (908) 727-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18/Oc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SYNC_TAB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ync_TABS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S and all associated files are copyrighted by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.  Use of this product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to abide by the laws and regulations governing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internationally.  Dean Lodzinski and Hologra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ight to take action on any breach of copy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ynchronet TABS Doo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xx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Sync_T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If you are making some money running your 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, then the $15 registration fee should be a fair pr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making money using TABS, maybe this door will help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the registratio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TABS Door is for SysOps who are clients of TA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s to enter Subscription IDs and have their m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, credits, flags, exemptions, restri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updated upon entering a valid Subscriptio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Lodzinski and Hologram Computing are not associated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, shape or form, except as a client of TABS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criticism, complaints, or information about TA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e phone number and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is a service of True Media, Inc. 1270 Clear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 Bay,  FL   32905   (407) 722-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what TABS is, read the files in TABSINFO.ZI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Synchronet TABS 900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TABS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SYNC_TAB &lt;alt $&gt; [optional options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   (Version 1.20+ supports 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 (Use Rea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 $&gt; is a dollar amount, from 1-99, without the $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has $10 &amp; $25 subscriptions.  This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subscription amount if TABS has a new option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 purposes.  Even if you don't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umber here.  (ie. Sync_TAB.exe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Sync_TAB DEBUG for some debugging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r not be useful to you.  Use onl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run, Sync_TABS will display a file called INTRO.TA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contain information about TABS and all your disclaim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00 number, under 18 must get permission from parent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exist as per your agreement with TABS and for 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ync_TABS runs for the first time, it will display the INTRO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n bring you right to the Profi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hat percentage TABS takes for each of the thre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 The default is 25%, just backspace over these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nter something else.  From the main menu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ercentages.  Sync_TABS will then use this new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IDs entered by users and tally everything up.  Any 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deemed with the old percentages are kept as well as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so you will always have an accurate total o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date.  To start from scratch, delete the PROFIT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C)reate/Recreate option from the Sync_TA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use the ", . /" commands to enter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before Sync_TABS will allow users to redeem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BENEFITS.TAB tha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enefits of subscribing to your BBS so the user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uble check what benefits they will receive for 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 not hav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SPECIALS.TAB that will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s you may have running and in the SPECIAL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called TABS_LOG.TXT will be created in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VALID and NOT VALID subscription IDs entered by user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messages are sent as a message to User #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# is configurable in the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.cfg                main config file -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cfg                 Config file for $10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cfg                 Config file for $25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cfg                 Config file for Alt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s.cfg                Config for Special even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dat &amp; 10$used.dat   for $10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dat &amp; 25$used.dat   for $25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dat &amp; XX$used.dat   for the Alternate Amou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2.dat                 for Profit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_TAB.CFG file must be present.  This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accepting one type of ID.  If you a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$ Subscription IDs, you will need to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each one with the names above *BUT* you will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_TAB.CFG file for Sync_TABS to work.  You ca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other config files (10$code.cfg 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ID IDs will be marked as *USED* in the code.d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used.dat files.  If your code.dat files ge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ove the lines that say *USED*.  Keep a backup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NORM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NORM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TEE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TEE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ADUL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ADUL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Number of different Security Level Options.  No more than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to Line (3 + (Value on Line 2 - 1)) Descriptions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must not exceed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 = (3 + Value on Line 2) Main Level to raise user with vali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:  Days to exte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2:  Credits to add to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3:  Flags to adjust in Flag Set #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4:  Flags to adjust in Flag Set #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5:  Flags to adjust in Flag Set #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6:  Flags to adjust in Flag Set #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7:  Exemptions to adust in User's Accou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8:  Restrictions to adjust in User's Ac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9:  Minutes to Add to User's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0: Flags to Remove in Flag Set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1: Flags to Remove in Flag Set #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2: Flags to Remove in Flag Set #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3: Flags to Remove in Flag Set #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4: Exemptions to Remo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5: Restrictions to Remo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6: User to send usage/error messages to (Usually SysOp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7 through X+33 would be a repeat of Lines X+1 to X+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Lines X to X+16 for the amount of 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on Line 2 to a maximum of 99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Requires registration to actually update user.  Lines st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any changes to a particular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it blank.  Any line after the Registrat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ents, don't put comments on the same line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Make sure there are no extra spaces after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60 as the new level, make su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 after 60 or the MODUSER.D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properly. *** I M P O R T A N 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Synchronet V1C users must make sure they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entered in the SYNC_TAB.CFG file even though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certain options.  Just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  V1C SysOps will enter a - to remove a flag,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striction.  V2.xx SysOps will just ente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ion or restriction on the Remove lines without the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_TABS now has the ability to handle more than 1 typ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for each of the 3 different types of subscription I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llow the user to pick their type o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it.  For example, for $10 IDs, you might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he option of having more time per day but less down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play more doors with no file downloads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 any way you would like within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's Levels, Flags, Restrictions and Exemption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99 different Subscription options per ID type. 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ID configuration file can have 99 Subscriptions, your $25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can have 99 different Subscriptions, and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configuration file can have yet another 99 differen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 for configuring you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bscription Events (SSE):  What they are and wh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ay be asking "What's all this about Special Subscrip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Why would I need them when I can modify user's accou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$code.cfg file."  The answer is simple: Encourage us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 by giving them extra value for their money. 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ras "Perceived Values" as they may or may not be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allers.  Let's say that May is a slow month for caller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  You can set up a SSE for every day in May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15 extra days of subscription time and als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redits.  These values are above and beyond wha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Or every month on the 15th, giv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access level, credits, time, etc.  We all like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" or for "nothing".  We like the sound of it and so d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r users what Perceived Values they would like and set up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feedback.  Only you know what your traf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BBS.  Here are some extra tools you can use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subscribing caller base.  Obviously, I make no gu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ing SSE will bring you in more Subscribing Callers 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enters a valid subscription ID for your BBS during a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a flashing red S will be displayed afte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in the TABS_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ay be thinking "But I told TABS that each call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of subscription time for each $10 call." 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least 30 days you have met your obligation.  I do no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saying that you can't give more than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, if active and valid for the month, day, etc., ar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3 types of IDs:  $10, $25, and the Alternate IDs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SSE to only apply to $10, or $25, etc.  It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limit except disk size as far as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onth.     First 3 letters of month name or All for al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ay.       Specific numberic day of month or 0 for all days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xtra Days to Extend Subscription or 0 for no extra days a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 subscription by what is in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w Level. New validation level or 0 to keep level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$code.cfg, 25$code.cfg or xx$cod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xtra Credits to add to subscription or 0 to only add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pecial that matches the current date will b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 limit to the number of SSE that you can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S.CFG file except for possibl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:  Jan, Feb, Mar, Apr, May, Jun, Jul, Aug, Sep, Oct, Nov, Dec,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of example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1:  If user enters a valid ID on May 8 the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extra days to their subscription, a level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00,000 extr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2:  Any day in June the user will receive 2,000,00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.  The level and subscription ti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roper configuration file, no extension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3:  On the 15th of each month,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90 days.  Level and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aken from the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4:  Every day of every month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45 days and be give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credits.  Level will be taken f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above, if Special 3 and Special 4 we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3 would never be encountered because Every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would always be picked first.  *ORDER IS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nc_TABS main menu, there are at most 7 us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you use each of the 3 subscri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ptions available to the user will be displayed.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what should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Display BENEFIT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the INTRO.TAB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Display SPECIAL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nter a $10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Enter a $25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nter a Alternate Amount$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 for Users with a level of 90+.  SysO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what should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- Enter $10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 Enter $25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- Enter Alternate Amount$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 Inquire about how many $10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- Inquire about how many $25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Inquire about how many Alternate Amount$ VALID ID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reate/Recreate Prof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ify/Change all Profi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ofit Summary Report per Month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Profit Statistic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it reporting feature of Sync_TABS has been enhanced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kept for each month for the 3 types of possible I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eemed through Sync_TABS and also monthly totals of all 3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 also keeps track of the grand total number of IDs redee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 made from all 3 types of possible IDs and for all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When the year changes, Sync_TABS will zero out th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fresh but will keep the grand totals going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hardcopy monthly reports, do a print screen of the Profi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month.  The Profits Report statistics for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zeroed out until the first ID is redeemed in Octo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you ample time to write down/print out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keep for 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P)rofit Report section, it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  You will hav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or &lt;ENTER&gt;    Display the Next month.  If Dece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screen will be the Tota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Display the Previous month.  If Janu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t will b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Quit to the Tot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/Change Profits Statistic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change the percentages taken by TA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Ds redeemed, the profits made and the las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em an ID for each of the twelve months. 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change the reset the date and user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enter a valid ID for each of the 3 type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nd totals for IDs entered and Profits ma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 only keeps track of 12 months at any given tim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lly up these numbers since you may have been using Sync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ABS 900 service for more than 12 month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Total for Profits made will be in ( )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rest is up to you.  Hopefully if you have gotten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what TABS is all about.  If not, read the TABSINFO.ZIP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nswer all your questions and also let you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is program works.  This program follows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S_DEV.TXT file as closely as possible. 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program to better fit the needs of TABS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.  The TABS_DEV.TXT file is also located in the TABS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15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Sync_TAB displays an unregistered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time zon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your BBS is available to receive Crashed Netmai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(es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Sync_TABS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code via Fidonet or send it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bove form so we can read it.  If we can't read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e registration number for you.  I will mak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NETMAIL your code to you.  After two unsuccessf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you will have to pick it up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Sync_TABS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