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� � �Ŀ ���Ŀ �Ŀ �Ŀ    �Ŀ �Ŀ  ���Ŀ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�Ĵ �Ŀ � � � � � � �    �Ŀ ���    �   �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�� � � � ��� � �    ���</w:t>
      </w:r>
      <w:r>
        <w:rPr/>
        <w:t>.���    �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: 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2,93,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hurst, Or   9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55-7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AN AWAR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YS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is the 1st Online realtime remote TBBS 2.2m system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cess can be tailored to allow only SYSOP access or user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movements of other users.  SYSMON provides a messag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/s,n messages can be received and sent while maintai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  Monitoring of up to 10 users can also be done as a Watch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aved as a profile for each user who can access SYSMON 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current SYSMON session.  The SYSMON SYSOP can also direct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BBS menu entry line.  SYSOPS may also pull any user into a remo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Kill that users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 removes the need for the fbtree system that sysmon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hat enabled it to identify another users record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s the external event processing the use to require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EE.EXE program.  This is handle internally now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nightly event from your processing.  This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method for identifying user record number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that if you are running the FREE program WHOSON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WHOSON program as well.  To upgrade from the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tpg from the sysmon archive and delete your userlog.sm, smu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ee.tpg and utree.exe files from your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adds the new features of the 2.0 release of the MONITOR TS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w allow you to monitor any callers line in real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nitored line in the graphics format t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is includes monitoring users in RIP Graphic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w allows a realtime remote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6.0 is almost and entire rewrite of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MON.  This version is the VERY 1st TDBS application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nal TSR that was designed to work as a hos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applications.  This provides complete information about 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keyboard control over the TBBS Console.  Version 6.0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TBBS console display which includes realtime meters,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console keyboard.  All of this looks and feel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TBBS console and affords the exact same control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site with the console.  You may even configure sysm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users access to the console display BUT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 of the keyboard contro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xact duplication of the console display, SYSM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hancements over the TBBS Console, such as, full 32 and 6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display, panel caroseling, toggle between the Cons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/FUNC display and SYSMON's verbose LOCATION display.  Also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umber of calls since midnight, number of line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between system totals in SECONDS to system totals in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of SYSMON works only under TDBS 1.2 and is the only TD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RRIER aware or all lines under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also interfaces ASR's PROFMAN 1.1 for user prof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YSMON and interfaces ASR's SUPER CHAT program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access to remotely monitor everything that thats place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s well as sending out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your set up to allow your users sysop chat re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d to SYSMON so that when you are offsite you can still recei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n addition you can set routing of chat request back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outed to SYSMON, any unanswered pages will be logged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YSMON may be downloaded from The Advanced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03) 657-3359 or mailed on a 3.5 or 5.25 diskette for $89.00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BBS Sysop may access The Advanced System BBS by using the Log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SYSOP and using the Password SYSMON.  This will enable you fu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lege on my 48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 directory off your \tbbs directory called \tbbs\cal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e zip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implimentation has 7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lace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=0 A1=-------- A2=-------- A3=-------- A4=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200 Opt Data=c:\tbbs\calls\init /q &amp;&amp;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top of your : MENU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ctivate the callers sessions and line assi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ass an optional parameter to the INIT.TPG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must be between the range of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lorize the line number display in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=green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=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ystem I us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General Acces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=--.----- A4=.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200 Opt Data=c:\tbbs\calls\init /q &amp;&amp;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dult Acces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=--X----- A4=.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200 Opt Data=c:\tbbs\calls\init /q &amp;&amp;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4=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200 Opt Data=c:\tbbs\calls\init /q &amp;&amp;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colorization to the differant access level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parameter must include th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ake a menu entry in your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=X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W Type=5 Opt Data=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reate a menu called S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: 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200 Opt Data=c:\tbbs\calls\waiting /q &amp;&amp;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45 Opt Data=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llow entry into the SYSMON program.  Noti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passed (&amp;&amp;SYSMON) this can be anything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o call the SYSMON feature but it must be 1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re are 3 additional parameters that may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    This parameter is used to assist call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terminal.  This should only be used for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are logged on using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OOM  This will display sysmon initially in 32 line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64 line mode if the /RIP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IMS  This parameter is used to tell sysmon what l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s Schedular is camped on.  The syntax is /TIMS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TE: You can call the CONSOLE display only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&amp;&amp;CONSOLE parameter on the waiting.tpg opt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n place the following entry at the top of each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ould like to denote users movement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200 Opt Data=c:\tbbs\calls\menuupd /q &amp;&amp;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notice the &amp;&amp;Main Menu parameter.  This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ould like the menu structure to be identified as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ore that 10 characters long, not includeding the &amp;&amp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will be using the SYSMON REMOTE SYSOP PAGING feat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apply this entry into a menu that accesses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pa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installation is not required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 2.x TSR ... these instructions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orkaround if you are running sysmon without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P TYPE=200 Opt Data=c:\tbbs\calls\syspage /q &amp;&amp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amp;&amp;PAGE parameter can be any menu that you wish to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et SYSMON PAGING OFF and wish to direct sysop pa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: S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P TYPE=200 Opt Data=c:\tbbs\calls\syspage /q &amp;&amp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: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200 Opt Data=c:\tbbs\calls\menuupd /q &amp;&amp;Syso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23 Opt Data=**NON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12 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 effect is that if you set for SYSMON PAGING then SYS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and record all pages to the sysop otherwis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AGE menu will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lace the follow Entries right before your TYPE 10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all termi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200 Opt Data=c:\tbbs\calls\bwai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^@ TYPE=10 Opt Data=**NON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lear the line indicators in SYSMON and sh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s being idle and put a final display of logging o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MON location display before the line goes id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YSMONS configuration can be access by level 255 previle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e ! key from the main panel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e access level for SYSOP, the minimum pre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SYSMON and all information about wher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by SYSMON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nfigure SYSMON to drop duplicate logons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file called "DROPMSG.TXT", thi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that has attempted to logon to an acc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in use.  IF you enable Duplicate logon dropping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you don't configure TBBS to drop the duplicate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rovide you a usage log entry to sh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account that attempted a duplicat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you are not running the ASR MONITOR TS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now configure it for its operation.  Version 6.1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SR.  If you are running the MONITOR TS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that requires it or makes use of its servi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make sure that you have put the path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mon's ASR HOST pat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MONITOR TSR then you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efore you can proceed with SYSMON and install i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ATTEN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envokes a control over TBBS that must be used carefull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terference by SYSMON is used in most of its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ead to problems if you are not aware of the ram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ome of its operations.  The following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ttention require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NE MONITORING, This operation is mentioned only to r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concerns about monitoring users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arly beta testing, this had to be watche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event the monitoring of a users during file up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afely down now.  If you monitor a users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 message saying (File transfer in Progres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during the duration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SOP CHAT, This operation will allow you to do a remote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s line.  Although it will display the user and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 FUNC before prompting you to proceed.  You must no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uring a download unless you intend to abort his down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get rather messy.  Also, SYSMON does not surp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BBS during the sysop chat.  This means, that if a us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that is constantly sending data to the us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continue to be sent while you are chatting h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s also repositioning his cursor,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for him to follow what your are typing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NEVER try to chat a ghost task, OPTION MODULE or a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!  THIS WILL CAUSE YOUR SYSTEM TO LOCK UP IMMEDIATE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EM CONTROL, This operation allows you to take direct contro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Since TBBS does not know that you have done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in Auto Answer mode by default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n ATH1 immediately to take the modem off hoo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can't connect with that modem.  Also,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Control of a line that is currently in us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terminate that us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NEVER try to do modem control on a ghost task, O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ghost line!  THIS WILL CAUSE YOUR SYSTEM TO LOCK UP IMMEDIATE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YSOP privilege access as set in the configuration setup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menu option that will enable remote sysop contro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YSOP privilege 255 will also be able to configure the MEN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is item is not seen by the SYSOP but is option M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is will allow 20 valid TBBS TYPE AND OPT DATA lines to be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so that users my go to anywhere in the system from SYSM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lso have 20 configurable menu enteries to make entry to sys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rom SYS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If you only desire the console display and keyboar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have the TSR installed and a single en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.TPG using the &amp;&amp; CONSOLE parameter.  All of th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deactivated and the MENU/FUNC to LOCATION togg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y location information.  But complete console emulation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n B. McNa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 Research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