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new phone number for IRON BBS is +55-132-22577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ized Registration Site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iel Lafraia [Author].................IRON BBS........Braz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ized Beta Tester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iel Lafraia [Author]......IRON BBS......................Braz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hael T. Schreiber.........TerraNet......................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berto Cruz................Clip-Do-It....................Portug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ard Wallen...............On-Line After Late Night......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in Malmberg...............Haricot.......................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ized Distribuition Site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z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Celso Lopes...........Sao Paulo/SP......4:801/68......+55-11-87110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Daniel Lafraia........Santos/SP.........4:801/51......+55-132-2257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ther Grube.........Curitiba/PR.......[No Fido].....+55-41-25479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u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berto Cruz.........Furadouro.........2:361/17......+351-56-5920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we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in Malmberg........Norrk�ping/SE.....2:204/460.......+46-11-590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hael T. Schreiber..Dallas/TX.........1:124/3222...+1-214-256-25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ard Wallen........Theodore/AL.......1:3625/454...+1-205-653-9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vailable for F'REQ as S-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ules to become a Distribuition Site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pread S-NEWS to *ALL* BBS in your city or if there are onl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city who has a BBS, you must spread it at least  to  10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in different places in your cou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s Beta/Dist/Support or whatever, you must put the last offi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as free download in your system and if possible as F'REQ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nd me your application form as soon as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earn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room in this file on the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ules to become a Beta Tester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become apparent that there are many people who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the purpose of beta testing. Many peopl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ightfully complained about S-NEWS and that is hav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affect on future developements and also on the im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In order to solve this problem, I have dec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ogether a real beta team. The beta team will cons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10 registered user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eta versions are exclusively limited to beta testers.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is caught distributing a beta version to anyone,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beta tester, without the permission of myself,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from the beta team. Before distributing the b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to ANYONE, you MUST consul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eta testers must summit a small report on every beta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beta tester that does not summit at least one report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beta versions will be removed from the beta tea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does not have to be long. It simply has to state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ested and what you think about the new versions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se the reports to let me know what should st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If you find a hard error you MUST force a crash mail to IRON 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and notify how and when i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s Beta/Dist/Support or whatever, you must put the last offi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as free download in your system and if possible as F'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ea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free registration after 30 days being a beta 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join the beta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join the beta team by filling out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form. Please fill it out to the bes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ledge. Please be aware of the fact that you may be re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beta team if you do not adhere to the above st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and regulations. I am not a very strict person, but I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 down a few rules for the benefit of future developmen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-NEWS. Also keep in mind that your application may be rej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number of people allready involved in the b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. In that case your application form will be filed a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ase someone drops out or is removed from the beta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send in the following applic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pplication Form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be one, send a NetMail to Daniel Lafraia with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........: 4:801/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T............: 12:1213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C Net........: 85:570: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 Net......: 98:1100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kno Net......: 58:132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......: lafraia@f51.n801.z4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The new phone number for IRON BBS is +55-132-225775</w:t>
      </w:r>
    </w:p>
    <w:p>
      <w:pPr>
        <w:pStyle w:val="PreformattedText"/>
        <w:bidi w:val="0"/>
        <w:jc w:val="left"/>
        <w:rPr/>
      </w:pPr>
      <w:r>
        <w:rPr/>
        <w:t>--------------------------------&lt;cut here&gt;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 S - N E W S 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E T A    T E A M     A P P L I C A T I O N    F O R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s date : __/__/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 dd y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real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e: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hone: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 node: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al address: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hours: __:__ to __: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phone: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program: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rogram: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download S-NEWS? :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long have you been using S-NEWS?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do you want to become a beta tester? (5 lines 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&lt;cut here&gt;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