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S-NEWS 4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You must only unpack 4.06 in the same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S-NEWS that you had and overwri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 certain that the new S-NEWS.CFG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r latest version of S-NEWS was less than 4.06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un S-CONFIG /CREATE .It will create the new S-NEW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- Run S-CONFIG.EXE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N'T FORGET TO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