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S-PP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PCBoard PPLC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, 1994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without any guarantee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ies for its use rest with the user of the softwar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only thing that I will guarantee, is that when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harddrive, it will take up at least a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has not been released into the Public Domain.  Nor, is TABS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is version has been released as SHAREWARE it has cost,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coding and the compiler wasn't free either.  So, if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I would like to ask you to contribute $10 to ensur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support of this program.  This program may be re-distrib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s provided in its entirety. 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itles you and you only to run this program beyond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n ONE BBS system.  This "ONE" system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nodes as long as these systems are owned in total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Registration DOES NOT entitle you to alter the cod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r form, such alteration would constitute viola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ABS-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was having trouble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ABS to interface with PCBoard so, I wrote this PP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 TMAN.EXE.  I also wanted better accounting for where the S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.  I don't know what the future will bring :)  your inpu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 it really does alot of things. It accepts the SID (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) supplied by the TABS (900-XXXX) service, va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entered by comparing it to the list of active SIDS you hav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 number is "deleted" and the callers account is upgraded.  I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aller notes, pass messages to the Sysop, manage your TABS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t will explain the TABS service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how the caller the types of upgrades available (either $10 or $25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2 for each upgrade type.  Of these 2 upgrades for each typ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he access level of the caller, the second type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f the callers access level is higher than the level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.  The program will add days to the callers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/or credits to the callers credit account, and (if desired) zer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end a message to the caller thanking him/her for the don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nd a message to the Sysop notifying you of the 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Join the caller to your contributors conf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reates a detailed log, (located in the same directory as the PPE)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usage or errors.  TABS1.LOG for Node 1, TABS2.LOG for Node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Will send a message to the sysop if an error occu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Updates callers notes with the callers donation inform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llows the Sysop to see the number of SID's remaining, add new SI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the Active SI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upports RIP graphics, security and language specific externa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llow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pinning prompts while the program is working, to keep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us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his PPE will produce the following error levels (for internal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g them to your TABSX.LOG (X is replaced with the nod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on) for your troubleshooting pleasur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0 =  User entered a valid SID and was upgrad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1 =  User entered an invalid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2 =  TABS PPE could not create its temporary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3 =  Could not find file containing the list of new SID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to your active SI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4 =  Could not locate the active SID listing. 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incorrectly on line 14 of the config.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not located in the same directory as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ends Sysop a message when the number of active SIDS i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llows Sysop to set the number of tries a caller get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In all cases after a caller has successfully entered his SID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a short screen saying Thank you, and showing hi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 and his caller notes will be updated with his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Write a bulletin containing a list of all your contribut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Allow the caller to download an information file I call 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eading all the subscription offers and how to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lin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If the caller contributes he may then download a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reate a DBase III+ compatible accounting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dd credits and set 0 credi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archive (guess you've already done tha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AB-PPE has been compiled with Version 3 PPL compiler.  TABS-P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PCBoard 15.0 or 15.1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ABS-PPE may be installed as a door, or in the PCBoard "CMD.L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BSetup (DOOR method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    02   N    N    N     Y   C:\PCB\DOOR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54:06 ��� 04-18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ner any PPE can be run as a door.  Here is an exampl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run 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!C:\TABS\TABS.PPE OPTIONS.CFG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ions, Configuration Files, Name/Loc of Default CMD.LST add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(CMD.LST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TABS               10     C:\TABS\TABS.PPE OPTIONS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DONATE             10     C:\TABS\TABS.PPE OPTION1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MORE               40     C:\TABS\TABS.PPE OPTION2.CF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:50:22 ��� 02-19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OPTIO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tabs\tabs.ppe OPTION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 etc. etc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where you see the ^^^^^'s is were you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t you wish TABS-PPE to use.  This/The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 If you have more than one configuration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TABS.PPE file. If you execute a "DIR" in this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is. These files MUST, absolutely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MS-DOS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CF7-0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   10-22-93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   10-22-93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2,095 09-18-94  11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   CFG         9,304 09-19-94   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0              2,063 05-19-94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25              2,063 05-19-94   4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   CFG         9,306 09-19-94   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CFG            88 09-19-94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HDR           291 05-26-94   3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PPE        28,590 09-12-94   9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 HDR           139 05-17-94   3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FTR           367 05-28-94   5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TXT         1,487 05-28-94  1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               49 06-01-94   5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 TXT         2,233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   PPE        30,220 09-23-94  10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25   LST         1,078 07-28-94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 LST         1,113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10   LST         2,744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DBF           881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 DBT             4 09-20-94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1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1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2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25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251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253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200    *--&gt;  Menu that SysOp will see if they enter the program..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to match your access level ie MEN10***  Whe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you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 asterisk after them are only required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s.  If you wish to customize the program by using exter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the screens supplied with the PPE to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e the options available to the TABS PPE.  You may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editor.  By setting the options in this file you are acc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 program which services you will be providing (the $10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 services) you may offer either one option or both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configuring the OPTIONS.CFG file.  Call this .CFG file what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lines MUST be present and it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-PPE this configuration file is named on the command lin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-PPE (See abov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"OPTIONS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2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The name of your BBS (If you're a registered user of TABS-P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xactly the same name as you that was supplied by the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PEDOOR) on the support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our registration number.  (Again exactly the same a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pport BBS.)  Blank if you have not yet registered TABS-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(YES or NO) Do you offer a $10 subscription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ame of the configuration file for the $10 subscription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NO to on line 3 this line should be blank. 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(YES or NO) Do you offer a $25 subscription r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the configuration file for the $25 subscription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ed NO to on line 5 this line should be blank. 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the external screen that will show the option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main menu.  If this line is left blank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that you wish to use the interna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the file that contains information about the TAB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 If you enter a file name here, the program will en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hat will allow the caller to download this file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options menu.  If this line is left blank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ayout of the TABS10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S1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Sysops name  (should be exactly the same a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ES or NO  Use today's date as the first day o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.  If you choose NO  TABS-PPE checks the caller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if this date is in the future it will add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todays date.  If the callers account has alread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PPE resets the expiration date to todays date and add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name of the file that you wish to be inserted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receipt option.  The receipt option is just that.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uccessfully enters his SID a receipt is gene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 inserted prior to the receipt data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use the receipt feature leave this line blank.  (You mus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f you do not wish to use this option).  If you don'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n the rest of the program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Name of the file that contains Information about TAB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n your system.  This file is made available for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t the options and billing menus.  This file used to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NFO.TXT  If you do not wish to enable this option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(You must leave a blank line if you do not wish to use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eave a blank then the rest of the program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e name of the DBase III+ compatible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ccount information for callers that successfully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o not wish to enable this option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(Must leave a blank if not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Name of the bulletin TABS-PPE will create containing a n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listing of the persons that have contributed to your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you do not wish to create a bulletin leave a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Name of the file that will be inser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created by TABS-PPE using PCB %'s.  If line 6 is blan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s line b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ame of the file that consists of a list of names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BS will create and maintain if it does not exist.  This i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 to store the names that are plac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s 6 &amp; 7 are blank then so should this line be.  You may ad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bulletin if you wish if callers contribute to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Name of the file that serves as the bulletins "foote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serted using %'s at the end of the bulletin.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6,7 &amp; 8 are blank so shoul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Upgrade level.  All callers who enter the program AT or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fully enter a Subscription ID # will be upgra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f you do not wish to have TABS-PPE upgrade call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t all, just put a number here that is lower the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Number of days you wish the caller to hold the access leve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Level that you wish the caller to be downgraded to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Number of credits to add to the callers credi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THIS IS A CHANGE IN THE WAY WE NORMALLY DO THINGS.....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99999 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at you enter here will be added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files field in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The access level you wish to "drop" the caller to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dits are used.  Or more simply said zero credit access level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99999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YES or NO...... Do you want to zero the call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You would say YES to this option if you wanted your syst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ely on credits.... if run in this manner the zero bal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t you entered on line 12 would actually control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hen they have used all of thei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 Number of minutes the caller would get per day/sess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have upgrad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number is for display purposes only,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 i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 Download Bytes available per day at the 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number is for display purposes only,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tes. You many add commas as needed ie :  1,000 would re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s 1,000 bytes per day.  You could also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8 - 21 control what is done if the caller who entered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D is already ABOVE the level you have specified on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Number of days to add to the callers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Enter 0 here if you do not wish to add days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e or if you are just going to zero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 Number of credits to add to the callers credi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THIS IS A CHANGE IN THE WAY WE NORMALLY DO THINGS.....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99999 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at you enter here will be added 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files field in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 The access level you wish to "drop" the caller to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dits are used.  Or more simply said zero credit access level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99999 on this lin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YES or NO...... Do you want to zero the caller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You would say YES to this option if you wanted your syst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ely on credits.... if run in this manner the zero bal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t you entered on line 12 would actually control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hen they have used all of thei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 Contributors Conference number to join the caller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join the caller to the conference number you specify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XS flags.  Leave this line blank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 If the number of Subscription ID's remaining in your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is at or below this number TABS-PPE will send you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Enter 0 her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 Number of attempts to give the caller when ent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D.  If the caller fails to enter a valid ID in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es, hem will be sent out of the program and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have configured the PPE to pass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 Number of the conference that you will be sen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PPE to you in.  This program will send messages to the Sysop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 error occurs ( will pas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caller successfully completes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SID's remaining are less than the configur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 Name of the file containing your list of Activ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.  One SID (Seven digit number) on each line.  File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TABS.PPE.  In this case this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$10 SIDS's provided by the TABS's BBS service a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 YES, or NO.....  Do you wish to have TABS-PP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ller note fields in the user file.  You must hav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SA install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 The name of the file to be displayed to the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specific service the caller chooses while 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.  If you haven't configured this program to offer both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25 subscriptions, this screen will be display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 YES, or NO..... Do you wish to use external screen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Yes for externals, or No for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 Name of the screen which is displayed tha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iven for contributing to your BBS for the first ti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.  This file must reside 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 Name of the screen which is displayed tha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iven for contributing to your BBS for the second ti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.  This file must reside in the same directory as TA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Remember..... this program is written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screens.  If you entered 2ND10 here your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lled 2ND1010 for callers at access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2:  Name of the screen that serves as the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eside in the same directory as TABS.PPE.  I have enclos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nus.... the one that is called MEN25200 or MEN10200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evel menus and the 200 should be changed to match you'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Be aware,  if you use internal menus and just chang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est this program you will always be shown the "Sysop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we look for the name of the sysop as entered on line 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........  the external menus can say anything you want them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with the program,  It should do just about anything tha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 If it is not able to do what you wish, let me know..... !!!  Also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:)  all the screens supplied with this package are customize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.... you must change the screens to suite your system or you'll b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lot of undue atten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dicates new in this 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decides to donate to your BBS but is at a level high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pecified in the configuration file,  the donation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is passed to the caller.  The screen that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configurable as to either promote additional donation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STALL.PPE the program will create a flag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-PPE until you finish configuring it.  This will prevent share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occur if you were configuring the door while a caller wa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ABS-PPE creates a flag during its use that will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nfiguring the door while a caller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bulletin generator,  I recommend that som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BBS nodes are down, that you copy the bulletin tabs creat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rea.  This would be the area that the callers would view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If you do not do this and TABS-PPE try's to update the bulletin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on another node reading it, it will cause a share viol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way around this.... you can't change a bulletin while someone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is TOTALLY UNCRIPPLED,  but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5 second delay upon exiting the PPE and a Please register m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with this program.  I may be reached via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CB Utilities conference, if you choose you may route messag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-&gt;1475 or the PCB Support Echo on FidoNet or netmail via 1:275/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5/30.  Please,  unless you have tried everything DO NOT call me vo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mail left on the BBS several times a day.  Please try th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allowed to download the TABSINFO.TXT and RECPT*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PE.  For this to work correctly you MUST hav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your DLPATH.LST and FSE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 (#0)       : Main Boar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a list of DOWNLOAD Path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)   %D:\DISK_7\DISK_7.IDX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)   C:\PPEDOOR\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)   C:\TABS\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44:21 ��� 07-10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FSEC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dit Download Security Fi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  �������������������������������� �������������� ����� 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TABSINFO.TXT     2   NOTI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RECPT*.TXT       2   NOTI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:\TABS\                         *.*            300   SECRE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1:44:21 ��� 07-10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 the order that the files are in on the FSEC screen.  PCBoar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from the top down so this will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only the tabsinfo.txt and recpt*.txt files from your TA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our SID lists......  BEWARE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may the contributions pour i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ul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