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sRA v1.0.�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4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A utility for Computer Bulletin Boards using the TAB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services provided by True Media, Inc.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sRA is compatib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Access v1.11  thru  RemoteAccess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BBS v2.75  thru  QuickBBS v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BBS v1.17   ProBoard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671 * 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 1:19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Address: jim.tanner@f99.n1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.tanner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Line 1 (501) 563-6829 2400-16800 HST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Line 2 (501) 563-6829 2400-14400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Ind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TabsRA 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Options/Switches .......... Page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Examples (Batch file) ..... Page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Examples (Opt Data) ....... Page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 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uble Shooting 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Line Systems 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 Systems .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ing TabsRA ..................... Page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 and Misc ...................... Page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Form ................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RA is the copyright protected property of Jim Tanner, db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verBend SoftWare, P.O. Box 671, Osceola, Arkansas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RA is shareware!  It is not "freeware" and as su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a period of 15 days as a "test drive" perio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TabsRA after the 15 day period then you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ed to register it.  If you do not register TabsRA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day period, you must remov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RA may not be reverse engineered, disassembled, or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gistered, TabsRA will not display any "beg screens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ue delays of any kind.  Each registered copy is person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registered owner.  No upgrade fees are ever char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17 for registration and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by contacting RiverBend SoftW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01) 563-2892 during normal business hours (Central Time)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7 for additional info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term SID used in this document stand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IDentification and is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ller receives when he/she makes the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ru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oftware:  While TabsRA was written specifical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Access v2.xx and higher, it should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most any software that uses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RINFOx.DEF and/or DOOR.SYS as its dr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known to be suppor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Access v1.11 - v2.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BBS v2.75 - v2.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erBBS v1.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software that creates a "GAP" style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sRA will perform all functions as st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ocument for RemoteAccess software.  It'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other software offers some but not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:      No additional hardware other than that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a single or multiline BBS is requir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s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:          TabsRA is written to use/read the 7 digit S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 issued by True Media, Inc.  I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ms offer the same 7 digit list then TabsR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work equally well with any lists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inesses provide to SysOps. 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of 7 digit SID numbers is a straight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file with no additional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bedded, TabsRA should have no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se lists of 7 digi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s wanting to add the TABS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to their BBS can call True Media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Support Board:  (407) 722-34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call to the BBS can get you enrol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ABS program (it's free) and g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lists of SID numbers on the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 Support:  (407) 722-3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407) 722-3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is absolutely NO CHARGE to enro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S program.  You can drop out at any ti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e as long as 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abs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was written in Turbo Pascal v7.0 using JPDoor v4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cSoft, Inc. as the doo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:               {+} = Register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. Multinode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. Supports baud rates to 11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. Gives up time slices to DESQview, OS/2, Window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NetWare, and most other multi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. After verifying SID number entered by Caller 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. Update the Callers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. Turn selected Flags ON in the Callers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. Add selected amount of Credits to Callers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. Update Caller's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. Remove SID number entered by Caller from activ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}     f.. Optionally send private message to SysOp and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. Disallow extended ASCII characters (128-255) to ac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uard against entry of extended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of telephone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. Requires only 1 configuration file and 1 batch fil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n a single or multili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. Continually monitors Comport for carrier activit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main board if carri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  8.. Allow SysOp to break in for a "chat" with Caller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.  Pressing &lt;Escape&gt; exits the cha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. Return Caller to main board after 2 minute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. Supports file locking when used 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 11.. Check for waiting online messages and send them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 12.. Check for and honor RemoteAccess semaphore flags (RAXIT.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. Handle from 1 to 999 separat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. Maintain general activity log when a Caller i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s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. Maintain log of used SID numbers and verify any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by Caller against both the used lis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absRA: (Con't from Pag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. Handle both $10.00 and $25.00 TABS sub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. Allow Comport numbers 0 - 254 for use with Digi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G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. Provides a 2 line status bar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the one provided by RemoteAccess an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SysOp to change status bars by pressing F1 - F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10 Key will disable the status bar as it do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F1 Key is kinda daffy but is due to a bug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or library (JPDoor) and NOT a bug in TabsR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be fixed in the next release of JPDo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soon as that happens, TabsRA will be upd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TabsRA can always be found on RiverBend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"Freqable" by FidoNet Nodes using the MagicName TABS 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downloaded on the first call.  FidoNet address is 1:19/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verBend BBS numbers are 501.563.6829 or 501.563.6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 Add the following statement to either your AUTOEXEC.BA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atch file used to call TabsRA (should also be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atch file that calls your BBS in multiline setup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&gt;&gt;&gt;                                                            &lt;&lt;&lt;&lt;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&gt;&gt;&gt; SET TABS_RA=C:\RA\TABS\   &lt;-- Note trailing backslash  &lt;&lt;&lt;&lt;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&gt;&gt;&gt;                                                            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Drive, Path and DIRectory where TABSRA.EX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ther Tabs files are located.  This is REQUIRED as Tabs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RUN without finding the above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rive and directory may be different than the abo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be SURE to add the trailing backslash "\"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. While TabsRA may be placed in your main BBS directory,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if you create a separate directory (name it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ike) to place TABSRA.EXE and associated files in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MUST be the same one in the environme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 needs to find the following files all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pointed to by the environment variabl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&gt;&gt;  ALL OF THE FILES BELOW ARE REQUIRED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.EXE       -   Main executabl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CTIVE10.DAT     -   Active (unused) $10.00 SID number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CTIVE25.DAT     -   Active (unused) $25.00 SID numbers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.CFG       -   Configuration file used by Tabs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HELP.ANS     -   TabsRA General help file (Ansi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HELP.ASC     -   TabsRA General help file (Ascii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_ADD.ANS     -   TabsRA additional help file (Ansi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_ADD.ASC     -   TabsRA additional help file (Ascii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will need to rename your lists received from True Med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se filenames.  At present, when download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Media support board, they are named TABSnn.TX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n" standing for either "10" or "25" depending on the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S "copy" command as in "COPY TABS25.TXT ACTIVE25.D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low you to have an untouched copy of the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ceived from True Media as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. Complete the configuration file (TABSRA.CFG) using a stra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text editor such as QEdit.  Do not use an edito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ord processor as most of them add control cod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ey create.  The configuration file MUST be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XACT order as shown in the sample provid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15.ZIP archive  A file inside this archive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.CFG is a documented copy of the config fil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.  It must be RENAMED however to TABSR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ple configuration file is well documented and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ample illustration showing how it should l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. If you wish to call TabsRA from a batch file, creat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included SAMPLE.BAT as a guide.  One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to run TabsRA from multip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alling your batch file from RemoteAccess or Quick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"Type 7 exit" and the "Optional Data" line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C /C C:\RA\DOORS\TABS.BAT *M  &lt;- "*M" tells RA to swap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. If you call TabsRA from the "Optional Data" lin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or QuickBBS menu, select a "Type 7" exi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the "Optional Data"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TABS\TABSRA.EXE C:\RA\NODE*N\ *N /M /S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above line has two (2) "*N" macros an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one has a trailing backslash.  TabsRA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the first "*N" as part of the directory nam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ond "*N" as the line or node number.  (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y in a multinode setup only) Following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*N" is "/M" which indicates a multiline setup.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 "/S" which indicates that TabsRA is to se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and the SysOp a private message i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verified.  The last macro, "*M" tells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wap out of memory while TabsRA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Page 6 for a complete list of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Page 8 for examples of complete command lines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alling TabsRA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Page 9 for examples of complete command lines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alling TabsRA from the "Optional Data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 are the available command line switche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absRA and their meaning.  These switches may be in an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ach switch is preceded by a forward slash "/". 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USE a backslash for any of these swi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-  Indicates a multiline operation.  If running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peration with no "local node", omit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/S  -  Send private message to both Caller and SysOp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 has entered a valid SID number and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ed.  The message to the Caller is a "Thanks"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message to the SysOp serves as notic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has been validated by TabsRA.  Both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to the message board indicated in TABSR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-  Do NOT automatically upgrade the Caller but wai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to do it manually.  I can't imagine why one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use this however it's ther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/X  -  Do NOT respond to the RAXIT semaphor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-  Use DOOR.SYS rather than DORINFO1.DEF 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QuickBBS should NOT use this switch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used by those systems whose software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SYS file as its main dr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-  Use DORINFOx.DEF rather than DORINFO1.DEF 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QuickBBS should NOT use this switch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only be used by systems whose software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RINFO2.DEF or DORINFO3.DEF, etc. as its dr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-  Use output buffers.  This may speed up the operation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has the effect of slowing "Hot Key" response. 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hat you try TabsRA WITHOUT this switch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ly use it if TabsRA runs extremely slow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  -  This switch tells TabsRA to generate a "DeBug" lo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only if you're having problems with TabsR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it to RiverBend BBS at (501) 563-6829 (Fido 1:19/9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/C  -  This switch tells TabsRA to check for onlin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y be waiting for the Caller and if any ar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for this switch to be active the BB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 multiline system and the "/M" must also b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:  (Con't from 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/A  - This switch allows you two different methods of chan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aller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. If this switch exists on the command line then the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ECLEV10 and SECLEV25 lines in TABSRA.CFG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the callers current Security Level.  An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if you had SECLEV10=5 in TABSRA.CFG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s current Security Level was 12 then after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lid $10 SID the new Security Level would be 17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d a caller with a current Security Level of 2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ller will be upgraded to Security Level 25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a valid 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. If this switch does NOT exist on the command line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on the SECLEV10 and SECLEV25 lines in TABSRA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he callers NEW Security Level after enter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SID.  For example if SECLEV10=25 in TABSRA.CFG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a valid SID, the callers new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25.  No matter what Security Level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when he/she enters the TabsRA door, if he/she enter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$10 SID then the new Security Level will b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 This is the default for unregistered versions.  If Tabs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 is NOT registered then the number entered on the SECLEV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 and SECLEV25 lines will be the callers NEW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ay close attention to the above two comparisons!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/A" switch DOES NOT EXIST and you have a caller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40 and he/she enters a valid $10 SI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ers Security Level will be LOWERED to 25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pplicable ONLY in registered versions of Tabs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"/A" switch DOES EXIST the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AISED by 25 to a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- This switch is not active at this time.  In a later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absRA it will give the SysOp the option of adding R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to the menu and help files in TabsRA. 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will have SysOp configurable menus and help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f the SysOp wants to use RIP, then the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NOT advisable to put this switch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 (Batch file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wo command line options must ALWAYS be in the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s shown below.      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ption is the Drive, Path and DIR where DORINFO1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ITINFO.BBS are found.  This should always be the BBS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absRA will not load is this is not foun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mmand line option.  This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is the Node number.  This MUST be presen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ingle line operation.  TabsRA will not load if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s the second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railing backslash "\" at the end of the BBS No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lways separate these switches with one (1) blank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 This example calls TabsRA from the C:\RA\LINE_2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Node 2 as the node number and indicates a multi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 This is the minimum requirement for a multi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:                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- Do NOT put "/"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.EXE C:\RA\LINE_2\ 2 /M  (Seperate with 1 blank 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. This example calls TabsRA from the C:\RA\LINE_3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Node 3 as the node number and indicates a multi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and wants TabsRA to send private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and SysOp and DO NOT honor any Semaphore Flag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----- Do NOT put "/"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.EXE C:\RA\LINE_3\ 3 /M /S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. This example calls TabsRA from the C:\RA\ director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1 as the node number and indicates a single line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a private message to the SysOp and Call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----- Do NOT put "/"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.EXE C:\RA\ 1 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. This example calls TabsRA from the C:\RA\ director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as the node number and indicates a single line setup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minimum requirement for a single line oper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.EXE C:\RA\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AMPLE.BAT for examples of these command line option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 (Optional Data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wo command line options must ALWAYS be in the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s shown below.      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PTION is the Drive, Path and DIR where DORINFO1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ITINFO.BBS are found.  This should always be the BBS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absRA will not load is this is not foun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mmand line option.  This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is the Node number.  This MUST be presen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ingle line operation.  TabsRA will not load if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s the second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trailing backslash "\" at the end of the BBS No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must always separate these options with one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space.         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 This example calls TabsRA from the C:\RA\LINE_2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Node 2 as the node number and indicates a multi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 This is the minimum requirement for a multi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The "*M" tells RA to swap out when TabsRA is in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suming RA returns a 2 as the node number based on "*N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TABS\TABSRA.EXE C:\RA\LINE_*N\ *N /M *M  ("*M" = swap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. This example calls TabsRA from the C:\RA\LINE_3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Node 3 as the node number and indicates a multi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and wants TabsRA to send private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and SysOp (Assuming "*N" returns a 3 as the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TABS\TABSRA.EXE C:\RA\NODE*N\ *N /M /S *M ("*M" = swa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. This example calls TabsRA from the C:\RA\TABS director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1 as the node number and indicates a single line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a private message to the SysOp and Caller with 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itself out of memory when TabsRA is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TABS\TABSRA.EXE C:\RA\ *N /S *M  ("*M" = swap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. This example calls TabsRA from the C:\RA\TABS director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1 as the node number and indicates a single line se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inimum requirement for a single lin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TABS\TABSRA.EXE C:\RA\ *N *M  ("*M" tells RA to swap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configuration file is TABSRA.CFG  This fil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 in the same directory as TABSRA.EXE and the oth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absRA.  This file MUST NOT be renam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listed in TABSRA.CFG are in a certain order of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sequence MUST NOT BE CHANGED.  Each line must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by line description follows.  Also see SAMPLE.CFG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regarding the configuration file used by Tabs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 comment can follow any line with a ";" character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haracter on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10=xx     The "xx" represents the number of days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Expiration date will be ext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$10.00 subscription.  Days can be any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to 32000  (Do NOT use commas if days exceed 9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LEV10=xxx  The "xxx" represents the Security Level that TabsR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t the Caller to for a $10.00 sub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must follow the guide lines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BBS software being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25=xxx    The "xxx" represents the number of days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Expiration date will be ext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$25.00 sub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LEV25=xx   The "xx" represents the Security Level that TabsR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t the Caller to for a $25.00 sub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=0      This is the serial number for registered ver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NOT change this in an attempt to eva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requirement as TabsRA will ref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if this is not found in the shareware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10=xx    The "xx" represents the Group number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 record for $10.00 subscrip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 not use Groups you may leave this as "GROUP10=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as long as the line is present in its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in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25=xx    The "xx" represents the Group number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 record for $25.00 subscrip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 not use Groups you may leave this as "GROUP10=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as long as the line is present in its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 (Con't from Page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10=xx The "xx" represents the number of credits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DDED to the Callers record for a $10.00 subscrip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n.  If the Caller has credits already t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mount of credits to be ADDED to his/her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 not use credits, this may be left blank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"CREDITS10=" just as long as the lin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ND in its proper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25=xx The "xx" represents the number of credits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DDED to the Callers record for a $25.00 subscrip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n.  If the Caller has credits already t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mount of credits to be ADDED to his/her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 not use credits, this may be left blank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"CREDITS25=" just as long as the lin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ND in its proper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A=0xxxx  Each "x" represents the "A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 and put nothing but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.  DO NOT put the Flag letters or any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.  The leading "0" MUST be present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CORRECT:  FLAGSA=02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s "A" Flags 2,4,7 and 8 are to be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WRONG:  FLAGSA=A1 A4A7,A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no leading "0" and has letter "A" and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and a c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B=0xx    Each "x" represents the "B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C=       Indicates that no "C" Flags are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D=0xxxx  Each "x" represents the "D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 Flags are numbered 1 -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 (Con't from Pag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GPATH=     This line should contain the path to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as in "C:\RA\USERS\"  Note that a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slash "\" MUST be the last character 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 and also that the Drive lett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.  If you do not want private message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Caller and SysOp then this line may b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as in "MESGPATH=" just be sure the line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proper place in the config file.  If you d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 option "/S" included in you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then this line MUST contain the path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ase.  This is for the Hudson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GBOARD=    This is the NUMBER of the Message bas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e messages posted to.  If you hav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 option "/S" on the command 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valid Message Board number MUST appear her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for Hudson Massage Base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PATH=      This is the path to the directory where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places its Semaphore Flags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sRA to honor semaphore flags such as "RAXIT.x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is path MUST be present along with the "/X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option.  If you do not use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s or your BBS software does not support the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leave the path blank BUT the "SEMPATH=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 MUST appear as the LAST line in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You must also be running a multilin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RA.CFG is a straight ASCII text file 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ed using any text editor that DOES NOT leav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codes in the file (word processors usually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nd therefore should NOT be used for edi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RA.CF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to put the leading zero "0" at the st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the FLAGSx= lines.  This is a quirk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nd MUST be used or the first Flag numb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line in TABSRA.CFG has a particular meaning to Tabs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UST be in its proper place.  There are a tota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xteen (16) lines and they MUST be in the order show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pages and in the SAMPLE.CFG fil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PLE.CFG file may be edited to fit your syste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d to TABSRA.CFG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 TabsRA won't loa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hat the environment variable SET TABS_RA=C:\RA\TABS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 either in your AUTOEXEC.BAT file or in the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call TabsRA.  Be sure you change the above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, directory to suit your system AND THE 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ESENT as the last character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ALL the files associated with TabsRA exist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pecified above.  These file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.EXE          TABS_ADD.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.CFG          TABS_ADD.A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HELP.ANS        ACTIVE10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HELP.ASC        ACTIVE25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he command line options and be sure the FIRS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Drive, Path, and DIR to where the BBS Node's drop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found.  The two files DORINFO1.DEF and EXITINFO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ble to be found and accessed by TabsRA so the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ing can be done when a Callers SID number is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command line option MUST be the Node number (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perating a single line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1st command line option sh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Node_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2nd command line options MUST be a Node number as in "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out the quotes).  Node numbers 1 - 999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 command line option w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.EXE C:\RA\Line_1\ 1 /M /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^^^^^^^^^^^^ ^ ^^ ^^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_____| 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|  |  |_____ Send Private Mes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|  |________ Multilin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|___________ Nod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| Drive,Path,Di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-----------------&gt;| DORINFO1.DE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EXIT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lternative that helps also is to us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TABS\TABSRA.EXE C:\RA\LINE_1\ 2 /M /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|_______ Path to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________________________ Complete path to TABSR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 (Con't from Page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. TabsRA doesn't recognize some/none of the lin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 file (TABSRA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that each line either begins with a semicolon "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ments OR the configuration option.  If any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semicolon on it, it MUST BE THE FIRST CHARAC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at the EXTREME LEFT SID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that contains a configuration variable MUS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ANYTHING OTHER THAN THE INFORMATION EXPEC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RONG ==&gt;    ;DAYS10=90    semicolon on sam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auses TabsRA to th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a comment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RONG ==&gt;    DAYS10= 90    blank space after "="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auses TabsRA to not see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RONG ==&gt;    FLAGSB=1257   No leading "0" after "=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auses TabsRA to NO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lag B1 to ON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lags B2 B5 and B7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RONG ==&gt;    FLAGSB= 1,2   Blank space after "="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ading "0" and comma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absRA to head Sou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RONG ==&gt;    DAYS10=9 0    Blank space between 9 and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auses TabsRA to only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9 days rather than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per configuration file for TabsRA should conta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of sixteen (16) variables.  No more, No 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. TabsRA won't send a Private message to SysOp and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that the command line option "/S" does exis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AND a path to the Hudson Message Ba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on on the "MESGPATH=" line in TABSRA.CF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ssage Board Number is specified on the "MESGBOARD=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n TABSRA.CFG  (This is a "registered"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nytime a path is called for, it MUS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 backslash "\" as the la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 (Con't from Page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. A message appears saying something like "File not foun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Unable to locate fil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that ALL paths are correct and that each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ends with the trailing backslash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node systems should also place the "SET"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T TABS_RA=Drive\Path\Dir\" in EACH of the batc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used to call each individual node.  Thi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near the top of each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. TabsRA drops out and returns to main board without 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t the configuration file TABSRA.CFG and verif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"SERIAL=0" exists and that no number o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(0) is present on that line.  Attempts to eva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process will cause TabsRA to drop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board but ONLY after it has informed the Call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has attempted to get around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 by entering invalid registration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auses may be an incorrect or misspelled path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batch file, autoexec.bat, configuration fi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ommand line.  Remember that ALL path name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trailing backslash "\" as 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. TabsRA reports that it can't find EXITINFO.BBS (See #9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running a multiline operation, include the "Se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"SET TABS_RA=Drive\Path\Dir\" near the to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ch file that calls EACH individual BBS node. 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rive\Path\Dir" to fit your individu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. How do I change to the proper Node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use FrontDoors "TASK" environment variable in th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used to call each individual node.  I just run 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Line #1 however a "SET TASK=n" is in each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the "n" indicates the Node number such as 1, 2, etc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de #2 which is stand alone RA, I have SET TASK=2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batch file for Node #3 (also stand alone RA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ASK=3.  I use the "TASK" variable in quite a few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ch files here on RiverBend to tell the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directory to change to.  When using the TASK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batch file the correct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%TASK% == 2 GOTO Node_2    Note the "%" on each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TASK and also the two "==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g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 (Con't from Page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. TabsRA loads but doesn't give the desired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t the TABSRA.CFG file and make sure that ALL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re in the proper sequence.  There MUST be a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16 readable lines in the config file and they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rrect order.  Compare your config fi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.CFG that came with the TabsRA archive o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below and make sure none of the lines are comm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with a semicolon (;) and there are NO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ord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1             DAYS10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2             SECLEV10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3             DAYS25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4             SECLEV25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5             SERIAL=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6             GROUP10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7             GROUP25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8             CREDIT10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9             CREDIT25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10            FLAGSA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11            FLAGSB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12            FLAGSC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13            FLAGSD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14            MESGPATH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15            MESGBOARD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16            SEMPAT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. More on the "Can't find EXITINFO.BBS" error messag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ITINFO.BBS file is always found in the BBS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ich, on a multiline system, is NOT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"System" directory.  (See also bottom of Page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running a 2 line operation then you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              This is the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LINE_1       This is the BBS Nod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where the EXITINFO.BBS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aller on Line #1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should be the first item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in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call TabsRA from Nod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LINE_2       Same as above except for Nod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Operation:  (See below for multiline examp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batch file for a 1 line system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                   ; Turn the 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    SET TABS_RA=C:\RA\TABS\     ; Set the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                         ; Make sure you're on the right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RA\TABS                 ; Change to the TabsRA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RA.EXE C:\RA\ 1 /S      ; Call TabsRA and tell i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RA                      ; DORINFO1.DEF and EXITINFO.BBS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    SET TABS_RA=                ; are located in the C:\R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using Line 1 and to send a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message to SysOp and Call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Caller is sucessfully vali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The last line changes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main BBS directory and cl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th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ine Ope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ch file for a 3 line system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                             ; Turn 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    SET TABS_RA=C:\RA\TABS\               ; Set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                                   ; Get to correc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TASK% == 1 GOTO NODE_1            ; Uses FrontDoors TASK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TASK% == 2 GOTO NODE_2            ; to change to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TASK% == 3 GOTO NODE_3            ; BBS Nod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ODE_1                               ; Line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RA\TABS                           ; Change to the TABSRA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RA.EXE C:\RA\NODE_1\ 1 /M /S /X   ; Execute on Line 1 as a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RA\NODE1                          ; line system, send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                              ; Caller and SysOp and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for Semaphore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ODE_2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RA\TABS                           ; The %TASK%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RA.EXE C:\RA\NODE_2\ 2 /M /S /X   ; variable is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RA\NODE2                          ; FrontDoor mailer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                              ; it can be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Node / Line numbers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ODE_3                               ; other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RA\TABS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RA.EXE C:\RA\NODE_3\ 3 /M /S /X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RA\NODE3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   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    SET TABS_RA=                          ; Remove from environm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free th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abs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RA is priced at $15.00 + $3.00 S/H for a total of $1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r first $25.00 TABS subscription will cover the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gister TabsRA by either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  Send Check/Money Order (US $) or Visa/MasterCard inf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the Order Form on the last page if ordering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giving ALL information requested.  If using Visa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Card, the form MUST be signed and 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rdering using a personal check please allow tim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o clear before calling to inquire about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. Call RiverBend BBS and using MasterCard or Visa register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lines are       |    Line #1 (501) 563-68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00 - 16800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T, V32, V42 etc.   |    Line #2 (501) 563-6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 callers have limited download access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ble to get the latest copy of TabsRA in the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's been a release later than the one you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n your 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Orders that do not include the S/H charge of $3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turned un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ail orders will be sent on a 3.5" diskette using 1st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ge.  Orders containing Money Orders or Credit Card char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ually shipped the same day received unless unles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want a 3.5" diskette, please advise that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gistered copy sent on a 5.25" diskette.  The 3.5"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ommended because they withstand the gorillas in the 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 better than the larger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:  $250.00 - Unlimited number of machines 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y latest copy of TabsRA will always be shi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be real simple.  TabsRA comes with no warranty!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ing it's gauranteed to do is take up space on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absRA and your wife/girlfriend runs off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mber and your cat gets pregnant by your neighbors dog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be better off and you'll make a mint selling the ca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g story to the tabloids.  Your wife/girlfriend and her Pl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 can read about all the money you've made off the "KitPup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y Leno and Letterman will be calling you about an appear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be "slick willie" will invite you to the White Hous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dinner with the ambassador from Shebotswantak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RA was written in Turbo Pascal v7.0 using the JPDoor v4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by McSoft, Inc.  JPDoor is without a doubt the fin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library for Pascal authors there is in existenc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y McSoft is top rated (they will even get back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10:30 PM on a Sunday 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mentioned herein are all the copyright and/or trade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   -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Door          -  McSoft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 -  Andrew Mil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       -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            -  True Media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sRA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 ST/Prov _______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 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Phone(s): (____)___________________ (_____)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Copy(s) at $15.00 each ..........................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Shipping and Handling at $3.00 per copy .........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 TOTAL .............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kansas residents add 6.5% Tax .................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.................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type:  [ ] Visa   [ ] MasterCard      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n Card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(_____) - _____ -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umber: ________ ________ ________ ________   Exp Date ___/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M  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of Card Holder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hipment is 3.5" Diskette.  [ ]Check here if you require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indicate where you got your copy of Tabs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BB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Friend/Felllow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:     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 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1.0�5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