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documents associated within the TabsR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ion and Distribution of 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TabsRA is copyright (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are encouraged to duplicate/distribute Tab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TabsRA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bsRA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Tab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absRA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TabsRA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TabsRA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�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