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Bases v2.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hard Landskro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94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.A.G. 2.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pdated on 10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Complete Documentation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First-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Known Problems With Top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Other products by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About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remain in their original, unmodified state, and that the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ity verification) remains in-ta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s program as much as you want, as often as you wa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ttempt to hack the software and re-distribute it.  You'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modify it with a HEX editor, debugger, etc as long as you don't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it after you have modified it (much like the T.A.G. BBS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, hasn't been, and never, EVER will be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solutely FRE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 the world should have to pay ANYTHING to run my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me with no guarantees, and I could simply run off with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riting the software.  If you ask me, a great deal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worthless junk, why should you have to pay hard-earned c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G BBS utility (written for a freeware BBS program, I might ad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gets 100% profit from the money you send in? Seems like bal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-- add up the total price of all the "registration fe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s of shareware programs that you've had. You woul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ch if you had that sum.  The simple joy and challeng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a enough incentives for BBS utility authors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on TNT Software for creating free, non-crippled, highly-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pdated software for T.A.G. BBS -- I didn't pay anything to ma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pay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 of any kind.  Any loss of data,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unexpected/unexplained/unwanted results are NO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are NOT the author's responsibility.  This program is only gua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 to take up har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ve a problem, I would b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solution to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Bases will scan through the SysOp logs and will pick out all the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ich base types you have enabled in the configuration file,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f posts made in each base, and create a bulletin show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s.  Here's a brief overview of some of the features in Top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reasona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multiple configuration files for multiple lists -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just local bases, one with just echo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301 message bas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ompletely configure full path/filename to write the lis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colors for almost everything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%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and last log day scanning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of which types of message bases to includ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bility to choose the highest security level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 flag toggling (to choose which bases with AR flags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requirements for running TopBases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-compatible computer with at least an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processor, the faster your list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somewhat-fast hard disk with at least 100K or so f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hard disk, the faster your list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S-DOS v2.1-compatible operating system, such as MS-DOS v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thing that will run MS-DOS program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fairly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2 from v1.2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your v1.2 or v1.1 TOPBASES.EXE file with the new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SES.EXE file, and you're all set and ready to go!  There have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added for the config file.  Set those to the way you li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-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ll run this through step-by-step as simple as possibly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will end up huge, but I am going to make this sou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ven though it's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] Step One: Location of Files [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place all TopBases files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ses gets path information from the STATUS.DAT file, so TopBa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your main BBS directory. The only files that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TOPBASES.EXE, an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BASES.EXE - TopBase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 - TopBases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] Step Two: Batch File Setup and Execution [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ll you need to do is edit your nightly maintenance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batch file(s) that you want to update TopBases bullet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DAILY.BAT file, I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LOG /L TopBases Bulleti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SES TOPBAS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simply add "TOPBASES &lt;configuration filename&gt;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deem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 Configurations/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separate lists (i.e. one for local bas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chos, one for groupmail bases, etc) this sec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ases can read any number of configurations, only limit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s. It reads the configuration file t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goes by that file the whole time it is execut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any other configuration file except the one t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basically self-explanatory as far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have to make separate configuration files name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(or in different directories and/or different drives)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alternate configuration. For instance, if you wanted 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.CFG for example) to include only local base posts, you w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.CFG", and configure it to include the line uncommented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save it and execute "TOPBASES LOCAL.CFG" to create the list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an echobase only list to be made, you would have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xecutions in your batch file(s) that you ran TopBases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SES LOC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SES 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ECHO.CFG, you would have it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ike that. The basic idea being: One configuration file and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per list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always, you could create ONE list that shows ALL 4 types of b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the configuration file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get a listing with all of them.  If you're still unsur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figuration file that cam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ow decide which message bases to include by AR flag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This can give you endless lists by using different AR fla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s to just use local, echo, etc.  For example, say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chomail network on your board and also lo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both with an AR of 'P', but you only want the echo posts with that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list.  The way you could set that up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loba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la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you would be all set.  Nothing really too trivial abou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opBases is definitely not guaranteed to be bug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ISN'T bug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spect that there is a bug in TopBases and would lik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gure out some way to repeat the problem, and repeat 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so you know for sure what caus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 sure that it's definitely NOT a configuration problem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n your part. Check your configuration, path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s, and documentation files, etc and see if they sa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about the suspected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sure of all that, NetMail me an explaination (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n be found at the end of this documentation file), or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n explaination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nown Problems With Top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s of this version, and the testing I did on it afte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re are no bugs (or major bugs I should say) that woul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opBases.  If you do happen to find a bug, please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ct information is stated elsewhere in the docs) and let me know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mbed out with a runtime error, please include the RUNERROR.LOG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exactly what happened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pBases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everything that I've ever released for T.A.G. BBS (back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ing NewLog) in Turbo Pascal Version 7.0. Everything, so far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products by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v1.16 Standard - FREQ: "TAGMATE" from 1:2410/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is what "DoorStat", "NewLog", "AutoMail", and "Top 15" wer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ll four of those programs did and more. AutoMail now has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op 15 has been revived and re-updated, and there have b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ditions and bug-fixes made to DoorStat and NewLog. Al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ard exclusion/access restriction have been fixed in Top 15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text file colorizer may also be implemented into TAGMat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etely colorize (with T.A.G. ^C# codes) any ASCII file so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on your system when a user with ANSI graphics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FLIST v1.05 Standard - FREQ: "TNTFLIST" from 1:2410/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FLIST is a flexible, configurable file li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FG v1.50 Standard - FREQ: "TAGCFG" from 1:2410/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o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FG allows you tro configure your T.A.G. BBS by writing your STATU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to modify settings, and then read the text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ack into the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like more information about any future updates/programs of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NetMail Richard Landskroener @ 1:2410/3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T Software (TNTSoft) is a [very] small association of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was started mid-1992 in the Detroit area. We've bee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ing you high-quality, no-cost software since then. The 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NT Software is Joe McElmeel, 17, who's hobbies includ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music, and talking about himself in third person [credit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Landskroener, 19, is the other programmer for TNT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NewLog and has designed and wrote this program, TopB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I'm the one that initially taught Joe the basic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TNT Software" was thought up by Jeff Witt, 17, anoth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/Alpha site. "TNT" stood for "The NewLog Team", because New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program, but as most of you know by now, it has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program called "TAG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ing of TNT Software support sites as of 10/10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alphabetical order by the SysOp's 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] TNTSoft Alpha Sit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Fido Node  BBS Name         Phone Number  Location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������ ������������� 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andskroener 1:2410/331 Emergency Scene  (313)941-2176 Romulus, MI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Landskroener [No Node]  Emergency Scene2 (313)941-0153 Romulus, MI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owe       1:112/99   Marauder's Hidea (904)292-0531 Jacksonville, FL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   1:2410/480 The Galaxy BBS   (313)284-5455 Riverview, MI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mith       1:318/7    Unknown Gateway  (505)784-3275 Clovis, N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] TNTSoft Beta Sit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Fido Node  BBS Name         Phone Number  Location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������ ������������� 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Dodds     1:101/200  Purple Cowz ][   (617)373-7404 Boston, M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1:2410/278 The CPF          (313)386-7054 Lincoln Park, MI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1:2410/0   The CPF          (313)386-1884 Lincoln Park, MI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teffes     [No Node]  My BBS!          (313)595-6785 Westland, MI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a Hall      [No Node]  Rosie's Place    (313)941-0865 Romulus, MI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Davis       1:2410/314 The Danger Zone  (313)782-4524 Flat Rock, MI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Tracy    1:2410/217 Cheers           (313)838-4172 Detroit, MI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upports v.32bis/v.42bis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Supports v.32bis/v.42bis 14400 BPS, as well as HST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Supports v.32/v.42bis 9600 BPS, as well as HS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Supports v.32bis/v.42bis 14400 BPS, as well as ZyXEL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Supports v.34/v.fc 28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Supports v.fc 280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Supports v.32/v.42b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Landskroener, programmer of TopBases, can be conta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rough the InterNet via mail to rjl@iconnu.org or rjland@gate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rough FidoNet NetMail at 1:2410/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ling The Emergency Scene directly and leaving E-Mail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ergency Scene is Node 1: (313)941-2176, 14.4k v.32bis/v.4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de 2: (313)941-0153, 14.4k v.32bis/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any of the backbone T.A.G. echos such as: TAG, TAG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_DOORS, TAG_OS2, and net 2410's LOC_TAG_TECH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, operating systems, products, brand names, etc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/under the ownership of/a trademark of their respect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k Watts, who asked me to write this program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 him cause it made me have a good, fun challenge getting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der. :-) (Sorry that it's 2 years late though, Mark!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e who helped me out with the code on a couple of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eff Witt for thinking of the name "TNT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aul Williams, Victor Capton, and Randy Goebe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, freeware BBS package and releasing the data structures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Alpha and Beta team for testing my softwar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