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Base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6/94 v0.9 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ally got the switches for selecting if you want to use local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, or groupmail message base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8/94 v0.9a (Alpha/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the ranking calcul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the bug (I think) of it not counting the current days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94 v0.9b (Alpha/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"PauseAtEnd" from code. T.A.G. 2.7 supports paus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ands now, making that option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initely fixed the bug with it not counting the posts in the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the FirstLog option to 0 now reads in the SYSOP.LOG fil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ring runtime, it now says the path of the SysOp logs (just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which one it's reading it in from if they run multi-node, like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so during runtime, it now says the path and filename that it'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0/94 v0.9c 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iled using the TNT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shows how long TopBases was activ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2/94 v0.9d 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iled using T.A.G. 2.7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reads in STATUS.DAT and reads paths from the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v0.9e (Alpha/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Top Security Level parameter in the configuration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security level of each message base to 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reads in the message base colors from the MBOAR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the BASECOLOR option out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the CENTERTYPE option out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shows how many bases maximum are to be included in the lis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ve even been enough posts in each base to reac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the MBOARDSPATH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 v1.0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1/94 v1.1 (Alpha/Beta/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-one of- the bugs that caused TopBases not to calculat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umber of bases to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4 v1.2 (Alpha/Beta/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the bug I had thought was fixed in 1.1, and now correctly ad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8/94 v1.2a 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debug feature for Alpha and Bet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few cosmetic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4 v1.2b (Alpha/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new configuration file selection, called "UseTime", in cas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Bases more than once a day, you can optionally have it s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bullet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4 v1.2c 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ing an attempt at getting the AR flag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4 v2.0 (Alpha/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rfected the AR flag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d some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4 v2.1 (Alpha/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ed multinode (another breakthrough for the program :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some needless code, to speed up run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the Logspath option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4 v2.2 (Alpha/Beta/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 of it not including the #1 ranking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