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: !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rr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Dele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Official Release) : (02/0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dded a small display at the end of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Did som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Compiled program with the new TBAPI 5.1 (c)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8 : (21/0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TBGM did not find WHOSON FILE,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file modified :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n some case, TBGM didn't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: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rrected some possible bug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a slightly modified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heck it prior using TB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the possibility using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ing the option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log DATE, TIME, SENDER,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 AND TBGM's MOD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in setup, direct video writ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peed up display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hen using TBGM in UPLOAD.BAT,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 file's name inside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@VARIABLES@ called @EXTRAFIL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Did some cod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7 : (18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Except some EXPRESS demands, i will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eatures to TBGM until v1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next Gamma will be only for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some routines in order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HELP Display when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orrected @VARIABLES@ analysing, if TBGM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@VARIABLES@ it doesn't know, it'll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"null string" (Hey 'Bertrand' :-)) ) Thi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prevent some 'stranges'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TBGM now checks if FILE to send isn't in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You can now send mail to a user just specify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e : you may send a mail to the user N�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Hey  Bradd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6 : (24/04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TBGM's now able to send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ful for sending a "Merci" (thank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guy who just uploade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'll use UPLOAD.BA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use /T=@USER as "TO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TBGM can now take its "FROM USER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a full te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ust specify as /B=&lt;file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BGM will take user's name from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the &lt;filename&gt;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it don't check if the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board. As it's the sysop that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 i think he's able to giv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s isn't it ??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5 : (23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ometimes, TBGM didn't put correct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and date for messag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4 : (19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No new features but a si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correct a small thin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 was converting in gamma 3, the destina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pper case, 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id some optim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3 : (18/0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earch is now no sensitive while scanning fo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now use either /T=Jean_Luig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T=jean_lui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Added support for a subset of all TriBBS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BGM finds a line with a "variable" ie @FIRS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'll remplace it with information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 : HELLO @FIRST@ will become HELLO J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Gamma 2 : (24/0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Hope this will not the last .. :-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