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TBG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TriBBS Generic Mess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Send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(c) 1994 JP Luiggi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is a "SHAREWARE" product.  You are entitl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for 30 days.  If it suits your needs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nue using it, then you must pay th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use the REGISTRATION FORM (see REGISTER.FR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BGM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makes the Sysop (You) able to send messag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ly from DOS command line or a batch fil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don't need to enter TriBBS and ru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say "messages", i talk about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text FILES as messag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will be the use of this featur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ay want sending in a dayly event to all level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your board a message telling them they hav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process or you can send a mail to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o's login on your board so he'll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nstead of a bullet) upon completion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you see, i've tried to make TBGM as useful i th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riBB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T=Pierre_Lefort /S=Hello 0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Pierre Lefort in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Jean_Luiggi /L=10 /S=Welcome 0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 Message from Jean Luiggi to All user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level of 10, message will be in in conf 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ELLO" as subject and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vate Message from Jean Luiggi to The new user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BS (node's number taken from current tbg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will be in in conf 1 with "HELLO" as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lo.txt 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ll case, you must provide one of these command 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ly one difference is when you want to s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user or to a group (selected by their secu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you can't use /T and /L on the same lin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GM /F=Sysop /T=@USER /S=Thank 1 1 thankyou.txt (%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%1' parameter (optionnal)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BGM in UPLOA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riBBS pass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ploaded to the batch, TBGM is now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and put it insi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 : If a user uploaded a file called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pload directory is D:\UP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will pass to UPLOAD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UPLOAD\TEST.AR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ecifying @EXTRAFILE@ anywhere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u use as message, TBGM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ARJ and include it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T=#xxx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the user's number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'll send a private mail in conf 1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taken from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'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/F=Sysop /B=mylist.txt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mail FROM sysop TO each user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e file "mylist.txt", each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ivate and will go in Con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will be taken from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arameter : FROM switch, message will be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F=Jean_Luiggi ; FROM user Jean_Luiggi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_' in order to separate first name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arameter : TO switch, message will be sent to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vel switch, message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 with sec level matching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T=Pierre_Lefort ; TO user Pierre_Lefor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te the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specify here /T=ALL, TBGM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this name and send the mail to "AL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NEW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new user lo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BS (node's number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@USER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 the current node. BBS node'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the TBGM.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T=#xxx an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send a mail to the user's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L=10 ; Security level to match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'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also specify /B=&lt;filename&gt;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se, TBGM will send a mail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ken from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ST BE terminated with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arameter : message subject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/S=Hello ; Message'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arameter : private flag for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 ;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 ;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parameter : Conf number where this mail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..xxx (as you want and setuppe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parameter : File to send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  IMPORTANT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BG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is now able to use a subset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means you may have a line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BGM will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ccording to the information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sers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ease note that even if TBGM is fu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nage several @VARIABLES@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LO @FIRST@, you call on node : @NOD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 suggest you only use a variab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ive a look to SAMPLE.IN,  a exampl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you do/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parameter : (%1) OPTIONNAL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USED ONLY in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uses it to pass to the b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file being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variables TBGM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ist is taken from TRIBBS.DOC (c) M.Good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ALIAS@                  Displays the call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BSSTARTDATE@           Displays the board's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IRTHDATE@              Displays the caller's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BOARDNAME@              Displays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@                  Displays the caller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ALLSTODAY@             Displays  the caller's  number  of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ITY@                   Displays the call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@              Displays the caller's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OWNLOADSTODAY@         Displays the number of down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RST@                  Displays the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DOWNLOADED@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KUPLOADED@              Displays the number of K by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DATEON@             Displays the caller's last da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FILECHECK@          Displays the  date of  the caller's las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LASTTIMEON@             Displays the caller's last ti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@               Displays  the number  of messages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MESSAGESTODAY@          Displays the number of message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ODE@                   Display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RIGINAL@               Displays  the date  of the  caller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HONE@                 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ECURITY@              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@            Displays the board's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YSTEMCALLSTODAY@       Displays  the board's  number  of 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CRIPTIONDATE@       Displays the date  the caller's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IMELEFT@               Displays the number of minutes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eft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CONFERENCES@       Displays the board's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FILEAREAS@         Displays the board's number of file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NODES@             Displays the board's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OTALUSERS@             Displays the board's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@                Displays the caller's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PLOADSTODAY@           Displays the number of upload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                  Displays the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G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have 5 operations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User'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are the various mod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Directly means that you'll send mail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user. TBGM will check about him into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ase and tell you if it don't f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GM /F=Jean_Luiggi /T=Pierre_Lefort /S=Meeting 1 1 meet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Pierre l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Mee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et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e : Since version 1.00 Gamma 3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il to :  Jean_Luiggi or jean_luiggi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t's not further require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pper/lower cas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By Security Level means that TBGM will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rs's base and will check for use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c level match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L=10 /S=Warning 1 1 warnin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 user having 10 as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rning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LL, this is a variant of the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t TBGM will don't check for a pers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ALL" and send 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ALL /S=News 0 1 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ws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new user. usually you'll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from the NEWUSER.BAT file that TriBB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when a new user is login on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ou must provide the current nod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 file), the user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gon process will see a mail waiting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NEW /S=Welcome 1 1 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new user who's lo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elcome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my own NEWUSER.BA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o has just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lace the call to TBGM in UPLOAD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ail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ite good isn't it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@USER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've included an exemple of one UPLOA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 just specifying its record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T=#100 /S=Thank 1 1 thankyou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user n�100 in your 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Th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nkyou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To an user's list taken from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gine you want sending a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st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Just put each name in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GM /F=Jean_Luiggi /B=MYLIST.TXT /S=Hello 1 1 hell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rom Jean_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each user into MY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ject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llo.txt a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name must be good (if not TGBM will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on each line just p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 : IF MYSLIST.TXT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o Du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GM will send a mail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needs a configuration file and it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way use TBGM from the directory where is located TBGM.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is very simple and contain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rders TBGM knows how to hand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w going to explain each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ocation where are the TriBBS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even if you're settuping TBG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' node, you must allways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'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number you're settuping TBG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BGM to use either BIOS or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log all TBGM's operations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ll be TBG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several nodes, please copy TBG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only change the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1, i put TGBM in D:\TRIBBS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ll have a TBGM.CFG likes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my node 2, i'll put TBGM in D:\TRIBBS2\TOOL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BGM.CFG will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RIBBS_PATH=D:\TRI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DE_NUMBER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IDEO_MODE=DIR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G_MODE=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tc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as the first TriBBS in France and secon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beginning, i tried to promote this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of code (Tri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 far i saw, there wasn't at the beginning a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utilities so i decided to write the one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op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enhancements are plann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BGM (also for my others program) but they onl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rk Goodwin for both making TriBBS (one of the best BB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w), for developing TBAPI (TriBBS's message API) and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handle Symantec C++ compiler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merican Cybernetics who're making the BEST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i saw (Multi-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y wife for her wonderful patience while i manage BUG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Karl Duncan and Joachym Meyn for giving me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B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B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TBGM's development headquar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+33) 1-30-55-52-21  -&gt; v32 bis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(2:320/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kNet      (74:320/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ft a message to JEAN LUIGGI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ME               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bsterNet         3'th part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do               Sharewar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lec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         jean.luiggi@top50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fortunately, i can not offer phone support at this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respond quickly to queries sent by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