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lister By 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RMDOOR (c)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his..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, for the ability, inability to use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onny Brand will not be held reliable for any reasons conc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ial even if Donny Brand has been notified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agree with this..then please dont use this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gal purposes and all I can say is that it works fine on m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not intentionally done anything to harm you 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sk the users what Country and areacode of tribb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es they would like to see.  It uses TBBBSES.TXT.  Currently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US of America, or compatible ###-###-####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en have the choice of downloaded the names, numbers, and spe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file called AREACODE.LST (714.LST, 818.LST) using Zmod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Or Ymodem.  Dont worry about erasing those (you can if you want)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they will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file is SHAREWARE, and is not FREEWARE.  After an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ays, you must register this program for 5 dollars or stop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FRM, and complete this form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e SETUP!.EXE program to set up your typical RmDo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please copy the latest copy of TBBBSES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this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make a batch file thats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IST TBLIST.CFG &lt;--Or your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&lt;--Or your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unning this as a door from your door menu, or mayb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un 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IST CONFIGFILENAME           &lt;--Where CONFIGFILENAME is your configur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...just add a /L at the end of CONFIGFILENAM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IST CONFIGFILENAM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must have your TriBBS Directory In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ks..This is my first non freeware file..and I am must say sorry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cash, being only of 14 years of age, a freshman in high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this program is only five dollars, and you recie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until I and you no longer exis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pled, (besides nag screens) so please,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register by filling out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ieved your letter, run REGME.EXE and enter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ULTY NUMBERS WILL BE IGNO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/problems...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BRANDD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/ROCIE/INTELEC/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44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trying TB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nny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               Take away five minut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THIS door only..does no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                  Give five minutes to us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or only..does not transfer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                Qui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            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                        Drop To Do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