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 xml:space="preserve">     T.B.N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iBBS New Files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3-94 JP Luig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:          - Rewrite using Symantec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peed Up things (+3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dded both direct video writes and bio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han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id some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:</w:t>
        <w:tab/>
        <w:t xml:space="preserve">        - I didn't close a file opened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:</w:t>
        <w:tab/>
        <w:t xml:space="preserve">        - Some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dded more infos about number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ctet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  :          - Upgraded to TriBBS 5.00 systems file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 :          - Corrected a memor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:          -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