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CALLER : Today's Callers for RA, SBBS and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TDCALLER 1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pport for LO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0 Second Countdown Timer, for those that may le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forget about it at 7 AM, coming home at 6 P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tuck showing the callers until 7 AM..(Gru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DCALLER.EX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ALLER.EXE is a simple program designed to extract 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from the file "LASTCALL.BBS" and created by RA and LO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LLERS.BBS" created by SBBS,  and display their content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. "LASTCALL.BBS" and "SCALLERS.BBS"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aller and restarted each day determined by th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 it Written if RA, SBBS, and LORA generate their own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LOG files that BBS software keep, TDCALLER.EX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each Caller's Name, Location, Log ON time, Log Off time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, SBBS, and LORA in a neat chart. The chart will not scroll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there are more than 24 callers. Rather it will wait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 to display the remainder of the callers. The LOG files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keep have loads more information that you may not desi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curious about who called today without logging on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ternal  Today's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do I need to install TDCALLER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ALLER.EXE needs to be put into your BBS directory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 The supplementary files that should be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.BBS   : Created by RA and LOR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LERS.BBS   : Created by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CALLER.EXE   :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run TDCALLER.EXE?    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ALLER.EXE is very simple to execute. The only parame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are "RA" for an RA bbs, "SBBS" for an SBBS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RA" for a LORA BBS and the name of the SYSOP if you want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ing. (Please put a "_" between the first and la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in denot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", "SBBS", "LORA"  do not need to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RA BBS use : TDCALLER RA Fozzy_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SBBS BBS use : TDCALLER SBBS Fozzy_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LORA BBS use : TDCALLER LORA Fozzy_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system, I have assigned TDCALLER.EXE to a function ke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(FrontDoor) so when I hit one key, TDCALLER.EXE is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your BBS package if you have an isolated system (no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BS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ccumentation in each BBS package to find out how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to special tasks. With this setup you can find out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 with just one keystroke! Or if you prefer, 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the command line making sure you ar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estion! There is no charge for the use of this progra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is utility of use to your system Contributions of $5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: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risburg, PA 17112-0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forget to call :    Fozz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risburg, P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 #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717) 671-1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this program, I hope it is useful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L. Sarnov aka Fozzy B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