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S LAST CALLERS 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DIE VAN LOON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received this last callers door ,and you want to install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 ,but there's something you have to know before you do th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mart,beautiful,bright,clever and that all because you are 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 (why the heck should you otherwise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a little more difficult than previous ones bu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explain i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ake a menu option 60 with on the dataline the following 'TL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ree parameters : the first one is a nodenumber to show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1, node 1's callers are displayed (enter a 0 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e is ONE, TWO or THREE for the number of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LC does not show callers from another month .. so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nth there's no way to see the callers from 2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easiest way to fix the bug that apeared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 'L' ,use this one if you want to display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(dont forget to set local calls to 'YES' in procfg-&gt;syste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TLC &lt;NODENR&gt; &lt;DAYS BACK&gt; 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1 ONE    = shows the callers that called node 1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3 ONE    = shows the callers that called node 3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2 THREE  = shows the callers that called node 2 ,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1 ONE L  = shows callers (Incl.local) on node 1 ,ONE day a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0        = shows all callers that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PARAMETERS 'ONE', 'TWO', 'THREE' AND 'L' ARE IN CAPITAL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use this program ,that way i know it's useful to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most are very,very gross/sick postcard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really that perverted .. a little wo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NK YOU TO ALL THOSE THAT USE TLC .. (and sent me a postcard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aa     2:348/605.17   spain        Muchos gracias To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ANE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: hoopla department ,one month is longer than the oth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: fixed a little stupidity that sneaked up on me.. so now you g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s of current day   ( i hope 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: adde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: after reading a few msg's concerning the fact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s callers program i decided to extend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p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it's also possible to scan 1 ,2 or 3 days back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: stripped about half of the source and implemented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show a user also local calls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5  : added the possibility to view download and upload kb's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, but you need to run Welcome7.pex for t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ARNING : due to the fact that proboard tries to create a binlog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denied write-actions. You better not use this p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systems (it locks up every once in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destructive lock-up ,but it is still not funn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n't answerring the phone for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un a multiline bbs you can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install welcome7.pex and risk a lock-up (once a week on m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don't install welcome7.pex and still use tlc, and hope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x the bbs package so that it writes tho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 for now .. i'll leave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bbs  -&gt;   3 nod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 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