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i-Display Logon Scree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94 Flightwa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red Bal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t. 2 Box 217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uchanan, Va 240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BS # (703) 254-20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4400 Baud v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4 Hours a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Aviator's Heaven BBS! for the latest vers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EXPRESS, IMPLIED OR STATUTORY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NO EVENT SHALL ANYONE INVOLVED WITH THE CREATION AND PRODUCTION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BE LIABLE FOR INDIRECT, SPECIAL, OR CONSEQUENTIAL DAMAGES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USE THEREOF 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contents of the archive (ZIP FILE). 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contents may not be used by any service that charges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$5.00 per copy without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(R) is a Registered Trademark of Mark Good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-Display Logon Screens is a program that was designed to gi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User" a chance to view the Logon Screens without having to Lo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g On to the system again.  IT WILL ONLY RUN ON TRIBBS 4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!  This door is not compatable with ANY OTHER type of 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will support up to 38400 baud rates.  For obvious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will only display ANSI SCREENS and NOT the .BBS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.  Also the door does not support @CODES as you may fi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BBS files.  There are instructions in each of the .CFG  .MNU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help you with the configurations.  The program also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in FILE CHECKING system that will check to see whi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for viewing and will set-up the menu screen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DLS also incorporates the use of a LOG FILE which it will kee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rack of who is using the program and what they are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follow the simple instructions on the configu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nd they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You need to create a directory to put ALL of the Tri-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Next UNZIP the files into the directory that you hav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You need to edit the TRIDLS.CFG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BBS ------------------ is the name of the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TRIBBS\-------------- the current Path to TriBBS M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viator's Heaven BBS!--- the Name of Your BBS go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d Balmer------------- Your Name go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9200----- if your system has a locked buad rate enter it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not you will want to ente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DLS now supports a variety of drop file and they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GAP =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PCB =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SF =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RBBS =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WC =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TRIBBS= TRIBB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note that this program is ONLY CAPATABLE with TRI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.  Next you need to edit the file called TRIDLS.MNU.  This is ver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imple.  The purpose of this file is to tell the us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gon screens are available for viewing and which ones are no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need to name each Logon Screen as to what the contai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is.  A sample file has been included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itial Logon screen ----  Logon screens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Tabs ad---------------  Logon screen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ter Deep ad------------  Logon screen #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op Hours--------------  Logon Screen #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PORTANT:  Just list the screens in the order in whic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ppear and TRIDLS will figure out the proper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at they go into in the Main Menu.  Don't w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missing screens in between &lt; See Above Example 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RIDLS will fill in the blanks with it's fil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.  Next you need to verify that the Name of the BB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 of the SYSOP are IDENTICAL in BOTH the TRIDLS.CF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DLS.KEY FILE!  If they are not you WILL get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 ON THE SCREEN and the program will not RUN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You need to make a BATCH FILE and put it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 of TriBBS. Example...  C: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ay name the batch whatever you like. 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ggest running the door from the Main Menu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 you need to name the file and have the la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file name be the character that is the "HOT KE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ff of the Main Menu.  Example...  MAIN!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lowing is a sample of what the file sh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TRIBBS\DOORS\TRID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DLS TRIDL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ARD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 Fill out the Registration form which was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hive!  Registration for this version is FRE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ust fill the form out mail it to me and I will send you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rgistration numbers back in the mail!  The UN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ill only allow you to view &lt; 1 &gt; SCREENS UNTIL YOU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RATION NUMBERS! Please follow the instruc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ration form file carefully to ensure that you get the co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run TriDLS from the local console.  All you need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following line of code at the " C " prompt that TriDLS reside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DLS TRIDLS.CFG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low you to run TriDLS in the LOCAL mode without having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to your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DLS has some special key functions that are include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HOME   Toggles between the user status window and a help displa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s the specia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F6     Takes 5 minutes away from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 This will NOT be returned to the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F7     Gives 5 minutes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OTE:  This also will NOT be returned to the BBS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F9     Quits the door and returns the caller to the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F10    Enters the chat mode.  Pressing the ESC key exits the 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ALT D  Drop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probably want to edit the TRIDLS.LOG file to keep it from be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large!  Other than that there is not any other maintenanc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 what you would like to see in 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Aviator's Heaven BBS! for the latest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TEST S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upport call WaterDeep BBS! at (703) 989-4192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AVAILABLE....  You call Aviator's Heaven BBS! and register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.  All you need to do is call (703) 254-2099 and logon t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manner that normally would.  Next select option &lt; V &gt;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Menu and follow on the on screen instructions.  You will ne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 code and that code for this program is... 2542099. 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de in the system when prompted to do so and you will be able to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gistration process!  The registration is FREE for version 2.1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rry and register this program as it becomes more popular I will CH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.00 to register future versions.  You may also still register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filling out the registration from and mailing it to me.  Just fo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u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REGISTER.FRM file for the Registration form.  Just fill it out a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me and I will send you back your KEY FILE information in the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ill the form completely as I will NOT be able to issue any ke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this information!  Why is it FREE you ask???  Just to keep trac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YSOPS are using the program... Hurry future versions will cost $$$$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