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Displa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703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ERSION 2.0 FROM 1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from version(s) 1.x you need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CAREFU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nzip the archive that contains TRIDLS version 2.0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have done that if you are ready thi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xt you need to delete the KEY FILE that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IMPORTANT!!!    If you don't delete this dummy 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your AUTHORIZED key file the program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which would mean you need to get anothe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LD KEY FILE WILL WORK WITH THIS NEW VERS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Next copy the  following files into the directory where TRI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RID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RIDL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RIDLS.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only files out of the archive that you will b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ELETE the file called TRIDLS.DAT... As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next step is to edit the NEW TRIDLS.MNU fil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s on your 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ay that you have the following Logon Scree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1.ANS---&gt;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2.ANS---&gt;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3.ANS---&gt;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4.ANS---&gt;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5.ANS---&gt;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6.ANS---&gt;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lists the above screen names in the TRIDL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Take note that you do not list the screen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!  TRIDLS WILL take care of th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EW FEATURE that I have incorporated in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1.ANS------------Line #1 -----&gt;  It i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2.ANS------------Line #2 -----&gt;  place the ..........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4.ANS------------Line #3------&gt;  the logon scree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6.ANS------------Line #4------&gt;  available!  TRIDLS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                         for you.  Just lis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                         order in which they ap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RIDLS will NOW create a file called TRIDLS.LOG!  This i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will keep track of ALL of the callers and wh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t may be necessary to edit this file as it will gr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someone uses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f you need further support call my BBS! at (703) 254-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page me and if I am not available just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PECIFIC PROBLEM that you are having. 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PECIFIC AS POSSIBLE!!!  Just don't say the software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ems simple, but I have had people do this before.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