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OnlineLogonScreen (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 By DH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TROLS and TROLEX is configured to QUIT working 30 to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s AFTER INSTALLATION. During this time period, TROLS and TROLE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�just �as a registered version would. �To keep the copies �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�working �beyond the 30 �to 60 �day period, �you will need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�it �and install a new key file which I will �furnish �to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LS ��and �TROLEX �are �copyrighted �programs �being �distributed �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. ��As �Shareware programs, �TROLS and TROLEX �may �be �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�through any electronics means, �such as a BBS. ��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ors �may distribute copies of TROLS and TROLEX on disk �for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st disk duplication charge not to exceed $5 pe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LS and TROLEX are distributed without warranty. �By using TROLS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LEX you acknowledge that you release both, �DHSoft or Rudy �Hilsm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ll liability to you. In no event will DHSoft or I (Rudy Hilsm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�liable �to you for damages, �including any loss of �profits, ��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ings, ��or other incidental or consequential damages arising out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 of, or inability to use,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LS ��and ��TROLEX �are �SCREEN �or �BULLETIN �generating ��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ally �created �for TriBBS BBS Software (but may �run �on �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as well.) TROLS will generate a SCREEN or BULLETIN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 �CALLERS to your BBS and UPDATE same each time a user signs on. �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 �TROLS will generate a SCREEN or BULLETIN of the last 15 ��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RS to your BBS and also UPDATES that screen every time a NEW �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Last 15 �Caller" �SCREEN or BULLETIN will also display an "ON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�the �DATE �field for any user who is presently signed �on �to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LEX will replace the "ONLINE" with the PRESENT DATE/TIME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s off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�an �example of a screen generated for my board, �the Digital �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c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@MOREOFF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DHSoft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Digital Ham Shack's Last 15 Callers Lis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ER                    FROM                   BAUD NODE LOGGED OF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ul Bartsch              Brown Deer, Wi         2400   1  ONLINE   16: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ry Schwartz, K9GS       Mukwonago, Wi          14400  4  ONLINE   16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ck Boel                 Sussex, Wi             2400   3  10-02-94 16: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orge Gagne, VE2QW       Loretteville, Quebec   14400  5  10-02-94 16: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ason Block               Jackson, Wi            2400   2  ONLINE   16: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wayne Devore, N9PYA      Kenosha, Wi            14400  4  10-02-94 15: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ck Watson, WL7XG        Ketchikan, Alaska      14400  5  10-02-94 15: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n Culver, KF9PS         Germantown, Wi         14400  2  10-02-94 15: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sh Extence              Germantown, Wi         14400  2  10-02-94 15: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n Gallitz               Milwaukee, Wi          14400  6  10-02-94 14: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ami Olden, N2ZTC         Warrensburg, Ny        14400  2  10-02-94 14: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ve Palm                West Allis, Wi         14400  3  10-02-94 14:2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e Moschella, N9YJZ      Brookfield, Wi         14400  5  10-02-94 14: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ugene Thibeault, KD4MBE  Hampton, Va            26200  2  10-02-94 14: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hn Palese               Wauwatosa, Wi          14400  4  10-02-94 14: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alls Today =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can see, the program will also add the TOTAL numbers of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bottom of the screen or bulletin if your system is a TriBBS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�in addition append a HAM Call to the end of the name if �the �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his/her HAM CALL entered as an ALIAS. �It will not add any �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HAM CALL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or BULLETIN is generated using the "X" �COLOR CODES used �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, �no ANSI screen is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UN TR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for TROLS or TROLEX to function properly you will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�copy of DOOR.SYS, �which is created when a user signs on by mos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�to be present in your work directory. �To properly upd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ing �screen �or bulletin, �Trols and Trolex will also look for 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er copy of such a screen or bulletin previously created. �This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�is �needed �to �extract information from it �for �all �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when a user signs on you will ne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�the �old �screens to be upgraded to the work �directory �via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ON.BAT, ��FASTLOG.BAT, �or the NEWUSER.BAT or some other batch �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BBS software uses when either a new user or an old user signs �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�have �gone �this �route to enable you the sysop �to �make �any �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, ��and �copy the generated screens to anywhere, �but mainly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ent SHARE violations when running under LANTAS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�will �need �to copy a just created copy of DOOR.SYS �to �the �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�or make sure such copy is present. �You may ignore this �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ecide to run this utility out of EACH NODES main TRIBB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, ��I �have not tested this utility by copying DOOR.SYS since I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utilities out of each nodes main directory. �If you do so, �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 any outcome, either positive or negative,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LS �needs �to �be �run �with TROLS.CFG and a TROLS.KEY �in �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to update/ create the new screens/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�you will need to copy the just created screens or bulletins �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directory holding your display files, �no need to copy �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you will need to call your board just before exiting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except in FASTLOG.BAT, see TriBBS Do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the user signs off you ne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�the �SCREEN/BULLETIN �for �your "LAST 15 �CALLER" ��to �the �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�via �the �BETWEEN.BAT �or some other �batch �file �your �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ROLEX to replace the "ONLINE" with the pres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s back to your DISPLAY DIRECTORY and proceed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you normally run from the betwee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details of what needs to be done to make Trols and Trolex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ep is to create a CONFIG file which HAS to be named TROL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*NOT* run if you use a different name! Both TR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EX will use the same TROL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 sample TROL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W:\tribbs1                 &lt;= no trailing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G:\tribbs2                 &lt;= no trailing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Rudy Hilsmann              &lt;=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logon4.bbs                 &lt;= my "last 15 callers"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bullet2.bbs                &lt;= my "new" user "welcome"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The Digital Ham Shack's    &lt;= this text will be append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The Digital Ham Shack      &lt;= this text will be append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Rudy Hilsmann              &lt;= excluded name (me, the syso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        &lt;= one more name can be excluded (co-sysop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.. The path to, and the name of your MAIN TriBBS node (Nod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2.. The path to, �and the name of your WORK directory whic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any directory, but is in the above sample my node 2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. ��Remember, �each node has to have a copy �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OLS and TROLEX programs, the TROLS.KEY and also TROLS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3   Your Name!  It needs to be the same name you are planning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have registered TROLS and TRO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4.. The file name of your "last 15 caller" screen or bulleti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do not wish to display this screen or bulletin, �enter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mmy file name, you may not leave this line empt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5.. The  file  name of your  "last 15 �NEW �callers" ��screen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lletin. ��If �you �do not wish to display �this �screen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lletin, �enter a dummy file name, �this line has to have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 in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6.. The starting text for the "header" in your  "last 15 �call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een or bulletin.  DO NOT SKIP THIS LINE! This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ended with " Last 15 �Callers List". �Make sure your �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the appended text WILL FIT into the header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7.. The starting text for the "header" in your "last 15 NEW ca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een or bulletin. This text will be appended with " Wel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New Callers". DO NOT SKIP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8.. A �name  you wish to have excluded in the  "last 15 �call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, �usually "you" the sysop. �You may skip this line,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9.. Another name you wish to exclude from being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ast 15 callers list". You may skip this line as I di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sample CONFIG file. (no line feed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�you �created a config file for each node and copied it �to �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s work directory, you will also need to have one copy of TROLS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EX.EXE and a copy of TROLS.KEY in the same work directo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 �strongly �recommend �to use each nodes main �directory �as �a �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for simplicity, since the need to copy the DOOR.SY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eliminated, but your free to experiment, just don't blame me.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you need to modify your LOGON.BAT (or create 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ample of the LOGON.BAT I use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copy w:\tribbs1\display\logon4.bbs g:\tri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cd\tri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if exist logon4.bbs copy logon4.bbs w:\tribbs1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if exist logon4.bbs copy logon4.bbs w:\tribbs1\display\bulle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if exist bullet2.bbs copy bullet2.bbs w:\tribbs1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1.. This line copies the old logon4.bbs from the node 1'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 �to �my node two tribbs2 �main directory. �(all �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des use the display directory from node 1 ie.. �I �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use �node DISPLAY dir." �in the "Configure Node" �on all �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s set to "no"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ols.exe  needs  a  copy  of your  existing "last 15 call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een to append the new caller. Therefore, �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 your present "last 15 �caller" screen or bulleti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k �directory. �I �have done it this way to �downgrad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SHARE" �problem when running under "LANTASTIC", �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eping �a file open for read/write I copy it to be work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then copy it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2.. Change Directory to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. Execute TROLS (it only needs a second to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4.. Now  copy the logon screen (logon4.bbs) �back to the �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5.. I also make a copy of logon4.bbs as bullet1.bbs (you ma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6.. If a "NEW"  user has signed on, �this BULLET2.BBS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ied to the display directory. �Also make sure you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ld �screen �or bulletin with your NEWUSER.BAT �to �the �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 (see Newuser.bat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7.. Call BOARD.BAT to return to BBS (keep in mind not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n your "FASTLOG.B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may look complicated, �but it really is not. I have gon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e �so �that �you the sysop may copy the �file/files �with �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�to �any place you wish. �It also seems to take time to d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, but it doesn't, �the user signing on will only get a two 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 �delay �depending �on �the speed of your �board. ��I ��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astlog.bat" in the above description of my "logon.bat", �yes I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ct �copy of my logon.bat as a fastlog.bat with the exception 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OARD"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�also pointed out that you will need to copy the "new �user �welco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�or bulletin to the work directory via the "newuser.bat", ��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line to your newuser.bat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.. copy w:\tribbs1\display\bullet2.bbs g:\tribb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to do so, �the "new user" �screen would hav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 in it, namely the last "new" callers. :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�everything �is now set to create the "Last 15 �Caller" ��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Welcome New User" �screen or bulletin, �you will still have to �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"BETWEEN.BAT" (or create 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my Between.bat (I just numbered the lines you really n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fully.in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TH1 &gt;&gt;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tribb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g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cd\tri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copy w:\tribbs1\display\LOGON4.bbs g:\tri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TRO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COPY g:\TRIBBS2\LOGON4.BBS W:\TRIBBS1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copy g:\tribbs2\LOGON4.bbs w:\tribbs\display\bulle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if exist LOGON4.bbs del LOGON4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if exist bullet2.bbs del bullet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TH0 &gt;&gt;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fully.in del fully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.. Change to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2.. Change to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. again copy existing "last 15 caller" screen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work directory to be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4.. Execute TROLEX.EXE to replace "ONLINE" with todays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5.. Copy the file back to the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6.. If you also created a bulletin like I did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py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7.. Now delete the file in the work directory (optional,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this since the file will be copied over next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8.. Same as line #7, delete the "New User" welcom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, but no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it, done :) Well, �at least on one node! Repeat all the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your other nodes, making changes as you need to and you're all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trademark of Trisoft, both created by Mark Goodwi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eat software, thanks Ma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�me say it again, �this is a version which will cease �to �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either 30 �or 60 �days after you install it, and also, �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a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file will cost you $10 :(  �but it is a onetime fee and en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all upgrades and of course my support. In the meantime enjo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�report �any bugs to me in the proper WME conference �or �on �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one �who �would like to register this beta �version before M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st 1995, �here the address to where you can send your $7 (yes,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ount for testing it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A. Hil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omonee Falls, Wi. 53052-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�support �you �may call the Digital Ham Shack   +1 (414) ��251-65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ingdown to four nodes from 28.8kb to 1200bd.) Leave a note to 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