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 � � �Ŀ   �Ŀ �Ŀ �Ŀ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</w:t>
      </w:r>
      <w:r>
        <w:rPr/>
        <w:t>Ĵ �     �Ŀ �   ��� � 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���   ��� ��� �� 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Ŀ ��Ŀ ��Ŀ ��Ŀ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�  � �  � ��   �      �   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� �  � ���� ���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2 Modem Game Conne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Alan McNam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AN AWAR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NNECTION (TSC) is a MODEM 2 MODEM connectio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ers to solicate other users on a TBBS system for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2 modem connection process.  This is most commonly used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em games such as DOOM (tm) and BATTLE CHES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major problems with modem to modem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nections always have to be at the SAME baud r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mpossible between tw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ing someone to connect with when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 addresses both of these problems.  Its primary job i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omeone to connect with.  This allows you to reques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nd then return to the system and do other thing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to join you.  TSC also handles the differences in baud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one user can be logged on at 28,800bps and another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bps and both callers can still connect and play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 is also remarkable in its performance impact o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players of a game may be transmitting data at the modem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this still has less impact to the TBBS system tha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ownloading files at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rial Connection REQUIRES the ASR Host Interface TSR (MONITOR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four steps to the installation of 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dl menu entry for TSC in your game menu or wher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wish users to acc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K Type=200 Optdata=c:\games\tsc\ts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TSC program can take ONE optional parameter on its 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/T:### parameter can be used to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a user can be in the TSC program from the tim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 TSC will disconnect any game play in prog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passed with the /T: option reaches zero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is in MINU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=K Type=200 Optdata=c:\games\tsc\tsc /q &amp;&amp; /T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ntry would terminate any game play 60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had entered TSC.  TSC will also terminate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lay if either of the users playing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reate a sdl entry in your 0000 logon menus for the TSC log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ill display anyone who has activity in TSC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nto the system, it is also used to do any housekee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for callers who have dropped carrier. 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can be surpressed in the TSC.CT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^@ Type=200 Optdata=c:\games\tsc\tsclogo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TSC.CT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SC comes with a .DIR file called TSC.DIR.  This file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SC from its DOWNLOAD command.  This was provi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modem 2 modem games and resouc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SC.  You must edit this file and put in you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SC.DIR that comes with TSC is 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infomation file that is accessed from the INF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SCINFO.TXT and can be edited by you so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, translate the langauge or correct my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connection requires 4 steps for the person that i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.  The following list is the order of execu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se the R option (Request) in order to display the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play with someone else.  This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game that you are wishing to play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in the VERSION number of the game you are us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V1.2, this lets the other users know that they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in order to play with you. 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o allow you to ANNOUNCE your request to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and may also display the status of T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logon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 can leave the TSC program and go to cha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 on the system.  When another user JOINS you,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ify you with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you have been notified that someone wishes to connec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go back to TSC and use the JOIN option to jo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 If you JOIN and say NO to that user, then the j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fter both users have joined each other, you will the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ption.  This is the final stage of the program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nection.  You may wish to use the CHAT option befor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communicate any last minute details that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game that you are planning 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e both users have used the start option, it is now ti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of game connection.  There is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ING from your communications program is the easiest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require alot of base memory and shelling may not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memory for you to load your game program.  DOOM requires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ase memory and for DOOM, shelling is not normally a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method is to EXIT your communications program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Most communcations program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uccessfully exited the comm program 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you can now start the connection process for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to play.  You will need to tell the g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ready connected so that it does not try and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ame Comple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pletion occurs when a player disconnects or drops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 or call time limit is reached.  You can end a conn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ntering your terminal program and pressing the "-"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both lines to return to there normal stat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ack to 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tatus Glo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discriptions for the information tha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column of 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       -  The user is just looking around and has no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TSC comm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Play    -  The user is setting up a pla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Play   -  The user has requested a game play and is *IN* T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ady to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ing Play   -  The user has requested a game play and is *NOT IN*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s ready to b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Play    -  The user is in the process of joining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ed Ln ##    -  The user has Joined another line and is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ing Ln##   -  The user has been joined by another line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SC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Ln ##     -  The user is starting a serial connec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Ln ##   -  The user is in active play with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Line ##    -  The user is chatting with another line o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      -  The user has cancelled the join of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ownload   -  The user is in the game resource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Info    -  The user is reading this info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ecial No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 itself, once two lines are connected together, is simply a dat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line to another.  This means that there is no program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issues involved any longer that could slow down th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modem to another.  During the testing of TSC, DOOM V1.2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rimary test program.  The primary reason for its u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highest demand and data flow of any of the programs that w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reason for using DOOM is that its one of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e country right now and will likely be used more often in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ny of the other modem 2 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pecial instructions for playing DOOM thru a mod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disable error correction and compression.  If this is not done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game play will be very sluggest.  The modem settings that I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the best with the greatest number of 14.4 mode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 S=46 &amp;Q0 &amp;D0 &amp;K0 %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the next version of DOOM will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al modem handling, but for now its a good idea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know about it, if they do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DERING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 may be purchased online on ASR's Support system for $7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ccessed immediately with Visa/MC or American Expr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ave a sysops account on The Advanced System BB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ONE time as TBBS SYSOP so that the system can create a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register by sending a check/money order to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arc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lhurst, OR  9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5-703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657-3359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in the PUBLIC DOMAIN and is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and U.S. Copyright Treaties.  You may not alter, disassemble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y change this software.  You are authorized to us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n a single cpu.  Transfers of registration must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ystem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