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CNET CHAT Version 1.9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SCNET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SCNE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3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lverdale, Wa 98383-3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06) 613-0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contains shareware description and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endors, BBS sysops and othe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NOTE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is program is currently in a BETA Testing status.  DO NOT UND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Y CIRCUMSTANCES DISTRIBUTE THIS CODE TO ANYONE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is file is included because it will be included in the final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ackage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the current date is beyond 30NOV94, delete this archiv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mmediately and call our BBS for the latest version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: TSCNE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BBS Software/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: IBM PC, MS-DOS 3.3 or better, PCBoard 15.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Mike Jackson, TSCNET Software Designs, TSCNE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9 Beta  (1994-08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benefits: Late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: TSCHAT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siz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rop in replacement for PCBoard 15.x CHAT.  TSCNET 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Board Sysop's answer to all his cha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CNET Chat also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ows for 256 Channels           * Public and Privat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ivate Messages (Node to Node)   * Channel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nitor Other Public Channels     * Ignor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PCBoard like WHO command      * Sysop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ll Users inside PCboard         * Recieves BROADCA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twork Support                   * Sysop 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mand Syntax similar to IRC (Internet Relay 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ility to work with TSCNET's Popular Fing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d even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orter Description for CD-ROM, etc.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 for PCBoard 15.x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package file list is PACKING.LST,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ckage, except for BBS advertisements may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 - note that the software does NOT co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price or other compensation may be charged for this softwar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endor distribution fee may be charged, as long as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the leser of the software registration or US$8.00 in U.S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(or US$12.00 interna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tributors must make the shareware idea clear to the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.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ing offer, without a written agreement from TSCNE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vendors, BBS's, computer clubs, CD-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of-the-Months distributors are advised to contact TS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 for the latest software version if the software file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is more than 6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TSCNET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