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CNET CHAT 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9x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CNET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SCN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lverdale, Wa 98383-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oice: (206)-613-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 : (206)-692-2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INFORMATION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SHAREWARE?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ta Team 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ROGRAM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PE's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ANDS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TION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LIAS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YE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ALL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ANNEL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EAR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CLINE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IT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NGER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IVE.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VITE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IN.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ICK.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EAVE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IST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E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NITOR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TIFY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E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WN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USE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IVATE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UBLIC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T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END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ATUS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RM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IME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HO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MMANDS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ROADCAST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OSE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BUG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CE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IVETIME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ILL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GOFF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ERY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YCLE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SET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Y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HOIS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Index file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files format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a large BBS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: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ta Team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NET Chat was written by Mike Jackson of TSCNET Software Desig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NET Inc.  TSCNET is a 22 Line PCBoard 15.x Bulletin Boar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Silverdale, 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on ordering the TSCNET Chat System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in Appendix ___ or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NET Software De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NE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36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dale, Wa 98383-36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(206)-613-07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gister the software on-line or contact the auth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by calling the TSCNET BBS at: (206)-692-23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language prompt would normally appear, you will see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: Register TSCNET Software Desig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 you into the TSCNET Software Designs Con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updates, register the program, or mak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ORDER;CHAT  &lt;We accept VISA and MASTERCAR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to TSCNET and leave E-Mail to MIK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to Salt Air and leave E-Mail to MIK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nternet E-Mail to: mhjack@tscnet.eskimo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nternet E-Mail to: mhjack@tsc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NET INC. 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AND ALL SUCH</w:t>
      </w:r>
    </w:p>
    <w:p>
      <w:pPr>
        <w:pStyle w:val="PreformattedText"/>
        <w:bidi w:val="0"/>
        <w:jc w:val="left"/>
        <w:rPr/>
      </w:pPr>
      <w:r>
        <w:rPr/>
        <w:t>WARRANTIES  ARE EXPRESSLY AND SPECIFICALLY DISCLAIMED.  NEITHER TSCNET INC.</w:t>
      </w:r>
    </w:p>
    <w:p>
      <w:pPr>
        <w:pStyle w:val="PreformattedText"/>
        <w:bidi w:val="0"/>
        <w:jc w:val="left"/>
        <w:rPr/>
      </w:pPr>
      <w:r>
        <w:rPr/>
        <w:t>NOR ANYONE ELSE  WHO  HAS  BEEN INVOLVED IN THE CREATION, PRODUCTION, OR</w:t>
      </w:r>
    </w:p>
    <w:p>
      <w:pPr>
        <w:pStyle w:val="PreformattedText"/>
        <w:bidi w:val="0"/>
        <w:jc w:val="left"/>
        <w:rPr/>
      </w:pPr>
      <w:r>
        <w:rPr/>
        <w:t>DELIVERY OF THIS SOFTWARE SHALL BE HELD LIABLE FOR ANY INDIRECT,</w:t>
      </w:r>
    </w:p>
    <w:p>
      <w:pPr>
        <w:pStyle w:val="PreformattedText"/>
        <w:bidi w:val="0"/>
        <w:jc w:val="left"/>
        <w:rPr/>
      </w:pPr>
      <w:r>
        <w:rPr/>
        <w:t>CONSEQUENTIAL, OR INCIDENTAL DAMAGES ARISING OUT OF THE USE OR INABILITY TO</w:t>
      </w:r>
    </w:p>
    <w:p>
      <w:pPr>
        <w:pStyle w:val="PreformattedText"/>
        <w:bidi w:val="0"/>
        <w:jc w:val="left"/>
        <w:rPr/>
      </w:pPr>
      <w:r>
        <w:rPr/>
        <w:t>USE SUCH SOFTWARE EVEN IF TSCNET INC. HAS BEEN ADVISED OF THE POSSIBILITY</w:t>
      </w:r>
    </w:p>
    <w:p>
      <w:pPr>
        <w:pStyle w:val="PreformattedText"/>
        <w:bidi w:val="0"/>
        <w:jc w:val="left"/>
        <w:rPr/>
      </w:pPr>
      <w:r>
        <w:rPr/>
        <w:t>OF SUCH DAMAGES OR CLAIMS.  IN NO EVENT SHALL TSCNET INC.'S LIABILITY FOR</w:t>
      </w:r>
    </w:p>
    <w:p>
      <w:pPr>
        <w:pStyle w:val="PreformattedText"/>
        <w:bidi w:val="0"/>
        <w:jc w:val="left"/>
        <w:rPr/>
      </w:pPr>
      <w:r>
        <w:rPr/>
        <w:t>ANY DAMAGES EVER EXCEED THE PRICE PAID FOR THE  LICENSE TO USE THE SOFTWARE,</w:t>
      </w:r>
    </w:p>
    <w:p>
      <w:pPr>
        <w:pStyle w:val="PreformattedText"/>
        <w:bidi w:val="0"/>
        <w:jc w:val="left"/>
        <w:rPr/>
      </w:pPr>
      <w:r>
        <w:rPr/>
        <w:t>REGARDLESS OF THE FORM OF THE CLAIM.  THE PERSON OR COMPANY USING THIS</w:t>
      </w:r>
    </w:p>
    <w:p>
      <w:pPr>
        <w:pStyle w:val="PreformattedText"/>
        <w:bidi w:val="0"/>
        <w:jc w:val="left"/>
        <w:rPr/>
      </w:pPr>
      <w:r>
        <w:rPr/>
        <w:t>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the limit of liability for</w:t>
      </w:r>
    </w:p>
    <w:p>
      <w:pPr>
        <w:pStyle w:val="PreformattedText"/>
        <w:bidi w:val="0"/>
        <w:jc w:val="left"/>
        <w:rPr/>
      </w:pPr>
      <w:r>
        <w:rPr/>
        <w:t>consequential or incidental damages, so the above limitation may not apply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 Washington</w:t>
      </w:r>
    </w:p>
    <w:p>
      <w:pPr>
        <w:pStyle w:val="PreformattedText"/>
        <w:bidi w:val="0"/>
        <w:jc w:val="left"/>
        <w:rPr/>
      </w:pPr>
      <w:r>
        <w:rPr/>
        <w:t>and shall inure to the benefit of TSCNET Inc. and any successors,</w:t>
      </w:r>
    </w:p>
    <w:p>
      <w:pPr>
        <w:pStyle w:val="PreformattedText"/>
        <w:bidi w:val="0"/>
        <w:jc w:val="left"/>
        <w:rPr/>
      </w:pPr>
      <w:r>
        <w:rPr/>
        <w:t>administrators,  heirs, and assigns. 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Kitsap County, Washington.   The parties hereby consent to in</w:t>
      </w:r>
    </w:p>
    <w:p>
      <w:pPr>
        <w:pStyle w:val="PreformattedText"/>
        <w:bidi w:val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CNET Chat System is sold as shareware and is the copyrighted</w:t>
      </w:r>
    </w:p>
    <w:p>
      <w:pPr>
        <w:pStyle w:val="PreformattedText"/>
        <w:bidi w:val="0"/>
        <w:jc w:val="left"/>
        <w:rPr/>
      </w:pPr>
      <w:r>
        <w:rPr/>
        <w:t>property of TSCNET Inc.  TSCNET grants you a limited, non-exclusive license</w:t>
      </w:r>
    </w:p>
    <w:p>
      <w:pPr>
        <w:pStyle w:val="PreformattedText"/>
        <w:bidi w:val="0"/>
        <w:jc w:val="left"/>
        <w:rPr/>
      </w:pPr>
      <w:r>
        <w:rPr/>
        <w:t xml:space="preserve">to use this UNREGISTERED copy of TSCNET Chat for a 30 day evaluation peri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purchase this software it will be licensed to you for</w:t>
      </w:r>
    </w:p>
    <w:p>
      <w:pPr>
        <w:pStyle w:val="PreformattedText"/>
        <w:bidi w:val="0"/>
        <w:jc w:val="left"/>
        <w:rPr/>
      </w:pPr>
      <w:r>
        <w:rPr/>
        <w:t>your own use and you will receive a key code that will remove notices that</w:t>
      </w:r>
    </w:p>
    <w:p>
      <w:pPr>
        <w:pStyle w:val="PreformattedText"/>
        <w:bidi w:val="0"/>
        <w:jc w:val="left"/>
        <w:rPr/>
      </w:pPr>
      <w:r>
        <w:rPr/>
        <w:t>indicate that your copy is UNREGISTERED.  The key code will also unlock the</w:t>
      </w:r>
    </w:p>
    <w:p>
      <w:pPr>
        <w:pStyle w:val="PreformattedText"/>
        <w:bidi w:val="0"/>
        <w:jc w:val="left"/>
        <w:rPr/>
      </w:pPr>
      <w:r>
        <w:rPr/>
        <w:t>advanced features of the program.  You may not distribute the key code to</w:t>
      </w:r>
    </w:p>
    <w:p>
      <w:pPr>
        <w:pStyle w:val="PreformattedText"/>
        <w:bidi w:val="0"/>
        <w:jc w:val="left"/>
        <w:rPr/>
      </w:pPr>
      <w:r>
        <w:rPr/>
        <w:t>anyone else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f the software does NOT cancel or modify the disclaimer</w:t>
      </w:r>
    </w:p>
    <w:p>
      <w:pPr>
        <w:pStyle w:val="PreformattedText"/>
        <w:bidi w:val="0"/>
        <w:jc w:val="left"/>
        <w:rPr/>
      </w:pPr>
      <w:r>
        <w:rPr/>
        <w:t>stated above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r without the key code installed, this software is copyrighted</w:t>
      </w:r>
    </w:p>
    <w:p>
      <w:pPr>
        <w:pStyle w:val="PreformattedText"/>
        <w:bidi w:val="0"/>
        <w:jc w:val="left"/>
        <w:rPr/>
      </w:pPr>
      <w:r>
        <w:rPr/>
        <w:t>software.  You are not obtaining title to the software or any copyright</w:t>
      </w:r>
    </w:p>
    <w:p>
      <w:pPr>
        <w:pStyle w:val="PreformattedText"/>
        <w:bidi w:val="0"/>
        <w:jc w:val="left"/>
        <w:rPr/>
      </w:pPr>
      <w:r>
        <w:rPr/>
        <w:t>rights.  You may not sublease, rent, lease, convey, modify, translate,</w:t>
      </w:r>
    </w:p>
    <w:p>
      <w:pPr>
        <w:pStyle w:val="PreformattedText"/>
        <w:bidi w:val="0"/>
        <w:jc w:val="left"/>
        <w:rPr/>
      </w:pPr>
      <w:r>
        <w:rPr/>
        <w:t>convert to another programming language, decompile, disassemble, or reverse</w:t>
      </w:r>
    </w:p>
    <w:p>
      <w:pPr>
        <w:pStyle w:val="PreformattedText"/>
        <w:bidi w:val="0"/>
        <w:jc w:val="left"/>
        <w:rPr/>
      </w:pPr>
      <w:r>
        <w:rPr/>
        <w:t>engineer the software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designed for use with PCBoard 15.x and use in</w:t>
      </w:r>
    </w:p>
    <w:p>
      <w:pPr>
        <w:pStyle w:val="PreformattedText"/>
        <w:bidi w:val="0"/>
        <w:jc w:val="left"/>
        <w:rPr/>
      </w:pPr>
      <w:r>
        <w:rPr/>
        <w:t>conjunction with any other software is not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s many copies of this software as you need for back-up</w:t>
      </w:r>
    </w:p>
    <w:p>
      <w:pPr>
        <w:pStyle w:val="PreformattedText"/>
        <w:bidi w:val="0"/>
        <w:jc w:val="left"/>
        <w:rPr/>
      </w:pPr>
      <w:r>
        <w:rPr/>
        <w:t>purposes.  You may make use of this software on more than one computer and</w:t>
      </w:r>
    </w:p>
    <w:p>
      <w:pPr>
        <w:pStyle w:val="PreformattedText"/>
        <w:bidi w:val="0"/>
        <w:jc w:val="left"/>
        <w:rPr/>
      </w:pPr>
      <w:r>
        <w:rPr/>
        <w:t>may use this software on a network as long as you have purchased one copy</w:t>
      </w:r>
    </w:p>
    <w:p>
      <w:pPr>
        <w:pStyle w:val="PreformattedText"/>
        <w:bidi w:val="0"/>
        <w:jc w:val="left"/>
        <w:rPr/>
      </w:pPr>
      <w:r>
        <w:rPr/>
        <w:t>of this software for each copy of PCBoard that it is run in conjunction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upported software concept (also kn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) is an attempt to provide quality software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 Both the user and author benefit from this plan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nefit by being able to "test drive" software tho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urchasing it. The author benefits by being abl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rcial software market while avoiding the high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cept helps many independent authors and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that otherwise would be discouraged from develo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ng their ideas. It can only work with your suppor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user supported program from a friend and are still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fter a few weeks, then it is obviously worth something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registration fee should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under the user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cept. Though  TSCNET Chat is copyrighte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copy and distribute this program to others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 30-day limited license to test drive the TSCNET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30 day trial period a registration fee is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use of TSCNET Chat or else you must stop using TSC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and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may be made available on your BBS or up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BBS that you call provided that the content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e NOT in any way changed, either by adding or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archive.  You may not specifically charge any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NET Chat is a Chat Replacement for PCboard 15.x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If you are not running a PCBoard Bulletin Board Syst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a couple of nodes, stop reading this now, you don't ne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on't work.  This software is PCBoard Specific 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NET Chat was designed as a COMPLETE replacement for th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with PCBoard.  You should not attempt to install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have PCBoard's built in chat ac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NET Chat is different than the default Chat that com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n several ways:  The biggest difference is that in TSC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the normal mode of operation, users do not see what oth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yping as it's typed.  It is NOT; however, a step back to the '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' PCBoard 14.x chat.  When you start typing you will not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rom others until you are done typing and hit return (Ye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ultiple lines).  This prevents the fight to be the on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ocus' found on large PCBoard 15.x systems and is more in li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modules found in other multiple line BBS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SCNET Chat also has a ONE-ON-ONE mode that allow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be on a channel and see what the other is typing as the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similar to PCBoard's built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NET Chat also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ows for 256 Channels          * Public and Private Chan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vate Messages (Node to Node)  * Channel Own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nitor Other Public Channels    * Ignore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PCBoard like WHO command     * Sysop Defined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ll Users inside PCBoard        * Receives BROADCAS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etwork Support                  * Sysop Onl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 Syntax similar to IRC (Internet Relay Ch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work with TSCNET's Popular Finger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d even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NET Chat is not a door.  Well, now that I've said that,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:  This program was designed to completely replace your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x CHAT Command.  And to do it seamles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ctually IS a door written in C and using the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TOOLKIT, but it's NOT designed to be installed in your DOOR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 door on your BBS.  Instead, This program is design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rom a PPE (a PCBoard Programming Language Executable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your default CHAT command.  The PPE (CHAT.PPE) will the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CNET Chat executable (CHA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CNET Chat was designed to run inside a multitas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BBS.  TSCNET Chat has been tested running inside of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qView/X, but should run under any multitasker that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  TSCNET Chat has been tested running under Lantastic 5.0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un fine under Novell Netware and oth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CNET Chat program makes use of PCBoard's norm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 to 'CALL' others into chat, so installing this program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nd leaving PCBoard's default Chat enable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TSCNET Chat program uses the PCBoard Toolkit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all of your nodes (Non-standard COM ports, IRQ sharing,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 work).  You don't even need a configuration fil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 The COM port information is received directly from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CNET Chat program supports commands that interact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NET.XXX file that PCBoard uses to hold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node.  Since the program is designed to replace PC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it will allow all the same functions that would be availabl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NET.XXX file.  (i.e. You can use PCBoard's BROADCA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messages to node that are in the TSCNET Chat).  Pag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sent to nodes that are running in PCBoard via the USERNET.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Once users are inside the TSCNET Chat program, other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as "Chatting With Gro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if you can run PCBoard on your system(s),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this program.  So far, I know of no excep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so if you are doing something exotic and it does not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very much like to hear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Bet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special Thanks to the Beta testers, and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they live in, as this makes it easier to the Cha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ive in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         :  Legend Graphics OnLine</w:t>
      </w:r>
    </w:p>
    <w:p>
      <w:pPr>
        <w:pStyle w:val="PreformattedText"/>
        <w:bidi w:val="0"/>
        <w:jc w:val="left"/>
        <w:rPr/>
      </w:pPr>
      <w:r>
        <w:rPr/>
        <w:t>BBS Number          :  909/689-9229</w:t>
      </w:r>
    </w:p>
    <w:p>
      <w:pPr>
        <w:pStyle w:val="PreformattedText"/>
        <w:bidi w:val="0"/>
        <w:jc w:val="left"/>
        <w:rPr/>
      </w:pPr>
      <w:r>
        <w:rPr/>
        <w:t>SysOp Name          :  Joey Marquez</w:t>
      </w:r>
    </w:p>
    <w:p>
      <w:pPr>
        <w:pStyle w:val="PreformattedText"/>
        <w:bidi w:val="0"/>
        <w:jc w:val="left"/>
        <w:rPr/>
      </w:pPr>
      <w:r>
        <w:rPr/>
        <w:t>Num of Dial in NODES:  10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         :  Vox Populi BBS</w:t>
      </w:r>
    </w:p>
    <w:p>
      <w:pPr>
        <w:pStyle w:val="PreformattedText"/>
        <w:bidi w:val="0"/>
        <w:jc w:val="left"/>
        <w:rPr/>
      </w:pPr>
      <w:r>
        <w:rPr/>
        <w:t>BBS Number          :  (206)-895-1376</w:t>
      </w:r>
    </w:p>
    <w:p>
      <w:pPr>
        <w:pStyle w:val="PreformattedText"/>
        <w:bidi w:val="0"/>
        <w:jc w:val="left"/>
        <w:rPr/>
      </w:pPr>
      <w:r>
        <w:rPr/>
        <w:t>SysOp Name          :  Bryan Devaney</w:t>
      </w:r>
    </w:p>
    <w:p>
      <w:pPr>
        <w:pStyle w:val="PreformattedText"/>
        <w:bidi w:val="0"/>
        <w:jc w:val="left"/>
        <w:rPr/>
      </w:pPr>
      <w:r>
        <w:rPr/>
        <w:t>Num of Dial in NODES:  6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         :  CyberNexus</w:t>
      </w:r>
    </w:p>
    <w:p>
      <w:pPr>
        <w:pStyle w:val="PreformattedText"/>
        <w:bidi w:val="0"/>
        <w:jc w:val="left"/>
        <w:rPr/>
      </w:pPr>
      <w:r>
        <w:rPr/>
        <w:t>BBS Number          :  (407)-459-9100 - 15 lines</w:t>
      </w:r>
    </w:p>
    <w:p>
      <w:pPr>
        <w:pStyle w:val="PreformattedText"/>
        <w:bidi w:val="0"/>
        <w:jc w:val="left"/>
        <w:rPr/>
      </w:pPr>
      <w:r>
        <w:rPr/>
        <w:t>SysOp Name          :  Steven Sheeley</w:t>
      </w:r>
    </w:p>
    <w:p>
      <w:pPr>
        <w:pStyle w:val="PreformattedText"/>
        <w:bidi w:val="0"/>
        <w:jc w:val="left"/>
        <w:rPr/>
      </w:pPr>
      <w:r>
        <w:rPr/>
        <w:t>Num of Dial in NODES:  15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         :  CCS BBS</w:t>
      </w:r>
    </w:p>
    <w:p>
      <w:pPr>
        <w:pStyle w:val="PreformattedText"/>
        <w:bidi w:val="0"/>
        <w:jc w:val="left"/>
        <w:rPr/>
      </w:pPr>
      <w:r>
        <w:rPr/>
        <w:t>BBS Number          :  (317)-781-5799</w:t>
      </w:r>
    </w:p>
    <w:p>
      <w:pPr>
        <w:pStyle w:val="PreformattedText"/>
        <w:bidi w:val="0"/>
        <w:jc w:val="left"/>
        <w:rPr/>
      </w:pPr>
      <w:r>
        <w:rPr/>
        <w:t>SysOp Name          :  Dan Viols</w:t>
      </w:r>
    </w:p>
    <w:p>
      <w:pPr>
        <w:pStyle w:val="PreformattedText"/>
        <w:bidi w:val="0"/>
        <w:jc w:val="left"/>
        <w:rPr/>
      </w:pPr>
      <w:r>
        <w:rPr/>
        <w:t>Num of Dial in NODES:  15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         :  ABYSS BBS</w:t>
      </w:r>
    </w:p>
    <w:p>
      <w:pPr>
        <w:pStyle w:val="PreformattedText"/>
        <w:bidi w:val="0"/>
        <w:jc w:val="left"/>
        <w:rPr/>
      </w:pPr>
      <w:r>
        <w:rPr/>
        <w:t>BBS Number          :  (206)-479-4776</w:t>
      </w:r>
    </w:p>
    <w:p>
      <w:pPr>
        <w:pStyle w:val="PreformattedText"/>
        <w:bidi w:val="0"/>
        <w:jc w:val="left"/>
        <w:rPr/>
      </w:pPr>
      <w:r>
        <w:rPr/>
        <w:t>SysOp Name          :  Mike Renz</w:t>
      </w:r>
    </w:p>
    <w:p>
      <w:pPr>
        <w:pStyle w:val="PreformattedText"/>
        <w:bidi w:val="0"/>
        <w:jc w:val="left"/>
        <w:rPr/>
      </w:pPr>
      <w:r>
        <w:rPr/>
        <w:t>Num of Dial in NODES:  6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 Locate a place to put the program files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 on one computer then make a directory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\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in a network environment,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of putting the program, action, and help files o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and the data file on a server; or placing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a server.  (or some combination ther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SCNET, we keep the Program, PPE's,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s, and Action files all on each workstat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Data file and Channel files are all on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 Unzip the TSCHATxx.ZIP archive into that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TSCHAT20.ZIP C:\CHAT\ -r  &lt;- don't forget the '-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 Run PCBSETUP and go to: File Locations, Configuration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down to the following line and hit F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/Loc of Default CMD.LST File  : C:\PCB\MAIN\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f you have no file name here, you will have to put one 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 the CHAT.PP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        10     C:\CHAT\CHAT.PPE  &lt;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path you put here 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the SAME as where the CHAT.EXE file is loc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how the PPE knows where to find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    You will also have to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that has it's own CMD.LS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the same change there.  If you don'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user is in the other conference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 to the default chat instead of TSC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  Go to the subdirectory where your languages are stor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MKPCBTXT on ALL of the languages that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record 226 to fr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by typing (CHAT) and then select channel @OPTEXT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:\chat\channel.ppe  &lt;---    or whatever sub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ut the PPE's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PE will grab the channel number when someone is pa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ave it to a file so that the chat program will know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as invited into the channel.  If you skip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, you will still be able to use the program, bu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into a private channel, you us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it directly from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.   Place the following command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CHAT\XCHAT.DAT DEL C:\CHAT\XCHA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nsure that the chat data file gets deleted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perating a LAN, do this only on your main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(The one containing your USERNET.XXX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.   Edit your BOARD.BAT file and add the following line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CBOARD or PCBOAR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HANNEL.TMP DEL CHANNEL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letes the temp file created by the CHANNEL.P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 node recycles.  If you skip this step,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ill till function, but a user who logs onto a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able to join a private channel that he/she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i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.   Edit the configuration file and ensure that the path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for your installation.  If you are running a networ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e PathToChatfile= setting is pointed to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While PCBoard advertises that it holds open 25 file nom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operation, you need to make sure that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es and environment space to allow the chat to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lose the files that are necessary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things to check and ensure that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at can prevent subtle problems, especially if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ultitasking or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=50" single node "files=150" 4 nodes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-c:\command.com /p /e:3550 or (/e:10650)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node.  This will allow increasing you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to allow for the added requirements of 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t program. A simple explanation follows, bu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 please grab the old Dos Manual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 the dos basic rules of the averag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and the filename to be operated on is 71 by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running on a network then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by a few bytes per file handle. So the dee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directories the large the byt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 /L:60 /F:8192, this will lock and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ing for  60 files and provide a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,192 bytes for the table to hold the inform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locks. and once again as you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ing or network environment you need to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crease this appropriat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SCNET Chat Configuration File.  (See Documentation before modifying)</w:t>
      </w:r>
    </w:p>
    <w:p>
      <w:pPr>
        <w:pStyle w:val="PreformattedText"/>
        <w:bidi w:val="0"/>
        <w:jc w:val="left"/>
        <w:rPr/>
      </w:pPr>
      <w:r>
        <w:rPr/>
        <w:t>NameOfBbs=UNREGISTERED BBS        ;Name of BBS when Registered</w:t>
      </w:r>
    </w:p>
    <w:p>
      <w:pPr>
        <w:pStyle w:val="PreformattedText"/>
        <w:bidi w:val="0"/>
        <w:jc w:val="left"/>
        <w:rPr/>
      </w:pPr>
      <w:r>
        <w:rPr/>
        <w:t>RegCode=000000000                 ;Registration Code</w:t>
      </w:r>
    </w:p>
    <w:p>
      <w:pPr>
        <w:pStyle w:val="PreformattedText"/>
        <w:bidi w:val="0"/>
        <w:jc w:val="left"/>
        <w:rPr/>
      </w:pPr>
      <w:r>
        <w:rPr/>
        <w:t>PathToChatfile=C:\                ;Location of chat data file</w:t>
      </w:r>
    </w:p>
    <w:p>
      <w:pPr>
        <w:pStyle w:val="PreformattedText"/>
        <w:bidi w:val="0"/>
        <w:jc w:val="left"/>
        <w:rPr/>
      </w:pPr>
      <w:r>
        <w:rPr/>
        <w:t>PathToHelpFiles=C:\CHAT\HELP\     ;Location of chat help files</w:t>
      </w:r>
    </w:p>
    <w:p>
      <w:pPr>
        <w:pStyle w:val="PreformattedText"/>
        <w:bidi w:val="0"/>
        <w:jc w:val="left"/>
        <w:rPr/>
      </w:pPr>
      <w:r>
        <w:rPr/>
        <w:t>PathToActionFiles=C:\CHAT\ACTION\ ;Location of chat action files</w:t>
      </w:r>
    </w:p>
    <w:p>
      <w:pPr>
        <w:pStyle w:val="PreformattedText"/>
        <w:bidi w:val="0"/>
        <w:jc w:val="left"/>
        <w:rPr/>
      </w:pPr>
      <w:r>
        <w:rPr/>
        <w:t>PathToFingerData=C:\FINGER\       ;Location of finger files</w:t>
      </w:r>
    </w:p>
    <w:p>
      <w:pPr>
        <w:pStyle w:val="PreformattedText"/>
        <w:bidi w:val="0"/>
        <w:jc w:val="left"/>
        <w:rPr/>
      </w:pPr>
      <w:r>
        <w:rPr/>
        <w:t>ChatFileCheckInterval=91          ;Frequency to check data file (ticks)</w:t>
      </w:r>
    </w:p>
    <w:p>
      <w:pPr>
        <w:pStyle w:val="PreformattedText"/>
        <w:bidi w:val="0"/>
        <w:jc w:val="left"/>
        <w:rPr/>
      </w:pPr>
      <w:r>
        <w:rPr/>
        <w:t>ChannelFileCheckInt=18            ;Frequency to check channel file (ticks)</w:t>
      </w:r>
    </w:p>
    <w:p>
      <w:pPr>
        <w:pStyle w:val="PreformattedText"/>
        <w:bidi w:val="0"/>
        <w:jc w:val="left"/>
        <w:rPr/>
      </w:pPr>
      <w:r>
        <w:rPr/>
        <w:t>HighAlwaysPublicChannel=9         ;Channels 1-n are always public</w:t>
      </w:r>
    </w:p>
    <w:p>
      <w:pPr>
        <w:pStyle w:val="PreformattedText"/>
        <w:bidi w:val="0"/>
        <w:jc w:val="left"/>
        <w:rPr/>
      </w:pPr>
      <w:r>
        <w:rPr/>
        <w:t>NumberOfCodedRecords=1024         ;Number of fixed length records</w:t>
      </w:r>
    </w:p>
    <w:p>
      <w:pPr>
        <w:pStyle w:val="PreformattedText"/>
        <w:bidi w:val="0"/>
        <w:jc w:val="left"/>
        <w:rPr/>
      </w:pPr>
      <w:r>
        <w:rPr/>
        <w:t>SecLevelForSysop=250              ;Security for Sysop mode</w:t>
      </w:r>
    </w:p>
    <w:p>
      <w:pPr>
        <w:pStyle w:val="PreformattedText"/>
        <w:bidi w:val="0"/>
        <w:jc w:val="left"/>
        <w:rPr/>
      </w:pPr>
      <w:r>
        <w:rPr/>
        <w:t>; ALL PATHS MUST END IN A '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OfBbs=UNREGISTERED BB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goes here as you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Code=00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pplied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Chatfile=C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n be located on a file server, there is a penalty to p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ype of operation in speed and server overhead. Location of 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 The closer to the Root directory the easier it i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operate and less environmen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HelpFiles=C:\CHAT\HELP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chat help files, should be in the subdirector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program and the Chat PP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ActionFiles=C:\CHAT\ACTION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chat action files, should be in the subdirector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program and the Chat PP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FingerData=C:\FINGER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finger files, location of the Finger PPE. Allows Us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information from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FileCheckInterval=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to check data file (ticks), this a number to 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FileCheckInt=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to check channel file (ticks), the keep alive number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tries to disconnect the user from chat to return them to the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for lose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AlwaysPublicChannel=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s 1-n are always public, the number of public channe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. Channels above this number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OfCodedRecords=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LevelForSysop=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for Sysop mode, if you have others that have Sysop privile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y join a conference or log onto the board they will hav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the Sysop actions and commands, this need to be look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as you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LL PATHS MUST END IN A '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CTION        Send Action to another n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LIAS         Toggle Alias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YE           Log off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HANNEL       Join a another chan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LEAR         Clear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ALL          Call another node into c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ECLINE       Decline an invi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INGER        Access User entered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GIVE          Give channel ownership to another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ELP          Help with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NVITE        Invite a user to join your chan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GNORE        Ignore another n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JOIN          Join another chan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ICK          Kick a another person off a channel that you 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IST          List channels and who is on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EAVE         Leave the current channel, and return to a previou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ONITOR       Monitor other public chann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E            Send text following your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OTIFY        Toggle notify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NE           Make a channel one-on-one (interac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WN           Claim ownership of an un-owned chan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AUSE         Toggle Paus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RIVATE       Make a channel priv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UBLIC        Make a channel publ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UIT          Quit chat and return to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IME          Show system time and time remai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HOW          List channels and who is on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ND          Send a private message to another n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TATUS        Show your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ERM          Change terminal type (ASCII/ANSI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HO           Same as PCBoard's w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CTION - Sends an action to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ACTION &lt;actionname&gt;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hich ACTION: (LIST) to List, (Q) to quit? (hug  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to HUG: (L) to list, (Q) to quit? (1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AC HU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/AC LIST will show a list of availabl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IAS - Turns your alia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ALIAS {ON|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ALIA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LIAS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1) /AL by it self will toggle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You must establish an alias before you can 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YE - Exits CHAT and logs you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B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should use /QUIT if you wish to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ALL - Calls a user on the system in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CALL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to Call: (W) to List, (Q) to Quit? (1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1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Only nodes that are "Available for Chat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atting With Group" may be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the node is already "Chatting With Group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cts the same as /INV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ANNEL - Joins a anothe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CHANNEL &lt;channel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to Join: (L) to List, (Q) to Quit? (2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2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CH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You Cannot join a channel that has been made pr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have been "/INVITE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first person that joins a new channel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nel owner, only the channel owner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/private status or use the /INVITE or /K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 This does not apply to channels 1-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is command is the same as the /J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EAR -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CLINE - Decline an invitation to join anothe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DEC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DEC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olitely decline the inv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IT - Exits CHAT and returns you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should use /BYE if you wish to logoff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NGER - This command allows you to se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r if the TSCNET Software De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 program is installed and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ny information there for you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FINGER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FI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FINGER: (LIST) to List, (Q) to qui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Finger information disp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FI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(1) If you get a "FINGER not installed." message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oes not have the finger system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/FI LIST will show all users who have entere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IVE - Give ownership of the current channe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GIV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ownership to: (L) to list, (Q) to Quit? (16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6] TEST USER now owns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GI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! This is temporarily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You must be the owner of the channel before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you are the owner, and you leave the channe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using this command, then the first user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WN's the channel will become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GNORE - Ignores all input from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IGNORE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to Ignore: (L) to List, (Q) to Quit? (1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NAME is now being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I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If you are Ignoring node 1 and then use: /IG 1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1 will no longer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STATUS will show you which nodes you are ign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VITE - Invite another user to join the channe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INVITE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INV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to Invite: (L) to list, (Q) to Quit? (1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1 Invited to join channel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I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the channel is Private and you are not the "own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hannel, you cannot invite other users to jo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1-9 are always PUBLIC and cannot be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OIN - Joins a anothe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JOIN &lt;channel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JO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to Join: (L) to List, (Q) to Quit? (2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2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J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You Cannot join a channel that has been made pr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have been "/INVITE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first person that joins a new channel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nel owner, only the channel owner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/private status or use the /INVITE or /K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This does not apply to channels 1-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is command is the same as the /CHANN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ICK - Kicks another user out of a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KICK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K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to Kick: (L) to List, (Q) to Quit? (1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1 Kicked off of channel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KI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must be the "owner" of the channel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KI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EAVE - Leaves a channel and returns you to channel 1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ublic channel t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1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IST - Lists the channels that a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: 1 -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TES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MIKE JACK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: 12 - PR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[2]  ANOTHE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. This command is the same as the /SHOW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'*' in the example indicates that ANOTHER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owner of channel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E - Sends text as if you performed an action rather that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ME &lt;an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ME fell asleep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ell asleep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Other users on your channel would see: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] YOUR NAME fell aslee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ITOR - Monitor other public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MONITOR &lt;channel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MONITOR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channel 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] JOHN DOE -&gt; channel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hat else is happening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3] MARY JOE -&gt; channel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, not mu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M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Once you start monitoring a channel, you can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issuing the command again to toggle moni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hannel off.  /STATUS will show which chann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monito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cannot monitor Private chann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are monitoring a channel and it is made priv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nitor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TIFY - Lets you be notified when other user join cha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NOTIFY {ON|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NOTIF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is now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] NEW USER entered ch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] NEW USER joined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N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otify can me toggled on and off by just using 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NE - Placed the current channel in ONE-ON-ON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on-one allows interactiv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nnel is now One-on-one, Outsiders cannot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1. Only the 'Owner' of the channel change mode to one-on-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re can only be two people in a channel in this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ne-on-one mode is cancelled by making the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or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WN - Claim ownership of the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now the owner of this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No one can become the owner of channels 1-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the current channel already has an owner, you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im owners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first person into an unused channel is the ow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Only the channel owner can use the /PUBLIC, /PRIV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NVITE, and /KI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AUSE - Turns you Pause setting on or off.  While pause i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r screen fills up, you will have to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&lt;PAUSE&gt; prompt before more text is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PAUSE {ON|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PAUS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is now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IT A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PA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Pause can me toggled on and off by just using /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IVATE - Makes the current channel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nnel is now PRIVATE, Outsiders cannot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Only the 'Owner' of the channel (the first on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) can make the channel Private.  Channels 1-9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UBLIC - Makes the current channe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nnel is now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Only the 'Owner' of the channel (the first on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) can make the channel Public.  Channels 1-9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UIT - Exits CHAT and returns you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should use /BYE if you wish to logoff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ND - Sends a private message to anyone that is in cha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SEND &lt;node&gt;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to SEND message to: (L) to list, (Q) to quit? (2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: Hello, how are you 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SE 2 Hello, how are you 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o notification is sent back to you indicating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received.  It's your responsibility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you are sending to is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HOW - Lists the channels that a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: 1 -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TES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MIKE JACK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: 12 - PR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[2]  ANOTHE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. This command is the same as the /LIS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'*' in the above example indicates that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is the owner of channel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 - Shows your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n node 1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rent channel is 1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LIAS is: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16 is owned by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16 is PRIV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gnoring nodes: [1] [6] [8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Monitoring channels: 2 5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is: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is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ERM - Change terminal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TERM  &lt;CTTY|GRAPH|ANSI|R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TERM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now in MONO Mode. (ANSI position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ERM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now in COLOR Mode. (ANSI positio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You default setting is set from PC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r Terminal Program must be capable of supp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codes in order to use the ANSI and GRAPH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ost do, if yours doesn't, use CTT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IP is not availabl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 - Shows you the current time, how much tim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and how much time you hav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time is 20:4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been on-line for 23 min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45 minute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HO - Displays who is on the system.  (just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command 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)   Status                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  ---------------------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CHATTING with Group     TEST USER (SOMEWHERE, US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CHATTING with Group     SOME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ROADCAST     Send a Broadcast message to another n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LOSE         Close Chat and throw everyone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EBUG         Toggle Debug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ROPNODE      Drop a node to DOS (Same as PCBoard 14 comma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ORCE         Force a node to join your chann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GIVETIME      Give more time to a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IDE          Hide your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ILL          Throw a user out of c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OGOFF        Force a node off the system (PCBoard 12 comma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UERY         See if another node is al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ESET         Reset chat (Must close fir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ECYCLE       Recycle a node (PCBoard 15 comma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PY           Spy on another n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HOIS         Get more information on a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ROADCAST - Broadcast text to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BROADCAST &lt;node number&gt;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BROADC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to BROADCAST: (W) to list, (Q) to quit? (1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: H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BR 1 H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This sysop only command broadcasts a messa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  The other node DOES NOT HAVE TO BE IN C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is is the same as the PCBoard BR command, bu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llow broadcasting to ONE nod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OSE - Closes Chat down and forces everyo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/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/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OSE CHAT MESSAGE HAS BEEN 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ALL NODE ARE OUT BEFORE USING 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cut: /C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1) This sysop only command closes chat and sends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chat users and then throws them out.  An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tries to join chat while it's closed will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closed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purpose of this command is to remotely clos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rior to using the /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BUG - Turns DEBUG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Mode is now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0   FROM: 2   COMMAND: 3   CHANNEL: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: 33024   LENGTH: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CORD is now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This command is really just for the authors,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use it if you make a bug report.  Bas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hat is displayed is the messag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found in the cha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ROPNODE  - Drops another nod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DROPNODE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DROP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to DROP: (W) to list, (Q) to quit? (1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D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This sysop only command is the same as the PCBoard '14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The other node DOES NOT HAVE TO BE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CE - Forces a user to join your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FORCE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to FORCE to current channel: (L) to list, (Q) to quit? (2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USER NAME Joined This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F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This sysop only command will force a user to jo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rrent chann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can't force another sysop who has sysop mod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channel can be private, and the user will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orce to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IVETIME - Give another user more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GIVETIME &lt;node number&gt; 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GIVE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to Give time: (L) to list, (Q) to quit? (2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how many minutes: (Q) to quit? (1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GI 2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This sysop only command will allow you to giv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time to a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time can exceed what that user would normal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ession, but on his next call he will on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 amount for 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ILL - Kill a user (force him to exit c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KILL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to KILL: (L) to list, (Q) to quit? (2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KI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This sysop only command force a user to exit c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NOT be logged off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can't kill another sysop with sysop mod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want to force a user to logoff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OGOFF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GOFF - Log another node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LOGOFF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LOG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to LOGOFF: (W) to list, (Q) to quit? (1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L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This sysop only command is the same as the PCBoard '12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The other node DOES NOT HAVE TO BE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UERY - Query a node to see it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QUERY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to QUERY: (L) to list, (Q) to quit? (1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1 is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Q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This sysop only command sends a QUERY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node.  If the other node up and in chat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 response back indicating that the node is al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t getting a response back within 10 seconds or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indicate that node is locked up or is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ill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CYCLE - Recycles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RECYCLE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RE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to RECYCLE: (W) to list, (Q) to quit? (1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RE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This sysop only command is the same as the PCBoard '15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The other node DOES NOT HAVE TO BE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 - Resets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**** ALL other nodes must be out of chat before you 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use this command!                           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ABSOLUTELY SURE THAT YOU WANT TO DO THIS? 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This sysop only command resets chat by dele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t data file.   You must be the only node in 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is command.  It's your respon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sure that this is the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should use the /CLOSE command to force everyone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prior to issuing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PY - Activates SPY mode on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SPY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SPY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Y is activated on Node: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message from [2] USER NAME to [3] ANOTHE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private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: /S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1) This sysop only command will all you to monitor a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e any private messages sent to or from that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o also see all the text that a user is send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ing, you should also monitor the channel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in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can SPY on only one nod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HOIS - Tells you a little bit more about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/WHOIS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/WHO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to WHOIS: (W) to list, (Q) to quit? (2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: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Name: US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: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: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Remaining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It may take several seconds for the other nod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ting Chat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from within Chat can shut down the chat should he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that show up in the show command. this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with the close command. this can be performe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local log-in or from remote by any sysop with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ccomplished with the "/close" command. while do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watch with the "/show" command to insur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are out of chat. as you watch them exit to the ma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use the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: during  a reset of the whole board you can pla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the command to delete the "chat.dat"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it out and as the first caller enters cha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cre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: The reset command deletes the "chat.dat" file and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one. as you are in chat you want to make sure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t chat. as it tells you that you have re-entered c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roadcast to the users that is safe to re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the Cha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t.dat needs to be reset should become corrupt, or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recycle the whole board. this is good housekee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s gets reset about once a week with our weekl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nd Id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ly what we would like to see is a copy of your config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and the debug log files from the chat program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configuration of you single node or multinode/net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 In some  a copy of your PCBtext file, and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dat from a node and or your cnames file. thi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to recreate you system and get a better idea of w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. this will tell us what other ppe's you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d you exact pa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vance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s are macro commands utilizing PCBoard featur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language, they also interface the usernet.xxx and users fi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they utilize PCBoard Color macros for speed,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actions are preconfigured, several of out Beta Si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other actions. These will Include: Adult and others 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ature, the flexibility will allow you to add or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can be disabled or comments added by placing a semi-co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ront to the line you want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s consist of 5 parts on a single line. firs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number (you can append to the list or re-order/number),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ame of the action (DOS file name rules apply), thir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level required to perform the action (this allows contro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functions), fourth is the cost in time to the use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( this is sysop configurable ie Negative Actions cost tim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th is the cost in credits for the actions ( for those on the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). See the partial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SCNET Chat Action Index file.</w:t>
      </w:r>
    </w:p>
    <w:p>
      <w:pPr>
        <w:pStyle w:val="PreformattedText"/>
        <w:bidi w:val="0"/>
        <w:jc w:val="left"/>
        <w:rPr/>
      </w:pPr>
      <w:r>
        <w:rPr/>
        <w:t>; This file contains the index of all available actions.</w:t>
      </w:r>
    </w:p>
    <w:p>
      <w:pPr>
        <w:pStyle w:val="PreformattedText"/>
        <w:bidi w:val="0"/>
        <w:jc w:val="left"/>
        <w:rPr/>
      </w:pPr>
      <w:r>
        <w:rPr/>
        <w:t>; Lines beginning with ';' are comment lines are ignored.</w:t>
      </w:r>
    </w:p>
    <w:p>
      <w:pPr>
        <w:pStyle w:val="PreformattedText"/>
        <w:bidi w:val="0"/>
        <w:jc w:val="left"/>
        <w:rPr/>
      </w:pPr>
      <w:r>
        <w:rPr/>
        <w:t>; Each defined action has one line in the following format:</w:t>
      </w:r>
    </w:p>
    <w:p>
      <w:pPr>
        <w:pStyle w:val="PreformattedText"/>
        <w:bidi w:val="0"/>
        <w:jc w:val="left"/>
        <w:rPr/>
      </w:pPr>
      <w:r>
        <w:rPr/>
        <w:t>; &lt;#&gt;,&lt;action&gt;,&lt;security level to use&gt;,&lt;Cost in time&gt;,&lt;Cost in Credits&gt;</w:t>
      </w:r>
    </w:p>
    <w:p>
      <w:pPr>
        <w:pStyle w:val="PreformattedText"/>
        <w:bidi w:val="0"/>
        <w:jc w:val="left"/>
        <w:rPr/>
      </w:pPr>
      <w:r>
        <w:rPr/>
        <w:t>1,3RDEGREE,0,0,0</w:t>
      </w:r>
    </w:p>
    <w:p>
      <w:pPr>
        <w:pStyle w:val="PreformattedText"/>
        <w:bidi w:val="0"/>
        <w:jc w:val="left"/>
        <w:rPr/>
      </w:pPr>
      <w:r>
        <w:rPr/>
        <w:t>2,AROUSE,0,0,0</w:t>
      </w:r>
    </w:p>
    <w:p>
      <w:pPr>
        <w:pStyle w:val="PreformattedText"/>
        <w:bidi w:val="0"/>
        <w:jc w:val="left"/>
        <w:rPr/>
      </w:pPr>
      <w:r>
        <w:rPr/>
        <w:t>3,ASK,0,0,0</w:t>
      </w:r>
    </w:p>
    <w:p>
      <w:pPr>
        <w:pStyle w:val="PreformattedText"/>
        <w:bidi w:val="0"/>
        <w:jc w:val="left"/>
        <w:rPr/>
      </w:pPr>
      <w:r>
        <w:rPr/>
        <w:t>4,ASKCHAT,0,0,0</w:t>
      </w:r>
    </w:p>
    <w:p>
      <w:pPr>
        <w:pStyle w:val="PreformattedText"/>
        <w:bidi w:val="0"/>
        <w:jc w:val="left"/>
        <w:rPr/>
      </w:pPr>
      <w:r>
        <w:rPr/>
        <w:t>5,ASKOUT,0,0,0</w:t>
      </w:r>
    </w:p>
    <w:p>
      <w:pPr>
        <w:pStyle w:val="PreformattedText"/>
        <w:bidi w:val="0"/>
        <w:jc w:val="left"/>
        <w:rPr/>
      </w:pPr>
      <w:r>
        <w:rPr/>
        <w:t>6,BEARHUG,70,0,0</w:t>
      </w:r>
    </w:p>
    <w:p>
      <w:pPr>
        <w:pStyle w:val="PreformattedText"/>
        <w:bidi w:val="0"/>
        <w:jc w:val="left"/>
        <w:rPr/>
      </w:pPr>
      <w:r>
        <w:rPr/>
        <w:t>7,BLINK,0,0,0</w:t>
      </w:r>
    </w:p>
    <w:p>
      <w:pPr>
        <w:pStyle w:val="PreformattedText"/>
        <w:bidi w:val="0"/>
        <w:jc w:val="left"/>
        <w:rPr/>
      </w:pPr>
      <w:r>
        <w:rPr/>
        <w:t>8,BLOWKISS,0,0,0</w:t>
      </w:r>
    </w:p>
    <w:p>
      <w:pPr>
        <w:pStyle w:val="PreformattedText"/>
        <w:bidi w:val="0"/>
        <w:jc w:val="left"/>
        <w:rPr/>
      </w:pPr>
      <w:r>
        <w:rPr/>
        <w:t>9,BLUSH,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fil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s files are basic ASCII files with PCBoar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nd macro commands embedded within. These can be simp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require a bit of simple information, the first lin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Name. The second line using PCBoard Color Codes and Macro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with "&gt;" for From. The third line is started with "&lt;" f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can contain PCBoard Color Codes and Macros. the Forth li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line for the action you just performed. See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, and consult you PCBoard manual for the Macro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lowkiss.ca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KISS</w:t>
      </w:r>
    </w:p>
    <w:p>
      <w:pPr>
        <w:pStyle w:val="PreformattedText"/>
        <w:bidi w:val="0"/>
        <w:jc w:val="left"/>
        <w:rPr/>
      </w:pPr>
      <w:r>
        <w:rPr/>
        <w:t>&gt;@X0D@NAMEFROM@ blows you a kiss.</w:t>
      </w:r>
    </w:p>
    <w:p>
      <w:pPr>
        <w:pStyle w:val="PreformattedText"/>
        <w:bidi w:val="0"/>
        <w:jc w:val="left"/>
        <w:rPr/>
      </w:pPr>
      <w:r>
        <w:rPr/>
        <w:t>&lt;@X0FYou just blew a kiss to @NAMETO@.</w:t>
      </w:r>
    </w:p>
    <w:p>
      <w:pPr>
        <w:pStyle w:val="PreformattedText"/>
        <w:bidi w:val="0"/>
        <w:jc w:val="left"/>
        <w:rPr/>
      </w:pPr>
      <w:r>
        <w:rPr/>
        <w:t>|@X0E@NAMEFROM@ just blew a kiss at @NAMETO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take on a bit more artistic nature as in this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Xmedrose.ca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EDROSE</w:t>
      </w:r>
    </w:p>
    <w:p>
      <w:pPr>
        <w:pStyle w:val="PreformattedText"/>
        <w:bidi w:val="0"/>
        <w:jc w:val="left"/>
        <w:rPr/>
      </w:pPr>
      <w:r>
        <w:rPr/>
        <w:t>&gt;     @X0C           .     .       @X07</w:t>
      </w:r>
    </w:p>
    <w:p>
      <w:pPr>
        <w:pStyle w:val="PreformattedText"/>
        <w:bidi w:val="0"/>
        <w:jc w:val="left"/>
        <w:rPr/>
      </w:pPr>
      <w:r>
        <w:rPr/>
        <w:t>&gt;     @X0C       ...  :``..':       @X07</w:t>
      </w:r>
    </w:p>
    <w:p>
      <w:pPr>
        <w:pStyle w:val="PreformattedText"/>
        <w:bidi w:val="0"/>
        <w:jc w:val="left"/>
        <w:rPr/>
      </w:pPr>
      <w:r>
        <w:rPr/>
        <w:t>&gt;     @X0C        : ````.'   :''::'   @X07</w:t>
      </w:r>
    </w:p>
    <w:p>
      <w:pPr>
        <w:pStyle w:val="PreformattedText"/>
        <w:bidi w:val="0"/>
        <w:jc w:val="left"/>
        <w:rPr/>
      </w:pPr>
      <w:r>
        <w:rPr/>
        <w:t>&gt;     @X0C      ..:..  :     .'' :    @X07</w:t>
      </w:r>
    </w:p>
    <w:p>
      <w:pPr>
        <w:pStyle w:val="PreformattedText"/>
        <w:bidi w:val="0"/>
        <w:jc w:val="left"/>
        <w:rPr/>
      </w:pPr>
      <w:r>
        <w:rPr/>
        <w:t>&gt;     @X0C   ``.    `:    .'     :    @X07</w:t>
      </w:r>
    </w:p>
    <w:p>
      <w:pPr>
        <w:pStyle w:val="PreformattedText"/>
        <w:bidi w:val="0"/>
        <w:jc w:val="left"/>
        <w:rPr/>
      </w:pPr>
      <w:r>
        <w:rPr/>
        <w:t>&gt;      @X0C      :    :   :        :      @X07</w:t>
      </w:r>
    </w:p>
    <w:p>
      <w:pPr>
        <w:pStyle w:val="PreformattedText"/>
        <w:bidi w:val="0"/>
        <w:jc w:val="left"/>
        <w:rPr/>
      </w:pPr>
      <w:r>
        <w:rPr/>
        <w:t>&gt;        @X0C     :   :   :         :     @X07</w:t>
      </w:r>
    </w:p>
    <w:p>
      <w:pPr>
        <w:pStyle w:val="PreformattedText"/>
        <w:bidi w:val="0"/>
        <w:jc w:val="left"/>
        <w:rPr/>
      </w:pPr>
      <w:r>
        <w:rPr/>
        <w:t>&gt;        @X0C     :    :   :        :       @X07</w:t>
      </w:r>
    </w:p>
    <w:p>
      <w:pPr>
        <w:pStyle w:val="PreformattedText"/>
        <w:bidi w:val="0"/>
        <w:jc w:val="left"/>
        <w:rPr/>
      </w:pPr>
      <w:r>
        <w:rPr/>
        <w:t>&gt;            @X0C  :    :   :@X0A..''''``::.    @X07</w:t>
      </w:r>
    </w:p>
    <w:p>
      <w:pPr>
        <w:pStyle w:val="PreformattedText"/>
        <w:bidi w:val="0"/>
        <w:jc w:val="left"/>
        <w:rPr/>
      </w:pPr>
      <w:r>
        <w:rPr/>
        <w:t>&gt;@X0C               :@X0A ...:..'     .''       @X07</w:t>
      </w:r>
    </w:p>
    <w:p>
      <w:pPr>
        <w:pStyle w:val="PreformattedText"/>
        <w:bidi w:val="0"/>
        <w:jc w:val="left"/>
        <w:rPr/>
      </w:pPr>
      <w:r>
        <w:rPr/>
        <w:t>&gt;@X0A               .'   .'  .::::'         @X07</w:t>
      </w:r>
    </w:p>
    <w:p>
      <w:pPr>
        <w:pStyle w:val="PreformattedText"/>
        <w:bidi w:val="0"/>
        <w:jc w:val="left"/>
        <w:rPr/>
      </w:pPr>
      <w:r>
        <w:rPr/>
        <w:t>&gt;@X0A              :..'''``:::::::          @X07</w:t>
      </w:r>
    </w:p>
    <w:p>
      <w:pPr>
        <w:pStyle w:val="PreformattedText"/>
        <w:bidi w:val="0"/>
        <w:jc w:val="left"/>
        <w:rPr/>
      </w:pPr>
      <w:r>
        <w:rPr/>
        <w:t>&gt;@X0A              '         `::::          @X07</w:t>
      </w:r>
    </w:p>
    <w:p>
      <w:pPr>
        <w:pStyle w:val="PreformattedText"/>
        <w:bidi w:val="0"/>
        <w:jc w:val="left"/>
        <w:rPr/>
      </w:pPr>
      <w:r>
        <w:rPr/>
        <w:t>&gt;@X0A                          `::.         @X07</w:t>
      </w:r>
    </w:p>
    <w:p>
      <w:pPr>
        <w:pStyle w:val="PreformattedText"/>
        <w:bidi w:val="0"/>
        <w:jc w:val="left"/>
        <w:rPr/>
      </w:pPr>
      <w:r>
        <w:rPr/>
        <w:t>&gt;@X0A                           `::         @X07</w:t>
      </w:r>
    </w:p>
    <w:p>
      <w:pPr>
        <w:pStyle w:val="PreformattedText"/>
        <w:bidi w:val="0"/>
        <w:jc w:val="left"/>
        <w:rPr/>
      </w:pPr>
      <w:r>
        <w:rPr/>
        <w:t>&gt;@X0A                            :::.       @X07</w:t>
      </w:r>
    </w:p>
    <w:p>
      <w:pPr>
        <w:pStyle w:val="PreformattedText"/>
        <w:bidi w:val="0"/>
        <w:jc w:val="left"/>
        <w:rPr/>
      </w:pPr>
      <w:r>
        <w:rPr/>
        <w:t>&gt;@X0A                 ..:```.:'`. ::'`.     @X07</w:t>
      </w:r>
    </w:p>
    <w:p>
      <w:pPr>
        <w:pStyle w:val="PreformattedText"/>
        <w:bidi w:val="0"/>
        <w:jc w:val="left"/>
        <w:rPr/>
      </w:pPr>
      <w:r>
        <w:rPr/>
        <w:t>&gt;@X0A               ..'      `:.: ::        @X07</w:t>
      </w:r>
    </w:p>
    <w:p>
      <w:pPr>
        <w:pStyle w:val="PreformattedText"/>
        <w:bidi w:val="0"/>
        <w:jc w:val="left"/>
        <w:rPr/>
      </w:pPr>
      <w:r>
        <w:rPr/>
        <w:t>&gt;@X0A              .:        .:``:::        @X07</w:t>
      </w:r>
    </w:p>
    <w:p>
      <w:pPr>
        <w:pStyle w:val="PreformattedText"/>
        <w:bidi w:val="0"/>
        <w:jc w:val="left"/>
        <w:rPr/>
      </w:pPr>
      <w:r>
        <w:rPr/>
        <w:t>&gt;@X0A              .:    ..''     :::       @X07</w:t>
      </w:r>
    </w:p>
    <w:p>
      <w:pPr>
        <w:pStyle w:val="PreformattedText"/>
        <w:bidi w:val="0"/>
        <w:jc w:val="left"/>
        <w:rPr/>
      </w:pPr>
      <w:r>
        <w:rPr/>
        <w:t>&gt;@X0A               : .''          ::       @X07</w:t>
      </w:r>
    </w:p>
    <w:p>
      <w:pPr>
        <w:pStyle w:val="PreformattedText"/>
        <w:bidi w:val="0"/>
        <w:jc w:val="left"/>
        <w:rPr/>
      </w:pPr>
      <w:r>
        <w:rPr/>
        <w:t>&gt;@X0A                :             ::       @X07</w:t>
      </w:r>
    </w:p>
    <w:p>
      <w:pPr>
        <w:pStyle w:val="PreformattedText"/>
        <w:bidi w:val="0"/>
        <w:jc w:val="left"/>
        <w:rPr/>
      </w:pPr>
      <w:r>
        <w:rPr/>
        <w:t>&gt;@X0A                               :       @X07</w:t>
      </w:r>
    </w:p>
    <w:p>
      <w:pPr>
        <w:pStyle w:val="PreformattedText"/>
        <w:bidi w:val="0"/>
        <w:jc w:val="left"/>
        <w:rPr/>
      </w:pPr>
      <w:r>
        <w:rPr/>
        <w:t>&gt;@X0A                               :       @X07</w:t>
      </w:r>
    </w:p>
    <w:p>
      <w:pPr>
        <w:pStyle w:val="PreformattedText"/>
        <w:bidi w:val="0"/>
        <w:jc w:val="left"/>
        <w:rPr/>
      </w:pPr>
      <w:r>
        <w:rPr/>
        <w:t>&gt;@X0A                               :       @X07</w:t>
      </w:r>
    </w:p>
    <w:p>
      <w:pPr>
        <w:pStyle w:val="PreformattedText"/>
        <w:bidi w:val="0"/>
        <w:jc w:val="left"/>
        <w:rPr/>
      </w:pPr>
      <w:r>
        <w:rPr/>
        <w:t>&gt;@X0A                               :       @X07</w:t>
      </w:r>
    </w:p>
    <w:p>
      <w:pPr>
        <w:pStyle w:val="PreformattedText"/>
        <w:bidi w:val="0"/>
        <w:jc w:val="left"/>
        <w:rPr/>
      </w:pPr>
      <w:r>
        <w:rPr/>
        <w:t>&gt;@X0A                               .       @X07</w:t>
      </w:r>
    </w:p>
    <w:p>
      <w:pPr>
        <w:pStyle w:val="PreformattedText"/>
        <w:bidi w:val="0"/>
        <w:jc w:val="left"/>
        <w:rPr/>
      </w:pPr>
      <w:r>
        <w:rPr/>
        <w:t>&gt;@X0A</w:t>
      </w:r>
    </w:p>
    <w:p>
      <w:pPr>
        <w:pStyle w:val="PreformattedText"/>
        <w:bidi w:val="0"/>
        <w:jc w:val="left"/>
        <w:rPr/>
      </w:pPr>
      <w:r>
        <w:rPr/>
        <w:t>&gt;@NAMEFROM@ just gave you a rose.</w:t>
      </w:r>
    </w:p>
    <w:p>
      <w:pPr>
        <w:pStyle w:val="PreformattedText"/>
        <w:bidi w:val="0"/>
        <w:jc w:val="left"/>
        <w:rPr/>
      </w:pPr>
      <w:r>
        <w:rPr/>
        <w:t>&lt;You just gave a medium rose to @NAMETO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a lar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t is fairly flexible in its configuration, it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figuration for small BBS's or for large BBS's running und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or Network Environment. I will try to break this down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est, and other possib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st way in a multitasking or network environmen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Chat files on your local workstation. In our environment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ctual chat Data file located on a RAM Drive on a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 See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.  C:\XCHAT\                           (on our Local Workst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XCHAT\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XCHAT\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ToChatfile=E:\CHAT\             ;Location of chat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the Ram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.  R:\XCHAT\                           (on a Network Dr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:\XCHAT\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:\XCHAT\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ToChatfile=E:\CHAT\             ;Location of chat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the Ram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ing the chat 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t configuration files controls the sampling and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program will look for the necessary files. It is important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of the original and make notes about your changes and why,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 from now you might want to remember why you changed some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edited with a simple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OfBbs=TSCNet Online Services      ;Your BBS name goes here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gister the Chat Door, as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e registration name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ke not of the Case of the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Code=01234567                      ;Registration Code, this is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the registration door will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Chatfile=E:\CHAT\               ;Location of chat data file,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example above it show this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 file is located on drive "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HelpFiles=C:\XCHAT\HELP\        ;Location of chat help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lp flies can be shared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 or on a networ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ActionFiles=C:\XCHAT\ACTION\    ;Location of chat action fil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ion flies can be sha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cal drive or on a networ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FingerData=C:\PCB\PPE\PR\       ;Location of finger files, the Fi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PE can be shared on the loc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on a networ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FileCheckInterval=72              ;Frequency to check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ticks), this will take a b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ning for the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your particula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FileCheckInt=9                 ;Frequency to check channe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ticks), this will take a b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ning for the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your particula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AlwaysPublicChannel=9             ;Channels 1-n are always public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of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OfCodedRecords=1024             ;Number of fixed length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tained in the chat.dat file.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hat is continued th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LevelForSysop=250                  ;Security for sysop mode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 you from remote or other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remote to access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ommands.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ALL PATHS MUST END IN A '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hat.cfg file, cut and paste and ed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SCNET Chat Configuration File.  (See Documentation before modifying)</w:t>
      </w:r>
    </w:p>
    <w:p>
      <w:pPr>
        <w:pStyle w:val="PreformattedText"/>
        <w:bidi w:val="0"/>
        <w:jc w:val="left"/>
        <w:rPr/>
      </w:pPr>
      <w:r>
        <w:rPr/>
        <w:t>NameOfBbs=TSCNet Online Services    ;Name of BBS when Registered</w:t>
      </w:r>
    </w:p>
    <w:p>
      <w:pPr>
        <w:pStyle w:val="PreformattedText"/>
        <w:bidi w:val="0"/>
        <w:jc w:val="left"/>
        <w:rPr/>
      </w:pPr>
      <w:r>
        <w:rPr/>
        <w:t>RegCode=01234567                    ;Registration Code</w:t>
      </w:r>
    </w:p>
    <w:p>
      <w:pPr>
        <w:pStyle w:val="PreformattedText"/>
        <w:bidi w:val="0"/>
        <w:jc w:val="left"/>
        <w:rPr/>
      </w:pPr>
      <w:r>
        <w:rPr/>
        <w:t>PathToChatfile=E:\CHAT\             ;Location of chat data file</w:t>
      </w:r>
    </w:p>
    <w:p>
      <w:pPr>
        <w:pStyle w:val="PreformattedText"/>
        <w:bidi w:val="0"/>
        <w:jc w:val="left"/>
        <w:rPr/>
      </w:pPr>
      <w:r>
        <w:rPr/>
        <w:t>PathToHelpFiles=C:\XCHAT\HELP\      ;Location of chat help files</w:t>
      </w:r>
    </w:p>
    <w:p>
      <w:pPr>
        <w:pStyle w:val="PreformattedText"/>
        <w:bidi w:val="0"/>
        <w:jc w:val="left"/>
        <w:rPr/>
      </w:pPr>
      <w:r>
        <w:rPr/>
        <w:t>PathToActionFiles=C:\XCHAT\ACTION\  ;Location of chat action files</w:t>
      </w:r>
    </w:p>
    <w:p>
      <w:pPr>
        <w:pStyle w:val="PreformattedText"/>
        <w:bidi w:val="0"/>
        <w:jc w:val="left"/>
        <w:rPr/>
      </w:pPr>
      <w:r>
        <w:rPr/>
        <w:t>PathToFingerData=C:\PCB\PPE\PR\     ;Location of finger files</w:t>
      </w:r>
    </w:p>
    <w:p>
      <w:pPr>
        <w:pStyle w:val="PreformattedText"/>
        <w:bidi w:val="0"/>
        <w:jc w:val="left"/>
        <w:rPr/>
      </w:pPr>
      <w:r>
        <w:rPr/>
        <w:t>ChatFileCheckInterval=72            ;Frequency to check data file (ticks)</w:t>
      </w:r>
    </w:p>
    <w:p>
      <w:pPr>
        <w:pStyle w:val="PreformattedText"/>
        <w:bidi w:val="0"/>
        <w:jc w:val="left"/>
        <w:rPr/>
      </w:pPr>
      <w:r>
        <w:rPr/>
        <w:t>ChannelFileCheckInt=9               ;Frequency to check channel file (ticks)</w:t>
      </w:r>
    </w:p>
    <w:p>
      <w:pPr>
        <w:pStyle w:val="PreformattedText"/>
        <w:bidi w:val="0"/>
        <w:jc w:val="left"/>
        <w:rPr/>
      </w:pPr>
      <w:r>
        <w:rPr/>
        <w:t>HighAlwaysPublicChannel=9           ;Channels 1-n are always public</w:t>
      </w:r>
    </w:p>
    <w:p>
      <w:pPr>
        <w:pStyle w:val="PreformattedText"/>
        <w:bidi w:val="0"/>
        <w:jc w:val="left"/>
        <w:rPr/>
      </w:pPr>
      <w:r>
        <w:rPr/>
        <w:t>NumberOfCodedRecords=1024           ;Number of fixed length records</w:t>
      </w:r>
    </w:p>
    <w:p>
      <w:pPr>
        <w:pStyle w:val="PreformattedText"/>
        <w:bidi w:val="0"/>
        <w:jc w:val="left"/>
        <w:rPr/>
      </w:pPr>
      <w:r>
        <w:rPr/>
        <w:t>SecLevelForSysop=250                ;Security for sysop mode</w:t>
      </w:r>
    </w:p>
    <w:p>
      <w:pPr>
        <w:pStyle w:val="PreformattedText"/>
        <w:bidi w:val="0"/>
        <w:jc w:val="left"/>
        <w:rPr/>
      </w:pPr>
      <w:r>
        <w:rPr/>
        <w:t>; ALL PATHS MUST END IN A '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Bet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information about the beta team environment.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 for th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         :  Legend Graphics OnLine</w:t>
      </w:r>
    </w:p>
    <w:p>
      <w:pPr>
        <w:pStyle w:val="PreformattedText"/>
        <w:bidi w:val="0"/>
        <w:jc w:val="left"/>
        <w:rPr/>
      </w:pPr>
      <w:r>
        <w:rPr/>
        <w:t>BBS Number          :  909/689-9229</w:t>
      </w:r>
    </w:p>
    <w:p>
      <w:pPr>
        <w:pStyle w:val="PreformattedText"/>
        <w:bidi w:val="0"/>
        <w:jc w:val="left"/>
        <w:rPr/>
      </w:pPr>
      <w:r>
        <w:rPr/>
        <w:t>SysOp Name          :  Joey Marquez</w:t>
      </w:r>
    </w:p>
    <w:p>
      <w:pPr>
        <w:pStyle w:val="PreformattedText"/>
        <w:bidi w:val="0"/>
        <w:jc w:val="left"/>
        <w:rPr/>
      </w:pPr>
      <w:r>
        <w:rPr/>
        <w:t>Num of Dial in NODES:  10 nodes</w:t>
      </w:r>
    </w:p>
    <w:p>
      <w:pPr>
        <w:pStyle w:val="PreformattedText"/>
        <w:bidi w:val="0"/>
        <w:jc w:val="left"/>
        <w:rPr/>
      </w:pPr>
      <w:r>
        <w:rPr/>
        <w:t>PCB Version         :  PCBoard 15.1/100</w:t>
      </w:r>
    </w:p>
    <w:p>
      <w:pPr>
        <w:pStyle w:val="PreformattedText"/>
        <w:bidi w:val="0"/>
        <w:jc w:val="left"/>
        <w:rPr/>
      </w:pPr>
      <w:r>
        <w:rPr/>
        <w:t>Maximum PCB Nodes   :  100</w:t>
      </w:r>
    </w:p>
    <w:p>
      <w:pPr>
        <w:pStyle w:val="PreformattedText"/>
        <w:bidi w:val="0"/>
        <w:jc w:val="left"/>
        <w:rPr/>
      </w:pPr>
      <w:r>
        <w:rPr/>
        <w:t>Network type (None) :  Lantastic AI/Ethernet</w:t>
      </w:r>
    </w:p>
    <w:p>
      <w:pPr>
        <w:pStyle w:val="PreformattedText"/>
        <w:bidi w:val="0"/>
        <w:jc w:val="left"/>
        <w:rPr/>
      </w:pPr>
      <w:r>
        <w:rPr/>
        <w:t>Multi-Tasker type   :  DesqView</w:t>
      </w:r>
    </w:p>
    <w:p>
      <w:pPr>
        <w:pStyle w:val="PreformattedText"/>
        <w:bidi w:val="0"/>
        <w:jc w:val="left"/>
        <w:rPr/>
      </w:pPr>
      <w:r>
        <w:rPr/>
        <w:t>Number of Computers :  6</w:t>
      </w:r>
    </w:p>
    <w:p>
      <w:pPr>
        <w:pStyle w:val="PreformattedText"/>
        <w:bidi w:val="0"/>
        <w:jc w:val="left"/>
        <w:rPr/>
      </w:pPr>
      <w:r>
        <w:rPr/>
        <w:t>Running BBS         :  since August, 1991</w:t>
      </w:r>
    </w:p>
    <w:p>
      <w:pPr>
        <w:pStyle w:val="PreformattedText"/>
        <w:bidi w:val="0"/>
        <w:jc w:val="left"/>
        <w:rPr/>
      </w:pPr>
      <w:r>
        <w:rPr/>
        <w:t>Highest Baud Rates  :  28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BS NAME            :  Vox Populi BBS</w:t>
      </w:r>
    </w:p>
    <w:p>
      <w:pPr>
        <w:pStyle w:val="PreformattedText"/>
        <w:bidi w:val="0"/>
        <w:jc w:val="left"/>
        <w:rPr/>
      </w:pPr>
      <w:r>
        <w:rPr/>
        <w:t>BBS Number          :  (206)-895-1376</w:t>
      </w:r>
    </w:p>
    <w:p>
      <w:pPr>
        <w:pStyle w:val="PreformattedText"/>
        <w:bidi w:val="0"/>
        <w:jc w:val="left"/>
        <w:rPr/>
      </w:pPr>
      <w:r>
        <w:rPr/>
        <w:t>SysOp Name          :  Bryan Devaney</w:t>
      </w:r>
    </w:p>
    <w:p>
      <w:pPr>
        <w:pStyle w:val="PreformattedText"/>
        <w:bidi w:val="0"/>
        <w:jc w:val="left"/>
        <w:rPr/>
      </w:pPr>
      <w:r>
        <w:rPr/>
        <w:t>Num of Dial in NODES:  15 Nodes</w:t>
      </w:r>
    </w:p>
    <w:p>
      <w:pPr>
        <w:pStyle w:val="PreformattedText"/>
        <w:bidi w:val="0"/>
        <w:jc w:val="left"/>
        <w:rPr/>
      </w:pPr>
      <w:r>
        <w:rPr/>
        <w:t>PCB Version         :  PCBoard 15.1/25</w:t>
      </w:r>
    </w:p>
    <w:p>
      <w:pPr>
        <w:pStyle w:val="PreformattedText"/>
        <w:bidi w:val="0"/>
        <w:jc w:val="left"/>
        <w:rPr/>
      </w:pPr>
      <w:r>
        <w:rPr/>
        <w:t>Maximum PCB Nodes   :  25</w:t>
      </w:r>
    </w:p>
    <w:p>
      <w:pPr>
        <w:pStyle w:val="PreformattedText"/>
        <w:bidi w:val="0"/>
        <w:jc w:val="left"/>
        <w:rPr/>
      </w:pPr>
      <w:r>
        <w:rPr/>
        <w:t>Network type (None) :  Novell 3.12</w:t>
      </w:r>
    </w:p>
    <w:p>
      <w:pPr>
        <w:pStyle w:val="PreformattedText"/>
        <w:bidi w:val="0"/>
        <w:jc w:val="left"/>
        <w:rPr/>
      </w:pPr>
      <w:r>
        <w:rPr/>
        <w:t>Multi-Tasker type   :  NONE</w:t>
      </w:r>
    </w:p>
    <w:p>
      <w:pPr>
        <w:pStyle w:val="PreformattedText"/>
        <w:bidi w:val="0"/>
        <w:jc w:val="left"/>
        <w:rPr/>
      </w:pPr>
      <w:r>
        <w:rPr/>
        <w:t xml:space="preserve">Number of Computers :  </w:t>
      </w:r>
    </w:p>
    <w:p>
      <w:pPr>
        <w:pStyle w:val="PreformattedText"/>
        <w:bidi w:val="0"/>
        <w:jc w:val="left"/>
        <w:rPr/>
      </w:pPr>
      <w:r>
        <w:rPr/>
        <w:t>Running BBS         :  since  (years)</w:t>
      </w:r>
    </w:p>
    <w:p>
      <w:pPr>
        <w:pStyle w:val="PreformattedText"/>
        <w:bidi w:val="0"/>
        <w:jc w:val="left"/>
        <w:rPr/>
      </w:pPr>
      <w:r>
        <w:rPr/>
        <w:t>Highest Baud Rates  :  14,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BS NAME            :  CyberNexus</w:t>
      </w:r>
    </w:p>
    <w:p>
      <w:pPr>
        <w:pStyle w:val="PreformattedText"/>
        <w:bidi w:val="0"/>
        <w:jc w:val="left"/>
        <w:rPr/>
      </w:pPr>
      <w:r>
        <w:rPr/>
        <w:t>BBS Number          :  (407)-459-9100 - 15 lines</w:t>
      </w:r>
    </w:p>
    <w:p>
      <w:pPr>
        <w:pStyle w:val="PreformattedText"/>
        <w:bidi w:val="0"/>
        <w:jc w:val="left"/>
        <w:rPr/>
      </w:pPr>
      <w:r>
        <w:rPr/>
        <w:t>SysOp Name          :  Steven Sheeley</w:t>
      </w:r>
    </w:p>
    <w:p>
      <w:pPr>
        <w:pStyle w:val="PreformattedText"/>
        <w:bidi w:val="0"/>
        <w:jc w:val="left"/>
        <w:rPr/>
      </w:pPr>
      <w:r>
        <w:rPr/>
        <w:t>Num of Dial in NODES:  15 Nodes</w:t>
      </w:r>
    </w:p>
    <w:p>
      <w:pPr>
        <w:pStyle w:val="PreformattedText"/>
        <w:bidi w:val="0"/>
        <w:jc w:val="left"/>
        <w:rPr/>
      </w:pPr>
      <w:r>
        <w:rPr/>
        <w:t>PCB Version         :  PCBoard 15.1/25</w:t>
      </w:r>
    </w:p>
    <w:p>
      <w:pPr>
        <w:pStyle w:val="PreformattedText"/>
        <w:bidi w:val="0"/>
        <w:jc w:val="left"/>
        <w:rPr/>
      </w:pPr>
      <w:r>
        <w:rPr/>
        <w:t>Maximum PCB Nodes   :  25</w:t>
      </w:r>
    </w:p>
    <w:p>
      <w:pPr>
        <w:pStyle w:val="PreformattedText"/>
        <w:bidi w:val="0"/>
        <w:jc w:val="left"/>
        <w:rPr/>
      </w:pPr>
      <w:r>
        <w:rPr/>
        <w:t>Network type (None) :  Novell 3.12</w:t>
      </w:r>
    </w:p>
    <w:p>
      <w:pPr>
        <w:pStyle w:val="PreformattedText"/>
        <w:bidi w:val="0"/>
        <w:jc w:val="left"/>
        <w:rPr/>
      </w:pPr>
      <w:r>
        <w:rPr/>
        <w:t>Multi-Tasker type   :  NONE</w:t>
      </w:r>
    </w:p>
    <w:p>
      <w:pPr>
        <w:pStyle w:val="PreformattedText"/>
        <w:bidi w:val="0"/>
        <w:jc w:val="left"/>
        <w:rPr/>
      </w:pPr>
      <w:r>
        <w:rPr/>
        <w:t>Number of Computers :  15</w:t>
      </w:r>
    </w:p>
    <w:p>
      <w:pPr>
        <w:pStyle w:val="PreformattedText"/>
        <w:bidi w:val="0"/>
        <w:jc w:val="left"/>
        <w:rPr/>
      </w:pPr>
      <w:r>
        <w:rPr/>
        <w:t>Running BBS         :  5 months</w:t>
      </w:r>
    </w:p>
    <w:p>
      <w:pPr>
        <w:pStyle w:val="PreformattedText"/>
        <w:bidi w:val="0"/>
        <w:jc w:val="left"/>
        <w:rPr/>
      </w:pPr>
      <w:r>
        <w:rPr/>
        <w:t>Highest Baud Rates  :  14,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BS NAME            :  CCS BBS</w:t>
      </w:r>
    </w:p>
    <w:p>
      <w:pPr>
        <w:pStyle w:val="PreformattedText"/>
        <w:bidi w:val="0"/>
        <w:jc w:val="left"/>
        <w:rPr/>
      </w:pPr>
      <w:r>
        <w:rPr/>
        <w:t>BBS Number          :  (317)-781-5799</w:t>
      </w:r>
    </w:p>
    <w:p>
      <w:pPr>
        <w:pStyle w:val="PreformattedText"/>
        <w:bidi w:val="0"/>
        <w:jc w:val="left"/>
        <w:rPr/>
      </w:pPr>
      <w:r>
        <w:rPr/>
        <w:t>SysOp Name          :  Dan Voils</w:t>
      </w:r>
    </w:p>
    <w:p>
      <w:pPr>
        <w:pStyle w:val="PreformattedText"/>
        <w:bidi w:val="0"/>
        <w:jc w:val="left"/>
        <w:rPr/>
      </w:pPr>
      <w:r>
        <w:rPr/>
        <w:t>Num of Dial in NODES:  15 Nodes</w:t>
      </w:r>
    </w:p>
    <w:p>
      <w:pPr>
        <w:pStyle w:val="PreformattedText"/>
        <w:bidi w:val="0"/>
        <w:jc w:val="left"/>
        <w:rPr/>
      </w:pPr>
      <w:r>
        <w:rPr/>
        <w:t>PCB Version         :  PCBoard 15.1/25</w:t>
      </w:r>
    </w:p>
    <w:p>
      <w:pPr>
        <w:pStyle w:val="PreformattedText"/>
        <w:bidi w:val="0"/>
        <w:jc w:val="left"/>
        <w:rPr/>
      </w:pPr>
      <w:r>
        <w:rPr/>
        <w:t>Maximum PCB Nodes   :  25</w:t>
      </w:r>
    </w:p>
    <w:p>
      <w:pPr>
        <w:pStyle w:val="PreformattedText"/>
        <w:bidi w:val="0"/>
        <w:jc w:val="left"/>
        <w:rPr/>
      </w:pPr>
      <w:r>
        <w:rPr/>
        <w:t>Network type (None) :  Novell 3.12</w:t>
      </w:r>
    </w:p>
    <w:p>
      <w:pPr>
        <w:pStyle w:val="PreformattedText"/>
        <w:bidi w:val="0"/>
        <w:jc w:val="left"/>
        <w:rPr/>
      </w:pPr>
      <w:r>
        <w:rPr/>
        <w:t>Multi-Tasker type   :  NONE</w:t>
      </w:r>
    </w:p>
    <w:p>
      <w:pPr>
        <w:pStyle w:val="PreformattedText"/>
        <w:bidi w:val="0"/>
        <w:jc w:val="left"/>
        <w:rPr/>
      </w:pPr>
      <w:r>
        <w:rPr/>
        <w:t>Number of Computers :  16</w:t>
      </w:r>
    </w:p>
    <w:p>
      <w:pPr>
        <w:pStyle w:val="PreformattedText"/>
        <w:bidi w:val="0"/>
        <w:jc w:val="left"/>
        <w:rPr/>
      </w:pPr>
      <w:r>
        <w:rPr/>
        <w:t>Running BBS         :  30 months</w:t>
      </w:r>
    </w:p>
    <w:p>
      <w:pPr>
        <w:pStyle w:val="PreformattedText"/>
        <w:bidi w:val="0"/>
        <w:jc w:val="left"/>
        <w:rPr/>
      </w:pPr>
      <w:r>
        <w:rPr/>
        <w:t>Highest Baud Rates  :  14,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BS NAME            :  ABYSS BBS</w:t>
      </w:r>
    </w:p>
    <w:p>
      <w:pPr>
        <w:pStyle w:val="PreformattedText"/>
        <w:bidi w:val="0"/>
        <w:jc w:val="left"/>
        <w:rPr/>
      </w:pPr>
      <w:r>
        <w:rPr/>
        <w:t>BBS Number          :  (206)-479-4776</w:t>
      </w:r>
    </w:p>
    <w:p>
      <w:pPr>
        <w:pStyle w:val="PreformattedText"/>
        <w:bidi w:val="0"/>
        <w:jc w:val="left"/>
        <w:rPr/>
      </w:pPr>
      <w:r>
        <w:rPr/>
        <w:t>SysOp Name          :  Mike Renz</w:t>
      </w:r>
    </w:p>
    <w:p>
      <w:pPr>
        <w:pStyle w:val="PreformattedText"/>
        <w:bidi w:val="0"/>
        <w:jc w:val="left"/>
        <w:rPr/>
      </w:pPr>
      <w:r>
        <w:rPr/>
        <w:t>Num of Dial in NODES:  6 Nodes</w:t>
      </w:r>
    </w:p>
    <w:p>
      <w:pPr>
        <w:pStyle w:val="PreformattedText"/>
        <w:bidi w:val="0"/>
        <w:jc w:val="left"/>
        <w:rPr/>
      </w:pPr>
      <w:r>
        <w:rPr/>
        <w:t>PCB Version         :  PCBoard 15.1/25</w:t>
      </w:r>
    </w:p>
    <w:p>
      <w:pPr>
        <w:pStyle w:val="PreformattedText"/>
        <w:bidi w:val="0"/>
        <w:jc w:val="left"/>
        <w:rPr/>
      </w:pPr>
      <w:r>
        <w:rPr/>
        <w:t>Maximum PCB Nodes   :  10</w:t>
      </w:r>
    </w:p>
    <w:p>
      <w:pPr>
        <w:pStyle w:val="PreformattedText"/>
        <w:bidi w:val="0"/>
        <w:jc w:val="left"/>
        <w:rPr/>
      </w:pPr>
      <w:r>
        <w:rPr/>
        <w:t>Network type (None) :  Lantastic 6.0</w:t>
      </w:r>
    </w:p>
    <w:p>
      <w:pPr>
        <w:pStyle w:val="PreformattedText"/>
        <w:bidi w:val="0"/>
        <w:jc w:val="left"/>
        <w:rPr/>
      </w:pPr>
      <w:r>
        <w:rPr/>
        <w:t>Multi-Tasker type   :  NONE</w:t>
      </w:r>
    </w:p>
    <w:p>
      <w:pPr>
        <w:pStyle w:val="PreformattedText"/>
        <w:bidi w:val="0"/>
        <w:jc w:val="left"/>
        <w:rPr/>
      </w:pPr>
      <w:r>
        <w:rPr/>
        <w:t>Number of Computers :  3</w:t>
      </w:r>
    </w:p>
    <w:p>
      <w:pPr>
        <w:pStyle w:val="PreformattedText"/>
        <w:bidi w:val="0"/>
        <w:jc w:val="left"/>
        <w:rPr/>
      </w:pPr>
      <w:r>
        <w:rPr/>
        <w:t>Running BBS         :   months</w:t>
      </w:r>
    </w:p>
    <w:p>
      <w:pPr>
        <w:pStyle w:val="PreformattedText"/>
        <w:bidi w:val="0"/>
        <w:jc w:val="left"/>
        <w:rPr/>
      </w:pPr>
      <w:r>
        <w:rPr/>
        <w:t>Highest Baud Rates  :  14,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