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SCHATxx - TSCNET CHAT for PCBoard 15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hone Number: (______)  ________-___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es : 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: |   | - TSCNET CHAT Registeration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- PROFILE PPE (FINGER)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SENT THE APPROPRIATE ORDER FEE, PAYABLE TO TS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- I Live in Washington State and have also included 8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O:   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E USE ONLY 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nswer the following questions to help us improve ou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market research for future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PCBoard are you currently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 do you run PCBoard u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ltitasker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in a network environment?  using wha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mputers does your system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articipate in PCBoard wide area bet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'node size' of your copy of PC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ny dial in nodes do you currently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SCNET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SCNET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ccess to Internet mail for information on future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carry any netmail networks?  if, so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r users think about TSCNET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that the registeration price is reason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CBoard specific doors, programs, or utilities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