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hell.Doc 09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Worldwide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ELL.TPG, SCOM.EXE (c)1994 Worldwide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, TDBS (c) (tm) Phil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Running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Standar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S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[Ov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hell offers the users of your BBS a Main Frame Shell Envir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reate the SHELL COMMANDS which call any TBBS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r users a optional method of navigating through your system.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autoload for the user at time of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Create a sub-directory in your TBBS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ELL. 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cd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TBBS\&gt;md 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py all the Tshell files to the C:\TBBS\TSHELL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nu entry which calls the TSHELL.TPG program.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BB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1 Type=200 OptData=\TBBS\TSHELL\TSHELL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autoexecuting menu entry from the top of the main menu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utoexecuting entries. Indicate a A-flag/field to use.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=^@ Type=200 OptData=\TBBS\TSHELL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4=X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 Execute only if A4,1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0 [Running TSh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BBS and Login as the Sysop or any user who has 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reater than or equal to 255. Select TShell Menu Option.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create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1 [SYSOP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YSOP from the TSHELL Prompt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. After typing SYSOP you should be in the Data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 [B]ack [A]dd [D]elete [S]earch [F]lag [I]ndex, [E]dit &amp; [Q]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[F] to set the A flag to use. This fla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elected to use the SHELL Enviroment instead of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login enviroment. You must enter the same flag/field #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n the autoexecuting entry in the Main Menu (Section 1.1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the shell enviroment login option then Select 'N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ELL ENVIROMENT OPTION and remove the autoexecuting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xt or [B]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Next or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or uses a marked deleted record for entry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=  Command used to access this function from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=  Descrition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=  TBBS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Data     =  TBBS OptData for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    =  Access Level required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this record availble for [A]dd Option. Selecting [D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letes this record. This option will no longer be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rked deleted. See Section 3.0 for information on delete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ermen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option unless you encour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database. This option re-indexes the Comm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a Keyword Command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 the currently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Keyword Command records SHELL ON, SHELL OFF, EXIT, ?, SYSOP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deleted. They are standard commands 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2 [Standard Shell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ed TSHELL uses these stand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= Access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= Exits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  = Turns the Shell enviroment on for future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F = Turns the Shell enviroment off for future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= Displays the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....    = ? followed by a space and additional text search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or any matching characters and begins the lis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2.3 [Hints &amp; T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your own commands try to conform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ommand Verb format.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alling a Command list easier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avoid calling TBBS MAIN MENU templ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programs from TShell. Doing so causes TBBS to redraw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MENU memory buffer. The Autoexecuting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executed and TSHELL will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3.0 [SC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.EXE is a DOS Level program which compiles a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 SCOM.TXT for users to download. You can crea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SHELL which allows the download of this text file.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: SHELL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ownload Shell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Data    : \TBBS\TSHELL\SCOM.TX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M will also purge any command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this process done dai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urrent command list with all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the day available for download.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existing daily events schedualed for the BBS. Just mod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BS.BAT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bbspath=\TBBS\MENU;\TBBS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bbs /f /ox:tims,tdbsom,QS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ms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s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qz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&gt; Changes to TShe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&gt; Executes 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&gt; Returns to the T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4.0 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shell is limited to 10 commands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 When registered you will be able to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unctions as you wish, receive free tech support and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ell 1.0..................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Manager...........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(Replaces TBBS type1)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 NW 36 Street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Springs, FL 3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883-9133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883-915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