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Kala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move deleted records from your user base in t.a.g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It updat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comp renumbers the userlist removing deleted records and renumb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users sequentialy.along with updateing users scan flags and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simply but the program in the directory with your user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a problem just rename the *.bak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hecking for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if you have any comments please send them to me at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165 bbs number (313)292-55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