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List compres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vid Kalas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; This program is garanteed to take up disk space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o warranty implied or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; this program is Freeware released to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; will be released on a case by 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o remove deleted records from your user base in t.a.g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It updates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zsc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zsc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ms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comp renumbers the userlist removing deleted records and renumb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users sequentialy.along with updateing users scan flags and macr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: put usercomp.exe in the same directory with your user.l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 usercomp &lt;SL&gt;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parameter is a security level to delete users I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hip the Call back verifier to automatically delete user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.BE VERY CAREFULL WITH THIS FEATURE AS SETTING THIS TO 255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TIRE USERLIST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you have a problem just rename the *.bak files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checking for disk spac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percent don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to delete users with a certain sl or l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! if you have any comments please send them to me at fido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410/165 bbs number (313)292-550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