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Verifi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10-11-94 - V2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10-11-94 - Added more information that will be written to FAI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it adds a second line showing you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 in to be verified. I had alot of users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e that they were failing to be verified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 get to the bottom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10-11-94 - Fixed the "press any key" bug that would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he modem. Now uses my new prom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- 10-11-94 - Changed the minimum input from 5 characters to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users first input, first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 this makes everyon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8-29-94 - Version 2.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8-29-94 - Using TBAPI library for added message suppor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Verifier will now write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to the user when they fail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08-20-94 - Redid User Verifier's data file to make it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a- 06-19-94 - Geez!, forgot to include the recent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VER.EXE...Had the old version in the la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was USERVE1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06-19-94 - User Verifier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"Cool" looking prompt that is display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.AN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VERIFY.ANS/BBS, ENTER.ANS/BBS, GOOD.ANS/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.AN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screens may be edited, or redone. VERIF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to the user when it is time for them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will be shown to the user, the first tim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ype in their mother's maiden name. GOO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they are verified. BAD will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fail 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editing or creating these screens, do not use lin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ine 25. User Verifier will us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 - A bug that I found which would allow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it enter without typing anything. Should of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ble to do tha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06-18-94 - User Verifier v1.0 Releas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