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 Included In This .Zip File Took A Lot Of Work To Get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Some Time And Effort. A Contribution Of $2.00 Will Entitle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 Of This Stats Screen. Simply Send $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.R.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W. 7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nsas City, Mo. 64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Your BBS Name And Sysop Name And You Will Recieve Via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 Of This Program Or Any Of J.R.'s Other ANSI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With The Form, The ANSI Screen Version You Wishe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Course, Include Your Address.. Cash Is O.K. - Send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