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DCAT! v4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NCHRONET BBS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BAJA command shell for Synchronet design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 v4 BBS format. Due to some inherent restri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hronet BBS and in BAJA itself, the command shell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 reproduction, however, I have attempted to get as close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possibly could. If you are using the original WILDCAT!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supplied with Synchronet you will note that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different function in this shell as opposed to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reated this command shell without consulting the original's 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o to accomplish some tasks, I took a different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s supplied with this command shell are almost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s of the ones supplied with WC4. Some alte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but the feel sh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ttempted to keep SysOp alterations to a minimum sinc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al pain to go through a .SRC file to find the lin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ust change. Basically, this command shell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, but in the SYSOP MENU area, the DROP TO DOS comm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OS.COM instead of COMMAND.COM. If you aren't running NDO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change it to whatever command interpre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(i.e. 4DOS, MS-DO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WC4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eatures not shown on the menus, but which are sti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theles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You may still use "/G" to exit the BB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In the SysOp Menu, you may still use Synchronet'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s by typing a semicolon (;) the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In the Message Menu, CHECK PERSONAL MESSAGES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to enter the EMAIL menu. To scan fo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in the message areas, just select READ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is simple. Just unzip the archive and place all menu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ectory called WC4 that is in your ..\TEXT\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.BIN and .SRC files in your ..\SBBS\EXEC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dd the command shell to your system via SCFG.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If not, well, you know where to reach m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