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ͻ����������������������������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�����������</w:t>
      </w:r>
      <w:r>
        <w:rPr/>
        <w:t>Ŀ       ��������SYSOP: Aubrey Presha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 </w:t>
      </w:r>
      <w:r>
        <w:rPr/>
        <w:t>The Dark Side�       ������������������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 </w:t>
      </w:r>
      <w:r>
        <w:rPr/>
        <w:t>of Town BBS !�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�����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Based In Largo, Florida   �������������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(813) 585-2934 Node-1     �����   Over 20 On-line Games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(813) 582-9214 Node-2     ����� The Official Internationa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2400/9600/14.4/28.8k      �����           Online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FIDO: 1:3603/360 &amp; /361   �����          Magazine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info@darkside.sedl.com    �����         ����������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 Side can be reached via INTERNET at the Above address 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Allfiles are TESTED TO BE VIRUS FREE w/TranScan v4.11 + Wildcat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