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VENDOR.DOC, is included to provide disk vendo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ource of author contact information,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and distribu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2.61 TEST-DRIVE  11-03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sfield, CA  93303-2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.........805-873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..........805-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..........805-873-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..805-873-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.......800-208-0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-DRIVE release of Wildcat! from Mustang Software, In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lly-functional BBS program designed to provid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with any PC and modem.  It is NOT the same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mmercial release includes additiona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The documentation included with this package out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ll product descriptions see the opening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 for Wildcat! v2.6TD.  Th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the fir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                               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                             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! MultiLine Platinum..........................$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! MultiLine 250...............................$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! MultiLine 10................................$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! Single Line.................................$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PRO Utilities......................................$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GATE Internet/MHS Messaging Gateway................$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CODE Custom Online Development Engine..............$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! BBS Suite...................................$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ultiLine Platinum, wcPRO, wcGATE, and wc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ONTINENTAL U.S. ORDERS MUST INCLUDE $10 FEDERA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Hawaii, Alaska, Canada and Pu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o - $15, Overseas/International - $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RESIDENTS MUST INCLUDE SALES TAX FOR THE COUNT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ED.  CANADIAN RESIDENTS MUST INCLUDE 7% G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All product is shipped in dual-media on high-density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M AND 3.5" 1.44M disks. It is not available on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 ORDER HOTLINE TO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800-208-0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VISA, MasterCard, Discover, or American Expres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, please call 805-873-2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is also available from most computer softwar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including Software Etc. stores nationwide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the Software Etc. store nearest you call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service at 1-800-328-4646.  WILDCAT!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ther quality retailers.  If your favorite st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WILDCAT!, ask them to call us at 1-800-999-9619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through our U.S. distribu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international distribu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           DISTRIBUTOR/Dealer       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     -------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e..............Maxotex..................+33 1 45 07 95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dinavia.........PC Security..............+47 2 53 11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Kingdom......Telesystems..............+44 494 866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ralia...........Banksia..................+61 2 418 6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TEST-DRIVE Distribution Polic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grant you the right, in fact, we encourage you to mak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as many copies of this TEST-DRIVE version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 or electronically, with the 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lease feel free to distribute this TEST-DRIVE ver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s you like, to any interested par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lease do not distribute the program without all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related files, addendum files, and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You must obtain our written permission prior to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"Bundled" software packages, or as a compliment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any other pack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You may not accept payment for the program, although a cop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 not to exceed $10.00 may be char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Do not alter the program or documentation in any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NOTE - Individuals, groups, vendors,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companies which market diskett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or other TEST-DRIVE programs for profi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this Test-Drive program as long as it is cl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d as a Test-Drive product, not a full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.  The $10 copying fee appl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