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******************   Welcome to WWLL  V0.90  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mWare Lunar Lander (Game)       Idea and Program: Thomas Holzwar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land your lunar lander safely on the su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gain or lose onlime time. Configurable with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WW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 Spiess        The Dealer's BBS        BBS-Phone +49-711-58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lzwarth         microTalk               BBS-Phone +49-7141-29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Friedrich           Unknown BBS             BBS-Phone +49-201-29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wigsburg, 10.10.94                  Thomas Holzw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