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������� ������� �������� �������  </w:t>
      </w:r>
      <w:r>
        <w:rPr/>
        <w:t>X-name v1.00 - Copyrigh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�   �� ������� �� �� �� ������    </w:t>
      </w:r>
      <w:r>
        <w:rPr/>
        <w:t>ArcticSoft (Mario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�   �� ������� �� �� �� ������   </w:t>
      </w:r>
      <w:r>
        <w:rPr/>
        <w:t>Compiled PPLC v2.00  w/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��   �� ��   �� �� �� �� �������  </w:t>
      </w:r>
      <w:r>
        <w:rPr/>
        <w:t>Freeware: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ame is a little PPLC utility that will prompt your us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while keeping things spiffy.  It was first a simple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ulletin board, but as other Sysops logged on, they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it as well.  So I finally had the chance to make i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it to the rest of the Sysop world out there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are this little utility with all of your Sysop buddies,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wondering, "what exactly does X-name d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standard prompt?".  It simply capitalize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ame.  All other PCBoard command prompt tricks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 press ESC to clear, command stack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mats the name entered by capitalizing first letter of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ill supports PCBoard's old prompt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ame is comprised of two different PPE's, simply so it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old style, yet still adding that simple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for X-name is really easy, since it is a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need to do is replace to prompts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is is your first time replacing a prompt with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E:\PPE\XNAME\FNAM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E:\PPE\XNAME\LNAM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 and you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steps, X-name will setup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Keep reading on to find out how to configure X-name's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color sche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hanging Colors an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sample text file called XNAME.TXT that you can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is file is very simple.  Check the following li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i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i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io L Mueller          � Antarctica Bulletin 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-Net (1:270/619)     � York-Net (500:500/2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esta-Link (110:3800/6) � Internet: mario.mueller@merchant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