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A mail fil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to specific folders or deletes incoming mai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Search for: yarn-li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Match case: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 header to search.  If you select "To", the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: 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list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allowing it to list much more articles in a newsgroup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uses the CPU's memory management functions to giv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ch more memory than conventional DOS programs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  It also needs to find the file DOS4G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3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&lt;your full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your full name&gt; is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