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D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  @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  @@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@@  @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or COMPATIBLE PC, XT, AT, or PS/2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IBM MGA/CGA/EGA/VGA/XGA or COMPATIBLE graphics card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Any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2Z supports Proprinter, HP, Extended ASCII, and ASCII Print Modes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Sample Applications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he following applications are representative of simpl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can be created for home and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RIAL at shareware notic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view FILES 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FILE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access a RECIPE file to demonstrate A2Z's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RECIPE DB 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E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PROFIL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BAR      (select all RECIPEs containing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COOKIE   (select all RECIPEs containing COOK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get NEW FILE tape database VDIO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ENTER to list all RECORDS..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FORM type is LIST, let's change to REPORT format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change the list ORDER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3 to selec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ACTOR 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MARVIN             (select ACTOR containing MARV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A2Z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ercise a RELATIONAL application using 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ADDR file is a DATA ENTRY file that contains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ZIP file contains CITY and STATE for a given ZIPCODE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INPUT by ADDR file to get CITY an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ABL file is OUTPUT from ADDR and is a MAILING LABE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LETR file is OUTPUT from ADDR and merges MAILING LABE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STANTS to create the VARIABLE portion of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FORM file is a A2Z code editor file which i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LETR file using an @INCLU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 ZIP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LINK ZIP[C:ZIP] = 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@INCLUDE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.COD . . . ADDR  . . . . . . . LETR  . . . . . . . FORM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.           .       .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           .........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ROOT          LINK REC[C:LETR] =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. . . . .. LABL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 REC[C:LABL] =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get NEW FILE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Map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         [ show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ENTER key to return to cod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NGUAGE  or 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ENTER key to return to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ADDR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you may now ADD your own names and addresses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NOTE:  the ONLY zipcode in ZIP data base is 92392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macro has been coded to enter 'Not Found'   .</w:t>
      </w:r>
    </w:p>
    <w:p>
      <w:pPr>
        <w:pStyle w:val="PreformattedText"/>
        <w:bidi w:val="0"/>
        <w:jc w:val="left"/>
        <w:rPr/>
      </w:pPr>
      <w:r>
        <w:rPr/>
        <w:t>.         in the CITY field if the CITY field is      .</w:t>
      </w:r>
    </w:p>
    <w:p>
      <w:pPr>
        <w:pStyle w:val="PreformattedText"/>
        <w:bidi w:val="0"/>
        <w:jc w:val="left"/>
        <w:rPr/>
      </w:pPr>
      <w:r>
        <w:rPr/>
        <w:t>.         blank or the STATE is blank and ZIPCODE     .</w:t>
      </w:r>
    </w:p>
    <w:p>
      <w:pPr>
        <w:pStyle w:val="PreformattedText"/>
        <w:bidi w:val="0"/>
        <w:jc w:val="left"/>
        <w:rPr/>
      </w:pPr>
      <w:r>
        <w:rPr/>
        <w:t>.         is not found                    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        if zip &lt;&gt; 92392, enter CITY and STATE       .</w:t>
      </w:r>
    </w:p>
    <w:p>
      <w:pPr>
        <w:pStyle w:val="PreformattedText"/>
        <w:bidi w:val="0"/>
        <w:jc w:val="left"/>
        <w:rPr/>
      </w:pPr>
      <w:r>
        <w:rPr/>
        <w:t>.         manually.  Later in the demo, you may add   .</w:t>
      </w:r>
    </w:p>
    <w:p>
      <w:pPr>
        <w:pStyle w:val="PreformattedText"/>
        <w:bidi w:val="0"/>
        <w:jc w:val="left"/>
        <w:rPr/>
      </w:pPr>
      <w:r>
        <w:rPr/>
        <w:t>.         additional zipcodes to ZIP file.    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nter YOUR address data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LABELS generated from ADDR fil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abels will print on the SCREEN... 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let's print MAIL MERGED LETTERS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letters will print on the SCREEN...     .</w:t>
      </w:r>
    </w:p>
    <w:p>
      <w:pPr>
        <w:pStyle w:val="PreformattedText"/>
        <w:bidi w:val="0"/>
        <w:jc w:val="left"/>
        <w:rPr/>
      </w:pPr>
      <w:r>
        <w:rPr/>
        <w:t>.   to print using forms, hit F2 for FORMS options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  <w:t>.  to ADD more zipcodes to ZIP database .</w:t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             enter:  (your zipcode</w:t>
      </w:r>
    </w:p>
    <w:p>
      <w:pPr>
        <w:pStyle w:val="PreformattedText"/>
        <w:bidi w:val="0"/>
        <w:jc w:val="left"/>
        <w:rPr/>
      </w:pPr>
      <w:r>
        <w:rPr/>
        <w:t>City               enter:  (your city</w:t>
      </w:r>
    </w:p>
    <w:p>
      <w:pPr>
        <w:pStyle w:val="PreformattedText"/>
        <w:bidi w:val="0"/>
        <w:jc w:val="left"/>
        <w:rPr/>
      </w:pPr>
      <w:r>
        <w:rPr/>
        <w:t>State              enter:  (your state</w:t>
      </w:r>
    </w:p>
    <w:p>
      <w:pPr>
        <w:pStyle w:val="PreformattedText"/>
        <w:bidi w:val="0"/>
        <w:jc w:val="left"/>
        <w:rPr/>
      </w:pPr>
      <w:r>
        <w:rPr/>
        <w:t>Record_Status      enter: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EQUAL '=' tells A2Z to execute macro ZIP.COD   (STATE = 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2Z is also a world class report generator!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ND] key to specify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EX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note that EXPENSES FILE is sorted by YR, MO, DY   .</w:t>
      </w:r>
    </w:p>
    <w:p>
      <w:pPr>
        <w:pStyle w:val="PreformattedText"/>
        <w:bidi w:val="0"/>
        <w:jc w:val="left"/>
        <w:rPr/>
      </w:pPr>
      <w:r>
        <w:rPr/>
        <w:t>.   and totaled by breaking at a change in YR and MO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GRATULATIONS ON CHOOSING A2Z AS YOUR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A2Z Data Bas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A Complete System For Storing, Retrieving, And Repor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esigned For Ease Of Use Yet Possess Sufficient Functiona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Complex Data Base Operations Where Home Filers Dare Not Th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Provides Online Help In A Graphical Offic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Relational With Root And Link Data Fully Accessible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 Of One To One, One To Many, And Many To On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Word Processor Files Accessib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uery By Example Easily Constructs Compound Data Searc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Qwik-Sort Provides Fast File Indexing For Bin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 Dictionaries Can Be Readily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Databases Can Be Readily Res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Macro Compiler Compiles Commands Written In A2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ming Language Using The Built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Supports Automatic Date, Day, And Tim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