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on errors incurred running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Lite is a DOS based computer program designed to work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BM Compatible computers.  It will work as a D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Windows. It requires approximately 512K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e.  That is, if your computer has 512K and you boot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6.2 you should have enough memory available to run dbL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Lite does not require any special graphics to operat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look much better in color.  dbLite menus suppor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.  The latest mouse driver circulated by Microso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ately work with dbLite and give you mouse menu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rivers are questionable.  If you want mouse support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see a mouse cursor, try updating your mouse dr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nly supported in menu selec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running under a DOS shell, you may fin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enough memory to operate the program if all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2K.  The shell itself will be using some of your memory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rse DOS itself takes up memory.  DOS 4 was the bigge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of all and with DOS 5 Microsoft made better use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easing what was needed from Version 4 to Version 5. 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a little more than 5.  You can do a CHKDSK after boot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e how much memory is installed on your machine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currently available for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running other types of shells or overlays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indows is a graphical overlay to DOS) such as GEOS or Geo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approximately 400K of free memory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has its own memory management technique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expanded memory available, the cor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ell take up standard memo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running such a DOS shell and you do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to run, dbLite will not load and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of 07 from DOS.  This means that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memory available to dbLite to load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, you will probably be able to run the progra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(your C:\ prompt) if you simply copy dbL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on your hard drive (name dbLite probably,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or instructions on loading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rive).  To get the the command line, you will probab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it your shell.  The DOS shell is exitable from the s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o as Windows, which is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are in normal command mode, change directory to dbL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and execute the program.  This should clear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problems if you do have at least 512K.  Understand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shelling to DOS from Windows or from DOS shel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not going to have sufficient memory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you have DOS loaded into memory, you have you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into memory and then you have another DOS she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memory and well, there ain't much left f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urther have trouble running the program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if there is not sufficient disk space to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oretically this is true of a hard disk as well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ikely, unless you have filled it up over time.) 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61 upon exit if this is the case.  What is happ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loading its data files from your disk on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further recording backup copies of the data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note file in case you decide to quit and aband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changes.  You will have to have disk spac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to do its work.  The space available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big as the dbl and dbn files you are loading with some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m to increase their size when you append records and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hard disk and you are running the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, you should give the program a break and give it som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space.  Please follow the instructions in dblit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ing the program on your hard drive. 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run from a floppy, then copy the program (dblite.ex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and run it without the collection of help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included files one or two at a time.  Make sure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e dbl and dbn files together if you are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ly.  In other words to run the intro from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dblite.exe to a separate disk and further copy intro.db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o.dbn to the same disk.  You should then have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to run the program and do the intro.  Kick i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blite intro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py a data file (filename.DBL) to another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you do not copy its associated note file (filename.DB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ssuming that there IS a note file] then upon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oading the data file in question, you will fin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re messed up.  To prevent this from occuring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opy the name of your data file with a * charac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extension.  That is, if you want to transfer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 floppy disk, copy ADDRESS.* to the disk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.DBL.  This will insure that both the dbl and db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together.  This is esstential to maintaining no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new users have copied all their files to their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rive C:.  This effectively makes the root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ptable for literally hundreds of files.  This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n error situation.  Error 67 will be reported if db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rying to create a file on a directory which has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n it.  You will need help to deal with all your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oot directory.  Consult a friend who is computer l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t a files manager like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 to determining your particular trouble will b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stated by DOS when the program fails to run or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message given to you by Windows or other she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verlay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xperience trouble with the program and wish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uble-shoot a solution for you, you need to give m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to make a reasoned determination as to wha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Necessary to Trouble-Shoot dbLit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: _________________________________       [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  State:  ___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make and model of comput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ype: 8086 (__)  80286 (__)  80386 (__)  80486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 install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of memory reported by CHKDSK after DOS load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is essenti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: __________    Availabl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Size: ______ ( if none, just put ze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(s):   ____ 5 1/4 low density  ____ 5 1/4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 3 1/2 low density  ____ 3 1/2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ype:  ____ Monochrome ____ CGA ____ EGA ____ 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running from a C:\&gt; prompt upon boot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en what shell or overlay are you running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version of dbLite are attempting to ru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it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what shows on the screen when the program fai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de Reported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to:                    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tairie, La.  700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