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Lite Command &amp;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The escape key toggles from Main Menu Mode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urther returns user from Memo Window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exit most Menus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Will show a HELP window from Main Menu Mode or from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On-Line help available from Ma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Used for drawing character in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perpetual CALENDAR for viewing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From Main Menu Mode initiates/re-intitiat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search string has been defined, will ask for an init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continue to search for intial string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re-define search string, use Main Menu / Search Menu / Text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to re-define search string, use LeftArrow key in Main Menu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d for drawing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In Main Menu Mode CAPTUREs the current record to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d for drawing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Opens NOTE Window with Editor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Creates a DOS SHELL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drawing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In Main Menu Mode use to SAVE current file and continu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d for drawing character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Use to draw special character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between the 3 files, Address, Schedule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things to do) in Main Menu Mode / FILE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editing work is automatically saved prior 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In Main Menu Mode quick DELETE current record (be careful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use of Main Menu/Delete Record will prompt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or she is sure that they want to delete.  F9 is a qui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do not want to deal with suc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raws character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QUIT, abandoning current changes sinc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a quick way to depart dbLite without having to answe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d for drawing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F1 - F10  Used for drawing special characters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are used in Edit Mod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Toggles insert mode on and off.  Default is off.  In insert mo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s bigger.  Typing in default mode replaces text.  Typing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moves text over one character at a time.  Charact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th position are lost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in Main Menu Mode will move the menu back and for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eft hand corner of the screen to the lower right &amp;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Moves one character to the right.  Will not move beyond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Moves one character to the left.  Stops 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Tab stops are set at every 5 positions.  In overtype mod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e tab does not move the text, only the cursor. 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WILL MOVE TEXT over 5 positions and will drop positions 30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Tab]   Moves the cursor back 5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Moves one line down. Will also move from last line in one record to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xt record. Maintains cursor position in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Moves one line up. Will also move from first line in one record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vious record. Maintains cursor position in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Moves one line down. Will also move from last line in on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in next record.  Returns cursor position to #1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Moves cursor to column 1 on same line. To move the cursor to the first line,                            column 1 from any position in a record, hit [Esc]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Moves cursor to the far right current tex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Up]  Moves record position to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 Moves record position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Home]Selects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End]Selects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 all references to "line" for editing keys also refer to a "field".  Each "line" in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ynonymous with "fiel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Del]Deletes the current line and moves remaining lines up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Y Deletes contents of the current line but does not mov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up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K  Erases from current cursor position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Ins] Inserts a blank line and moves current lines down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 line in a record is eli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L Mark the contents of the current line for la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w the line in the messag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C Copy the contents of the Marked Line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B Mark the contents of the current record for later cop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buffer (show the record in the messag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N Opens/Closes the Note window with its editor (also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O Copy the contents of the marked record from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urrent record ( output buffer )  This replac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hich had been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O If no record current exists in the data buff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ear the contents of the current record.  It simply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record on top of any data which happens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M In Edit Mode opens a four line by twenty character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rves to close the same window if it is open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indow will be retained even though the window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will also close the memo window (F11 is alternativ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V In Edit Mode opens the memo window to allow viewing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rolling from main edit window.  Alt+V will als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window and prevent viewing from normal edit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U Undo changes made in editing session in record or in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= Calculates the value of an expression which has been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edited line.  Displays that value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e window only shows the result when you [Alt]+A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A Accumulates the contents of the evaluated expression in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the currently edit line.  Shifts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o allow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F Creates a file of the current record.  Useful to import a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word processor. Works in either Edit Mode or in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Combinations Used to Edit in the N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Not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Output print to laser or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Prints the record, the memo and the note as one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lose Memo Window (Automatically saves all edit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his selection is the same as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Import text file into note window (overwrites current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load 1st 21 lines of any .TXT file located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from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Close Memo Window (Automatically saves all edit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ns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el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Dn       Moves 50% dow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Up       Moves 50% up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Toggles from over-write to inser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sor is little in over-write mode, gets big in insert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Inser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Moves cursor over 5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Moves cursor back 5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State Tab Moves contents of line over 5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Mark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Copy the Mark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Moves cursor to Upper Left Hand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Moves cursor to Lower Right Hand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Moves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Buffers the current note to the no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Outputs the note buffer into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Creates a file of the note and wri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=       Evalu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 see result from Alt-= use Alt-A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Paste Accumulation of Evaluation in next tex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