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PlanZ  -  Suggested categories are: Education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ides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help educators build structured lesson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find desired plans from within their colle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a fulley outlined lesson plan or portions of the plan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It is easy to us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s  5 basic areas of text entries:  Methods, Goals, Ob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Evaluation Methods for each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has  supplemental  information  entries  for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Lesson Number, Dates Covered,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change the menu prompts for the text area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ings for each of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can obtain print outs for all or selected Lesson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 can obtain print outs or write to file a listing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lans, a listing of specific sections of the  lesson 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ual lesson plan or a custom ma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prints folde labels for paper stor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a particular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set defaults for the Teacher Name and Scho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ynamic data file (only as large a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tries can be from 1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es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names the data file, screen colours, and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d Wrap &amp; Scro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mon word processor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line Help editor available 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 files automatical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 featured  full  screen  editing  of 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ks  with  TSR  spell check/thesaurus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s out entire opus or selec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e formats for France, Britain, Germany, Italy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essonPlanZ 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LessonPlan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LessonPlan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LessonPlanZ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LessonPlanZ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LessonPlanZ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LessonPlanZ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 Software  Limited,  PO  Box  117,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programs (this helps 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anything you print regarding LessonPl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LessonP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