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RIAL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ware is a not a type of software but a market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, the user, have the opportunity to evaluat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purchasing it.  Trialware is copyright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 trialware disk you are paying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the software.  Some people prefer to call trialwar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 software.  With trialware you get to test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you purchase it.  You purchase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directly to the autho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e author receives income from tria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ware authors allow dealers to copy and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few restrictions. You may look at it, use it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it away, but if you continue to use it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registering, you acquire certain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depending on the author.  These include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 software, printed documentation, upgr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s, telephone or mail support and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register/purchase the trialware you MUST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and discontinue use of any version of it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s to use software without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, trialware stop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