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LFC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۰����       ������</w:t>
      </w:r>
      <w:r>
        <w:rPr/>
        <w:t>Ŀ�����Ŀ�Ŀ   ����Ŀ   ����Ŀ�����Ŀ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۰�����      �� ���</w:t>
      </w:r>
      <w:r>
        <w:rPr/>
        <w:t>Ŀ� � � �� �   � �Ŀ    � �   � ��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۰����۰�     �� �� �� � � �� ��</w:t>
      </w:r>
      <w:r>
        <w:rPr/>
        <w:t>Ŀ� ���    � �   � �Ŀ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۰������۰�    ������������������������      ���������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۰������۲���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۰���������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۰���������</w:t>
      </w:r>
      <w:r>
        <w:rPr/>
        <w:t>**                            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����������*                                � GOLFCAT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��������*                                 � 1 Player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��������**                                � 2 Player Upd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���������**                               � 3 Player Re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���������*                              � 4 Team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����������*                  ������     � 5 Team Upd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����������          �       ��O�-�    /  6 Team Re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����������         �  ������� - �    \  7 Bets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����������        ���������������    � 8 Bets Upd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   ���������������  � </w:t>
      </w:r>
      <w:r>
        <w:rPr/>
        <w:t>9 Bets Re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                     � </w:t>
      </w:r>
      <w:r>
        <w:rPr/>
        <w:t>WinPlaceShow G/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              � </w:t>
      </w:r>
      <w:r>
        <w:rPr/>
        <w:t>Total 18 Ho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Next 18  End 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ͻ             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efore Play Begins �              �   After Play E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ͼ             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FCAT Setup                       1 Enter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nter All Players                 2 Total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Assign Entry Numbers              3 Print Play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rint Player Report               5 Total Team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Enter Teams &amp; Player Entries      6 Print Tea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Assign Players To Teams           Win Place Show Post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rint Player Report               Total 18 Ho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Enter Bets          &lt;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</w:t>
      </w:r>
      <w:r>
        <w:rPr/>
        <w:t>Tournament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Tally Bets By Tea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</w:t>
      </w:r>
      <w:r>
        <w:rPr/>
        <w:t>No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Print Bet Report           �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ͻ       �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lay Begins    �       ��� Next 18    E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ͼ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rnament Bets Placed - Bets Paid Out = Golfcat U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it To: Cybersoft 14155 Wimbleton Dr, Victorville Ca 92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Data Entry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GOLFCAT Setup, PLAYER, TEAM, Or BET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ption G For GOLFCA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ption 1 For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ption 3 For TEA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ption 6 For BET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INS Key To ADD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ecards Are Shown On Screen, Note The 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Shown In The Upper Right Corner Of The Fil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ENTER Key To OPEN And CLOSE REC NUMB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EC NUMBER In Rec Numb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UP ARROW Key To Move Update Ba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OWN ARROW Key Or ENTER Key To Move Update Ba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PAGE UP Key To Move To PREVIOUS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PAGE DOWN Key To Move To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ata ALONGSIDE Data Name For IMMEDIAT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ta Can Be Updated By Individual Record Via '=' Entry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n Data Entry Is Complete, Enter '=' To Update Record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Will Contain Error If Data Is INCORRECT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Record, Hit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File, Hit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Make A Record Inactive, Place An 'X' In Record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*** FILE MAINTENANCE ***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 DELETE an erroneous entry, enter 'GOLFSIZE'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n enter file PLAY, TEAM, or BE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 reset file to EMPTY, enter '0'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the first 20 records are GOOD, enter '20'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GOLFCAT can be run in TEAM mode or in INDIVIDUAL mode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in TEAM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ULTIPLE PLAYERS are assigned to ONE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          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1_entry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2_entry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3_entry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4_entry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5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6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7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8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9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INDIVID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reate TEAMS equal to the number of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ssign ONE PLAYER to each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 TEAMS same as the ENTRY NUMBER of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1_entry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2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3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4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5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6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7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8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9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1_entry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2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3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4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5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6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7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8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9_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START GOLFCAT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GOLF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SETUP GOLFCAT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enter TO OPEN REC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n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t CALC_HCP enter Y or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enter PAR, HCP%, HCP_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nter HCP_HO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hit ESC key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o Initialize Record, At CALC_HCP Enter '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GOLFCAT Setup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_Hcp       Y/N  Calculate Handicaps?   Yes   No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andicap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   </w:t>
      </w:r>
      <w:r>
        <w:rPr/>
        <w:t>Enter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#           Manual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           Score Above Which A Handicap Is Allowed     &lt;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p%           Percent Of Handicap That Is Allowed.  If H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10 And Hcp% Is 90, Net Handicap I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p_Max        Maximum Handicap Allowed.  Calculated Handic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eding Hcp_Max Is Trucated To Hcp_Max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p_Hole1-18   Hole Handicap = Score Above Which A Handicap Is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Hole Handicap To Designate A Handicap H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lank Hole Handicap Designates A Non-Handicap Ho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ENTER PLAYERS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INS key to ADD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t NAME enter PLAYER NAME  (LAST FIRST recommen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HANDICAP NOT CALCULATED, enter HCP  (see GOLFCAT Set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nter INS key to ADD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t NAME enter PLAY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 entering player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hit ESC key to EXI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ent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enter 3, hit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you now should have a list of ALL PLAYERS (note ENTRY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teams = number of players / number of players p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write down TEAMS and PLAYER ENTRY NUMBERS FOR EACH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SIGN PLAYERS BY SEQUE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ENTER TEAMS     �        NOTE:  THERE CAN BE FROM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ND ASSIGN PLAYERS     �               1 TO 9 PLAYERS PER TE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INS key to ADD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t TEAM enter TEAM NAME (if NO NAME, defaults to R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nter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1_entry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2_entry        2          ** 4 PLAYER EXAMPL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3_entry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4_entry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5_entry        =          ** ASSIGN PLAYERS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nter INS key to ADD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t TEAM enter TEAM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enter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1_entry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2_entry        6          ** 4 PLAYER EXAMPL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3_entry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4_entry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5_entry        =          ** ASSIGN PLAYERS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 entering team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hit ESC key to EXI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enter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enter 3, hit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you now should have a list of ALL PLAYERS AND THEIR TE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ENTER BETS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INS key to ADD b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t BETTOR enter BETTOR NAME (if NO NAME, defaults to R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t BET enter bet in WHOLE DOLL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    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n                          NOTE:  ONLY ONE BET TYPE PER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           1            ** $25 to win gross on team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          =            ** ASSIGN BE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 Blank Bettor Field Defaults To REC Number, Ther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Bettor Can Be Given A Numbered Chit For Cl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nter INS key to ADD b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t BETTOR enter BETTOR NAME (if NO NAME, defaults to R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at BET enter bet in WHOLE DOLL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n             X            NOTE:  ONLY ONE BET TYPE PER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           2            ** $15 to place net on team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          =            ** ASSIGN BET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 entering bet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hit ESC key to EXI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enter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enter 9, hit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you now should have a list of ALL BETS AND BET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ENTER SCORES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note REC number in upper right corner of PLAYER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nter enter TO OPEN REC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nter REC number of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PAGE DOW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         enter GROSS HOLE 1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2         enter GROSS HOLE 2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3         enter GROSS HOLE 3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4         enter GROSS HOLE 4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5         enter GROSS HOLE 5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6         enter GROSS HOLE 6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7         enter GROSS HOLE 7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8         enter GROSS HOLE 8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9         enter GROSS HOLE 9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0        enter GROSS HOLE 10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1        enter GROSS HOLE 11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2        enter GROSS HOLE 12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3        enter GROSS HOLE 13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4        enter GROSS HOLE 14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5        enter GROSS HOLE 15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6        enter GROSS HOLE 16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7        enter GROSS HOLE 17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8        enter GROSS HOLE 18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hit ESC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 entering sco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hit ESC key to EXI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nt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enter 3, hit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you now should have a list of ALL PLAYERS SCO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TO POST TEAM FINISHES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6, hit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you now should have a list of TEAM TO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write down WIN PLACE SHOW finishes for GROSS and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enter WG to post WIN GROSS team, ent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nter WN to post WIN NET team, ent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nter PG to post PLACE GROSS team, ent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enter PN to post PLACE NET team, ent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enter SG to post SHOW GROSS team, ent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enter SN to post SHOW NET team, enter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IF ENTERED TEAM NOT FOUND, AN AUDIBLE BEEP WILL SOUN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enter 6 to check team finishe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HOW TO PAYOUT BETS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T, hit F1 for Payou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 now should have a list of ALL BETS and PAYO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ayout bets from WON am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hit F1 for Individual Play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TO SETUP FOR NEXT DAY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N            (BETS file is reset for NEXT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END TOURNAMENT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ail use fee to CYBER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o see a screen version of GOLFCAT.DOC, enter:  GOLFHELP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