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2.4b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014 Coltfiel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thersburg, MD 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HTRF Software, 1994. 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WORD TO HTRF RELEASE 2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Release 2.4b changes, compared to earlier releases, are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st the handicapper and improve selection of suitable running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Perform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   The single file HTRF.EXE now includes all modules that were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earlier versions.  There is also a menu-like shell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s use of HTRF making the program more "user friend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   Up to four Past Performances (limited to two with "shareware vers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viewed.  Number of horses has been increased to 24 per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   In the TRANS module, additional information is included to a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f Past Performance running lines to be consid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ping.  New information includes Track Name, Track Surfac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Condition, Trip Comments and BRIS Speed Rating.  Trip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DRF files are brief, but nevertheless usefu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pointing troubled running lines from Past Performa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   In addition to deleting individual past performances, you ma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ll (i.e. scratch the horse) through the TRAN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   Outputs from PACE also include BRIS Speed Rating, Track Name,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nd Track Condition.  Other format changes have been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)    For users of notebook computers, you now have the option of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utput to a file.  This also makes possible routin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files which can be printed off-line in a batch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)    In prior versions, the user was prompted for number of hor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the READCDF module.  This option was of ver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, i.e. a nuisance, because the user generally does no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ntries in each race contained in the *.DRF file.  READC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ads the entire *.DRF file from beginning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)    Prompts to the display for user input have been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file naming conventions.  Also default fil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for acceptance or rejection which decreases us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.  The output now includes more information about the day'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   The variable "deviation" has been replaced by a new variable "%Earl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variables are computed from the same basic data. 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"deviation," the computation of the % Early statis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riant to pars for specific tracks.  Percent early is sim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pace as a percentage of the sum of early pace and late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rack pars.  The reader should consult Brohammers (1) for an extended discussion of the %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.  In brief, horses that expend too much or too little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in a race will not win.  As a result, the statistic %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basis for selecting winners, or for eli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nt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  Brohammer, Tom, "Modern Pace Handicapping," William Mo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, Inc., New York, 199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2.4b,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Introduction .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  About Shareware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  System Requirement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 Installing HTRF Pace Handicapper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  The HTRF Pace Handicapper Files. . . . . 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  Installation . . . . . . .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 Using HTRF Pace Handicapper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 Examples of Output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  Output From the READCDF Module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  Output From the TRANS Module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  Output From the PACE Module, Pt 1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  Output From the PACE Module, Pt 2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  Tips on Using Output (Available With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   Tips on Using the PACE.DAT Files (Available With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   Disclaimer . . . . .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   HTRF Pace Handicapper Registration Form 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2.4b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014 Coltfiel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thersburg, MD 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TRF (How They Run Fast) Pace Handicapper is the result of ye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with novel approaches to speed and pace handica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atisfaction with numerous handicapping programs.  The basis of HTRF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speed panel-by-panel based upon internal points of call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Daily Racing Form (DRF).  Release 2.4b contains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and translate "comma delimited" files from Bloodstock Re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ystem (BRIS) in a convenient DRF file format.  The DRF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ownloaded under Option 12(b), DRF, single file format from the 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wo days before the race.  HTRF will allow you to handi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bred horses quickly.  The program is designed to permit som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mount of time you wish to spend on a particular card or r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rawback to some handicapping programs is that the user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and only one, running line from Past Performances.  The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HTRF will examine up to two running lines from the DR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 BRIS.  Up to four running lines can be exam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ered version" of HTRF.  Data arrays are dimensioned to permi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y running lines total divided between all the entries in a single r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even with a twenty-horse field, four running lines for each ent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with the "registered version" of HTRF.  Up to twenty-four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ingle race are permitted but total number or running lines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eig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output provides an organized display of the match-ups in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e.  Sorted fields with rankings are provided for quick ident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ders as well as unique tips to the long shots!  This is in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st to many handicapping program where the output is a single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some unknown algorithm.  HTRF Pace Handicapper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and displays all the computed data, sorted in many cas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ute handicapper can use his judgment in using the output which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s on one or two 8 1/2 x 11 pages when printed in 132-colum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o handicap a card of 10 to 12 races varies somewhat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he BRIS furnished "comma delimited" files, a card of 10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es can be handicapped in about 20 minutes depending upon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for downloading the file as well as computer and print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is distributed on a User-Supported, 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.  It is not free or public domain software. 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try software before they buy it. It allows publish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quality software at a reasonable price.  If you like the HTRF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per and use it, you should register the program.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TRF Pace Handicapper is $85.  Upgrades from prior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30.  A registration form is at the end of this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"shareware version" of HTRF is complete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dditional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Expanded capacity to include up to four past perform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pposed to two, in the selection of running lin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An expanded user's manual with important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data file to better fit your own 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Instructions for tailoring the data file for class, su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other factors deemed significant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A utility program to extract running lines from TRKDATE.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winning performances at your own track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 data files and construct your own data bases for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Illustrated tips on using the output to pinpoint win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User support either by telephone, U.S. mail or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address 70244,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Eligibility to receive future upgrades of HTR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requires an IBM-Compatible computer, MS-DOS, 51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fine.  Like any program, it will run best from a hard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can be run from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em and communications software, as well as a BRIS user nam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downloading files from the BRIS database.  Contact BR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-354-9206 to register for a user name and instructions for us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ING HTRF PACE HANDIC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HTRF Pace Handicapper depends on what type of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You can run the program from a hard drive or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The HTRF Pace Handicapp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required on your hard disk or on a floppy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executable file and one data file required in addition to the *.D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ed from BRIS.  All files must be in the sam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R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RSET.EXE (Printer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F File Downloaded from 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program on a hard disk, simply make a sub-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HTRF.EXE and PACE.DAT file.  Any *.DAT files from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HTRF may be used with Version 2.4.  Executable files READCDF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.EXE and PACE.EXE from prior versions of HTRF are of no ut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moved from the HTRF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program in a sub-directory called \HTRF on Drive C: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OS commands at the C: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\HTRF (Hit ENTER to create a new sub-directory named HT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TRF (Hit ENTER to make HTRF your defaul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put the disk containing your HTRF Pace Handicapper in Drive A: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*.*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will be copied to the \HTRF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Using HTRF Pace Handic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install the program according to the instructions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rogram has been installed, here's how to get it running.  Step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 cover downloading and translating DRF "comma delimited"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. Access BRIS through your communications software and download the D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a delimited" file found under B. Entries, Option 12, Daily 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, Option B, single-file format.  BRIS will compress the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before transmission (PKZIP compatible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 The uncompressed DRF file for one day's race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50K to 500K in size.  Compressed with PKZIP, the fil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K to 150K which significantly speeds up file transmission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  The Z-modem protocol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.  Copy the newly downloaded file (.ZIP if compressed) in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containing HTRF.  If you elected to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(.ZIP) file, decompress the file using the PKUNZIP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The file name format (BRIS furnished) contains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today's race date with the DRF file extension;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KDATE.D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You may execute HTRF without an attached printer.  Output is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 file in the HTRF Subdirectory at your op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for notebook computers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lect to print your output on-line.  In this eve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et your printer to compressed print (132-column mode)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ing HTRF.EXE.  You may use your printer control pan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 or you may use the included utility PTRSE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HTRF simply type HTRF.  Version 2.4b is a 's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contains three modules.  The modules are READCD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, and 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n prompted for the name of the BRIS DRF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Name of the *.DRF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wnloaded from BRIS =  [TRKDATE.DR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F file must be in the C:\HTRF Subdirectory. 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for the number of past performances, up to 2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o. of Past Performances (1, 2, 3 or 4) =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.  You are then prompted for the HTRF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R' To Begin With READCDF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RF File Followed by TRANS and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T' To Skip READCDF and D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 and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P' To Skip READCDF and TRANS, Do Only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bort HTRF Shell at any Time With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Choice (R,T or P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ew DRF file, you will elect 'R.'  You may elect 'T'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executed the READCDF module in a prior sess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is available in the C:\HTRF Subdirectory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st performaces must agree with the number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session.  This situation may arise if you have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ard and now want to go back and scratch one or more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or more races.  You may elect 'P' only if you hav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' in a prior session and one or more output files from TR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C:\HTRF Subdirectory.  This situation may ari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rupte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5.  READCDF Module.  There are no additional prompts from the READC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As the program progresses, you are provided with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on the screen.  The READCDF module reads the entire DR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ast performances, one through four, emplo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CDF must also be employed in subsequent interrupted se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6.  TRANS Module.  Within the TRANS Module you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the entire card or a single race.  The latter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arise if you elect to rerun the program to scratch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s from one or more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anslate the entire card or a singl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entire card? (Y/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Yes; simply enter a carriage return.  If you 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single race, you are prompted for the ra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-while-translating option is recommended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all running lines for their suitability for today's r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uitable races may include distances at significant vari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race, races in which the horse's performance wa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(e.g. quit and beaten by 40 lengths!), or the horse is a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7.  PACE Module.  Within the PACE Module HTRF sequenc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s on the day's card starting with the first rac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accept the Race Number and default in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 Race No. 1; File SAXR1.TMP? (Y/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response is yes; if you want to skip a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with 'n' or 'N.'  The response prompt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 Race Number =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respond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 Race No. 5; File SAXR5.TMP? (Y/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response is yes; if you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n' or 'N' at this stage, the system reques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.  This stage would be require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ior modules you had rejected the default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vor of user assigned names for whateve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ive Up! Enter a File Name = [MyName.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given the option of writing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Printer Output to a DOS File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response is Yes; You are not prompted for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  HTRF assigns the file name based upon prior inputs;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track and the race number.  The defaul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.PRN.  These files can be printed subsequently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EXAMPLES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Output From the READCDF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from the READCDF Module is neither printed n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It is a formatted file which is output to the C:\H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 The file is used as input to the TRANS modul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s TRKDATE.INP.  For example, file SAX1105.DRF produces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AX1105.INP.  As the READCDF Module executes, you are provi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repo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Output From the TRAN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s from the TRANS module are neither printed n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They are formatted ASCII files, one for each of today's r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output to the C:\HTRF Sub-directory. The output files ar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put to the PAC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execution of TRANS.EXE, you will see the following prompts;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shown in brackets [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While Translating? (Y/N)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Yes; simply enter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 Number   1 :   8.5 Furlo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ile Name SAXR1.TMP OK for Output? (Y/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Yes, simply enter a carriage return to accept the H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file name.  The file name is of the form TRKRx.TMP where 'x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e number.  If you decline the default name, you are prompt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name.  You must remember the alternative name and provid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 by the PAC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ew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ace Number 1; It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Name (Suggest .TMP Extension)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user elects to edit while translating, screen interaction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for this race.  The process continues with the next and subsequent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lect to edit while translating, the interactive dialo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Race Conditions: D C   14500  B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ment: Race Conditions for today's race is dirt surface, cla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, claiming price of $14,500, and BUN is DRF's conven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/sex conditions; i.e. 3-year olds and up, no sex restri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laiming races, purse value for today's race is provi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 Length:   6.0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BLUE  1     5.5   22.20  7.50  1- 3- 50-      Clm18500c  PIM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more  BRIS = xx  %Early = 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BLUE  2     6.0   23.30   .75  2- 2- 12-       Clm18500  PIM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lied  BRIS = xx 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eletions? (Y/N) [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ment: Information on up to four running lines is provi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horse entered in today's race at 6.0 furlongs in the first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row for each running line contains the Tr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aining to the  Reference Race, the BRIS Speed Rating, and %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or the past performance.  (Actual BRIS Speed Rat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%Early are omitted from the illustrations in thi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: Hor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2: Running Line Number; Most recent (1), one back (2), two back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ree back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3: Running Line Race Length (furlo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4: Time at first call (seconds) if available; if no time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rops the race.  This occurs with shippers from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5: Beaten length for this horse at the finish of Running Lin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6: Column 2 repeated, finish position of this horse in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and days since (between) Running Lines.  There is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for days away prior to the third rac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7: Race Conditions for Running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8: Track for Runn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9: Track Surface (D - Dirt; T - Tu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umn 10: Trac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ment: The result of the editing dialog with the user is echo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Subsequently, information on the next horse enter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oday's Race Conditions are repeated for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with the running line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Race Conditions: D C   11500  B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 Length:   5.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HANCEI  1     6.0   22.40  6.75  1- 4- 17-      fClm11500  LRL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,hit ra  BRIS = xx 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HANCEI  2     6.0   23.30   .00  2- 1- 20-       fMd11500  PIM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 BRIS = xx 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eletions? (Y/N) [Y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Race Number to be Deleted; 1, 2, 3 or 4 (9 to scratch) = [2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HANCEI  1     6.0   22.40  6.75  1- 4- 17-      fClm11500  LRL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,hit ra  BRIS = xx 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HANCEI  2  D  6.0   23.30   .00  2- 1- 20-       fMd11500  PIM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 BRIS = xx 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 the D adjacent to Column 2 indicating a user dele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 Deletions? (Y/N)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HANCEI  1     6.0   22.40  6.75  1- 4- 17-      fClm11500  LRL D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Race Conditions: T A    20000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 Length:   9.0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OX      1    12.0   49.20   .06  1- 2- 15-    Alw20000n2x  LRL T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ly  BRIS = xx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OX      2     8.5   48.40   .00  2- 1- 15-    Alw18500n1x  PIM T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ed,drivin  BRIS = xx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eletions? (Y/N)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Race Number to be Deleted; 1, 2, 3 or 4 (9 to scratch) = 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OX      1 D  12.0   49.20   .06  1- 2- 15-    Alw20000n2x  LRL T F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ly  BRIS = xx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OX      2     8.5   48.40   .00  2- 1- 15-    Alw18500n1x  PIM T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ed,drivin  BRIS = xx %Early 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 Deletions? (Y/N)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dialog continues until the user indicates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es that are to be deleted.  At this point, TRANS.EXE ech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reference races on the screen and writes the informa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Output From the PACE Module, Pt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the PACE Module is either routed to the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-column (compressed print) mode or sent to a file as a us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 shows part one of output from the PACE Module.  The outpu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of the input (columns 1 through 13 and 17).  Columns 14 throug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computed data based upon the input as described in Table 1.  Colum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ed the BRIS Speed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s in the output are expressed in one-hundredth seconds i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b.  In earlier releases, times were output in 1/5 seconds; i.e., 22.2 i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/5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Racing Form comma delimited files downloaded from the BR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contain all the input that is mandatory for the PAC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can help you with handicapping calculations, but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for a little human judgment in the process.  For this reas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ent" field is provided for the more subjective variables no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mputations.  The BRIS Speed Rating is included as we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of the "Comment" field is determined by HTRF from data provi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.  PACE Module Output,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t in 132-column mode.  File is on diskette.  FIG1.P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1.  PAC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      Heading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Post            Post Position in Today's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Horse           Hor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T1              Time of Lead Horse at First Call (Sprint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all (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T2              Time of Lead Horse at Second Call (Spr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ird Call (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T3              Time of Winning Hors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L1              Beaten Length of This Horse at Call (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L2              Beaten Length of This Horse at Call (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L3              Beaten Length of This Horse at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Trk             Track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S               Track Surface (D - Dirt; T - Tu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Cd              Track Condition (e.g. FT - Fast; FM - F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RLgth           Length of Running Line (furl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Comment         Running Line No.  -  Finish Posi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 in Running Line - Days Since Prior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unning Line Conditions (Claiming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rse in Claiming Races, Pur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laiming r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EP              Speed over first two panels from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all.  (Early 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SP              Speed in second panel averaged with sp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panel (second call to finis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stained 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%  Early        Early Pace divided by the sum of Early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 Pace (speed in final pa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s % effort expended early as a 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ffort.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  BRIS            BRIS Speed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  Brohammer, Tom, "Modern Pace Handicapping," William Mo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, Inc., New York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Output From PACE, 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 shows Part 2 output from the PACE Module.  Figure 2A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 of how the horses match up in Today's Race.  Each run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d in PACE is shown.  The running lines are sorted in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to slowest average speed.  Figure 2B shows averages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lines included for any single horse.  Averages are show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se; if only one running line was employed, only the single r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Figure 2B.  Tables 2 and 3 show an explanation of eac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Figures 2A and 2B, respectively.  In the final exhib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is sorted in order of fastest to slowest average of average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2.  PACE Output, Pt 2 (Figure 2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      Heading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Post            Post Position in Today's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Horse           Hor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S1              Speed of Horse (Yards/Sec) in First Pan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Line; 2 f for Sprints, 4 f for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S2              Speed in Second Panel; 2 furlongs for S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outes less than 1 1/4 miles; 4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er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S3              Speed in Final Panel, pre-stretch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8         R1, R2 &amp; R3     Rank Order of Speed in Columns 3 - 5 (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Trk             Track Abbreviation for Run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S               Track Surface for Run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Cd              Track Condition for Run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Lgth            Length of Running Lin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Comment         See 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Time            Projected Final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BL              Projected Beaten Length Based Upon Colum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- 17  Early &amp; Sustained     EP &amp; SP (See Table 1) Projected for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e Length Between Running Line 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% Early         % Early (See Tabl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  BRIS            Bris Speed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a.  PACE Module Output,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t in 132-column mode.  File is on diskette.  FIG2.P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  PACE Output, Pt 2 (Figure 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      Heading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Post            Post Position in Today's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Races           Number of Running Lines (Past Performa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Horse           Hor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S1              Average Speed in First Panel (yards/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S2              Average Speed in Second Panel (yards/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S3              Average Speed in Final Panel (yards/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9          R1, R2 &amp; R3     Rank Order of Average Speed in Columns 4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astest to 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Early Speed     Average Speed from Start to Seco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Rank            Rank of Average Early Speed (fas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Sust'd Speed    Average of Middle and Final Pane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Rank            Rank of Average Sust'd Speed (fas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BRIS            Average of BRIS Speed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% Early         Average % Early (See Tabl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e HTRF Handicapper is guaranteed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s indicated in the these instructions. No other warranties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or implied, and seller will not  be responsible for any dam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resulting from the use of any of its programs.  In no case shall 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exceed  an amount equal to the purchase price of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(s) should fail to load and run within 60 days, we'll replace i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ge.  After 60 days, there's a $10 replacement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e Shareware version of the program,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are made or implied. If you received the Shareware program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, Shareware vendor or dealer,  the vendor is responsible for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defectiv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RF Pace Handicapper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HTRF Pace Handicapp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I want to register my HTRF Pace Handicapper! Please se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program with Expanded 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_______________________  State ______   Zip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diskette  _____  720 Kb _____ 1.4Mb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diskette _____  360 Kb _____ 1.2Mb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Check enclosed in the amount of $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Upgrades from prior HTRF releases are $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lease Invoice With Shipment (Telephone 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  HTR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014 Coltfiel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thersburg, MD 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301-258-9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[70244,16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pp000961@interra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lients can register HTRF on-line. 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ID is 2370.  The cost of the program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your Compuserv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available by telephone, evenings and weekends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ddress 70244.1600. or Internet E-ma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