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RAL F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, SC  29436-0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ur registration fee for the 2 disk s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L FANCIES.  It shows your honesty,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of good graphics.  We are proud and pleas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STATE__________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__________________$15.00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REGISTRATION_____________$20.00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OR STORE WHERE PURCHASED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rtfolio of FLORAL FANCIES will be mail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fter receiving our registration fee.  We will al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y support you may need.  What good is "graphic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" if you can't see what you have.  Remember our mot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ing is us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 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, SC  29436-0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