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ll of us at BCM GRAPHICS feel very fortunate in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of you kind people have written letters and inform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eed for a variety of flowers.  Here they 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world, being what it is, advised u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should have no problems using these graphic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held responsible or liable if you do have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art work and infringe on the rights of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so, we cannot be held respon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