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Input subroutines (C) Copyright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lear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ASCII keycode of firs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lt; 255, then a normal key was pre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&gt; 255, then an extended key such as an F-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ursor keys was pressed.  If an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, the ASCII code of the key is (keycode -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gt; 25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 instructions here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MOUSE:    Makes mouse cursor 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MOUSE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ide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 German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J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"J" or "N"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janein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 = 0 if no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otherwise returns the key's ASCII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ifwaiting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0 if no keys in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= 1 if one or more keys are available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;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waiting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to see if a key has bee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 Returns first key pressed or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buttoncode and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iting in the keyboard buffer and no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KEYORBUTTON waits until one of these event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 is waiting in the keyboard buffer before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, the key is returned to the calling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code = 0 if a key has been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buttoncode indicates which buttons are press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for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ef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enter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re than one button may be pressed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For example, buttoncode = (2 OR 4) if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buttons are both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orbutton", buttoncode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 determine mouse position and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x and y coordinates and butt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code is a code which indicates which mou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, are pressed, and x &amp; y are the PIXEL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, even in text modes.  Pixel coordinate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(0,0) in the upper left corner.  X-co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Y-coordinates are vertical (increa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screen to bottom).  See KEYORBUTTON to decode butt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usestatus", x, y, butto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 French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O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("O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("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ouinon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 Pick a string from a list of string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ow for first string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umn for left side of str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SIC strings; ASILIB string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displays a vertical list of strings on th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program user may select.  The first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each string is highlighted and may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key", so that the user may press the highligh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 and PickStr's cursor will immediately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ring.  Exit PickStr with either Enter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ickStr returns to the calling program,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and both the keycode used to exit and th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are returned to the calling program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ursor position is expressed as an offs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ring; i. e., if the cursor position = 0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 the list is the choice.  You may specify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when calling PickStr.  The lef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as required to prevent the strings from ex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e right side of the screen; if there are mor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ill fit between the first row specified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, the list of strings will be scrolled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re: Up         Move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Move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Go to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Go to 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Go up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Go down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ist of string needs to be an ASIC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$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1)="First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2)="Second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3)="Third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4)="Fourth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5)="Fifth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6)="Sixth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ark the end of the list with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7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itial cursor position at firs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ickstr", t$(1),row,column,pick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bort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=27 then Ign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int choic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1+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$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OUSE:    make mouse cursor visibl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MOUSE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 Spanish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(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C("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S" or "N" key to be pressed.  Key presse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per or lower case; upper case is alway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i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 Waits for "Y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II code fo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N".  Key pressed may be upper or lower case;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is returned.  Uses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yes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