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Backup  Version 1.10  Copyright (c) 1994  Douglas Pe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ware and is released as is in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warranty, either expressed or implied.  In no event shall I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loss of profit or any other damage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al, incidental, consequential, or other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or the inability to use this program, even if I have been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copies files from the current directory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 specified in the listfile or the command line.  It tha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s archive flag.  Files without the archive flag are not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a file is altered, DOS resets the archiv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I do it this way as opposed to date/time checking,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ften alter a projects file dates for version tracking purpos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pile a file, the date/time is noted in the .OBJ file and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stamps can mess up your make procedure.  This method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 correct make, and a correct backup.  Besides all that,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lag is for anyh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can be used for backing up anything, however I wrote 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pent many an hour deleteing, renaming, date modifying,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in order to keep backup copies of my source code on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sick of it finally and wrote this program.  Now with just on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my code backed up and I don't need to spend hours wait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iles that don't need to be.  Being able to select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acked up and which do not comes in handy because of the limit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loppy disks.  Of course if you have a tape drive and don't mind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for hours while it writes, then to each hi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BACKUP you can quickly backup changes you've mad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ajor alterations to your code.  I've found this to be a HUG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in and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file specifies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destina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ll files to be INcluded in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ll files to be EXcluded in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first looks in the current directory for a file called @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name of this by specifying so on the command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the current directory, BACKUP then looks in th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EXE resides for @BACKUP.  If no files were found it uses it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hich is identical to the default @BACKUP file (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(cut here)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\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(cut here)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file parser will ignore all whitespace like empty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fore text.  There is no rigid format so you can intersperc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you like.  This is perfectly leg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\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ser is compleatly case-insensitive, so you do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.  The only hard fast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mands must be prefixed by the @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mmand parameters must appear each on a separate line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estination drive/directory where all files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s C:\BACKUP, A:\, B:\PROJECTS\PROJECT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file names/specs of files to be copied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ull path of files not in the current directory, howe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pied to the destination directory.  Instead of lis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eparately (although you can do that if like), you can us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dcards (* and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wildcards to specify what's to be includ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certain files here.  Instead of listing each filename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normal DOS wildcards (* and ?).  You can @INCLUDE *.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CLUDE *.*, but that would be pointless, would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*.OBJ excluded, but want MOD1.OBJ included, just add MOD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@INCLUDE list.  If BACKUP encounters a file spec tha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s, it does NO exclusion checking (on that spec)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a destination path, it will override any @PA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li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pecify an alternate listfile name.  If that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will abort with an error message.  This allows you to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nfigurations, if perhaps you need to use multiple disks o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@part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@par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listfile MUST begin with the @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N (no output) option will run the program as normal, but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or modified in any way.  This is a safe way to te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clusion/exclusio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/N option, no destination checking is done, so if your d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JUNK, but there is no subdirectory on drive C called JUNK,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as if there were.  Without /N you would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LS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/N option, you may see files copied more than o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 if you had @INCLUDE *.c* and *.c, the search mechanis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JUNK.C twice.  Without the /N option, the archive attribu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leared the first time and JUNK.C wouldn't be considere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questions or comments about BACKUP, I can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Pe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6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 Mesa, CA  92025       &lt;- Rarely che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73014,3320    &lt;- Frequently che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t Devi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796-7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