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rocedure InitBBError to a function with an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you want to overwrite the log file or to app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turns TRUE if the call succeeded, and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nual has been updated and its english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Dag Hovden &lt;dhovden@runner.knoware.nl). All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 ar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xtra Windows support. GPF's under Windows are now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ed correctly. As thi feature does not seem 100%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extra call besides InitPMD. Call InitIntHandl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stack dump even in case of a 216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w window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ug strings written with OutputDebugString are now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errors windows displays are logg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ade an error in a call to a windows API, this is logg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, you hardly ever need WinScope or BoundsChecker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ar calls were not always correctly detected. They now ar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ould not compile the windows version of the supplie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the source code mangler I us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ith the unmangled source code,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.tpw unit for some reason did not work. (This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thanks to Jan-Olof Hendig, CIS 73064,3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1 (first public relea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