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[ RocSoft ]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expressing an interest in the RocSoft Games Library for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describes the features of this and  other  librarie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Requirements:       2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      EGA or better (VGA recomm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ompiler (Microsoft/Borland recomm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3.3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rive with 2Mb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/XMS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TILS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ully featured games library supplied in LARGE MEMORY MODEL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ing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eneral purpose routines e.g. random numbers, strings,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rs, cpu identificatio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raphics routines e.g. 16/256 colours, line, ellipse, arc, r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gon, bitmapped fonts, screen fading, palette control, super smo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in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prites and animation e.g. up to 256 fully independent animated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arge "scroll maps"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put/Output routines e.g. string entry, printer support, mouse sup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ystick suppor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C speaker sound routines e.g. fully interrupt driven "backgr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ound Blaster routines e.g. fully interrupt driven playing of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and CMF music without the need of any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le input/output routines (very simple and fast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MS/XMS memory routines for breaking the 1Mb lim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are also provided for making 256 colour Sprites (images), Fo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Maps, Sound Effects, etc. All of this is offered as Sharewar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l period. Registration will entitle you to distribute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using RUTILS  **ROYALTY FREE**  as well as receiving bonus items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s on other RocSoft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UI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RGE MEMORY model library of routines that enable a DOS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to have a Graphical User Interface (GUI) with push butt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ns, text boxes, etc. This requires RUTILS v2.0 and is also offer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. Registration provides bonus items and the licence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s **ROYALTY FREE*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FMTS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RGE MODEL library for displaying PCX and BMP (Windows wallpaper)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Support available for 16 and 256 colour formats. This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TILS v2.0 and is ONLY available in registered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[ Registration ]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gistration form has been included which shows the cos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ies in question. Alternatively, the Shareware version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ed by sending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made payable to Mr. ROCCO LOSCALZO to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in the form. For all libraries, DEMO programs are supplied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ir source which show how to use the features. Ful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upplied which can be printed to form a manual. If you requir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information please write to the address shown but REME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a SA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