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VENDOR.DOC ]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, VENDOR.DOC, describes the only terms by which I, Rocco Loscalz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Boynton Drive, Nottingham NG3 3EP, UK, permit Commercial Distrib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ercial Distribution" means distribution for money or other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oftware" means the Shareware versions of RUTILS and RGUI and their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including this 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OWNERSHIP: Except to the extent expressly specified in this docu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, Rocco Loscalzo, have and reserve the exclusive copyright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HINGS YOU MUST DO: You may Commercially Distribute the Software s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Market it as Shareware using the full 30 day "try before you bu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Sell only the most current version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 Distribute the complete Software including ALL of its relat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RELEASED BY MYSELF, ROCCO LOSCALZO. (If you are uncerta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is complete, vendors may obtain a fresh copy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self by sending a chequ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0 [pounds sterling] to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Sell the Software for no more than the equivalent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 (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ling) plus any reasonable packaging costs, to a MAXIMUM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unds sterl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 If you distribute by "rack" or otherwise allow the Softw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d in a retail establish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The word SHAREWARE and the full Shareware Concep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inently displayed on the exterior of each Racked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You must inform the Retailer that he or she will be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ducts and *NOT* "Low Cost Software". You mus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 the Retailer of the full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You must inform me in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Your right to distribute is personal, and does not include any righ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Sub-licence or otherwise cause any copying or distribu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by anyone else without my written con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Rent or lea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THE SOFTWARE IS PROVIDED "AS-IS". NO WARRANTIES OF ANY KIND,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, ARE MADE AS TO IT OR ANY MEDIUM IT MAY BE ON. I WILL PROVID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DY FOR INDIRECT, CONSEQUENTIAL, PUNITIVE OR INCIDENTAL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SING FROM IT, INCLUDING SUCH FROM NEGLIGENCE, STRICT LIABIL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CH OF WARRANTY OR CONTRACT, EVEN AFTER NOTICE OF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Since I would be irreparably damaged if Sections A, B or C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 were not specifically enforced, I will be entitl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d, other security or proof of damages, to appropriate eq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dies with respect to breaches of such sections, in add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other remedies as I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You will hold myself, my partners, contractors, employees and ag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mless from damage, loss and expense arising directly or in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acts and omissions in copying and distribu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may be taken against any Company or person contravening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