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[ ReadMe ]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 describes  what  is  contained   within   the 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TILS20.EXE and  RGUI10.EXE.  They  basically  contains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wo programming libraries called RUTILS v2.0 and RGUI 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 file  INSTALL.BAT can be run to  install  the  software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. For example, to install  onto  the  C:  driv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STALL C: which will place the software  into  a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OCSOFT.  This in turn  will  contain  directories  for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RUTILS and R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[ RUTILS ]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mer's library of EGA/VGA graphics and sound with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support. It contains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-  The C header (.H) files for each librar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-  The RUTILS.LIB LARGE MEMORY  MODEL  library  of  graph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-  The DOC files for the library manual, utilities, dem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-  A number of  demo  programs  (with  source)  showing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itives, animation, parallax scrolling, sound  eff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  -  Utility programs i.e. Sprite Editor, Scroll Map Editor,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Editor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   -  Example game loosely based on the arcade game CENTIPE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FULL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 The Shareware version  of  the  RUTILS  library  ha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herent limitations but applications created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gistration reminder screen displayed at 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ly, some of the utilities have 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[ RGUI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mer's library that allows DOS based applic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al User Interface (GUI). It contains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-  The C header (.H) files for each librar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-  The RGUI.LIB LARGE MEMORY MODEL library of GU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-  The DOC files for the library manual, dem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-  A number of demo programs (with source) show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  - 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 The  Shareware  version  of  the  RGUI  library  ha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herent limitations but applications created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gistration reminder screen displayed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GUI v1.0 requires the use of RUTIL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[ Additional Information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braries are supplied as Shareware.  Information  on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 found  in  the  REGISTER.FRM  document.  Full  docu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on disk which includes manuals for both RUTILS and  RGU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out normally using PRINT or with the PRINTMAN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 the UTILS directory. This allows the  printing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ages and then even pages so a manual can be produced on both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[ Minimum Requirements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 or better (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Compiler (Microsoft/Borland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rive with 2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Blas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S/X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