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CHE D'ENREGISTREMENT ET D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UR LE PACK LOGICIEL "SERIAL MANAGER version 2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DENTIT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: .................      Pr�nom: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ET�: 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ESSE: 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L�PHONE (�vent.):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d'acc�s: 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 sur la BBS: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OTIFICATION DE BUG(s)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D'ORDINATEUR UTILIS�: .........   MARQUE: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DU DOS: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 TSR CO-UTILIS�S: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DES BUGS: (Num�rotez chaque bug d�crit S.V.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DU CONTEXTE D'OCURRENCE POUR CHAQUE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portez le num�ro de bug � chaque d�scription S.V.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PPRECIATIONS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RITIQUES CONSTRUCTIVES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