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e les  versions 1.3  et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�-initialisation du pr�sent fichier historique: le suivit jus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ctuelle version est effac�, et UPDATES.DOC repart � z�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l n'existe plus qu'un UNIQUE PILOTE � partir de SERI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. STARCOMM.EXE est n�anmoins �quivalent, � lui seul,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pilotes derni�rement fournis dans la version 1.3 du package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, STARCOMM.EXE per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 g�rer, aussi bien, tous les ports disponibles en m�me te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'un seul d'entre eux si l'application utilisatrice lui or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 nombre de couples de buffers � retenir en m�moire est para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ble et peut donc �tre r�duit � 1 pour le cas particul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MONO-canal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'utiliser un mode d'�mission lent (sous interruption d'horlo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rapide (sous interruption de l'UART) sur tout port s�rie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que port pouvant avoir son mode d'�mission propre, ind�pen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autres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pilote peut enfin �tre install� aussi bien � partir d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DOS (installation que j'appelle "BIOS" car il sera alo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OS) qu'� partir du CONFIG.SYS (auquel cas il d�finira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ype caract�re ("COMM:" par d�faut), fichier compl�temen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reconnu par le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ARCOMM.EXE utilise une meilleure routine de contr�le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 UART � l'adresse sp�c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e protection du chainage des interruptions d�rout�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gr�e � STARCOMM. Ainsi, il n'y a plus de risque d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(blocage d'un pilote install� apr�s STARCOMM.EXE e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e certaines interruptions communes OU "plantage" du syst�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� une d�sinstallation indue du pilote s�r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distribution des fonctions offertes par l'interface: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ruption logicielle 14h est d�sormais exploit�e � cette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ceci implique une non compatibilit� imm�diat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pr�c�dantes des pilotes de SERIAL MANAGER.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pendant de remplacer les anciennes valeurs de &lt;n�&gt; et x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 AH,&lt;n�&gt; - INT xxh" (en assembleur) par les nouvelles val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la plupart des fonctions de services ont �t� concerv�es, et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ent fonctionnellement IDENTIQUES (en comportement E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l est possible � tout programme utilisateur de modif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�tres physiques (adresse, Irq et mode d'utilisat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entuel FIFO int�gr� � l'UART) grace � une nouvell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terface (n�09h), et ceci en toute s�curit�: contr�le d'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 UART � la nouvelle adresse ET contr�le de validit� (li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IRQ sp�c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'accessibilit� des ports COM1: � COM4: est d�fi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quement par tout programme utilisateur de STARCOMM grac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velle fonction (n� 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 dur�e du BREAK-INTERRUPT � g�n�rer est maintenant d�fin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x-huiti�mes de seconde: 1/18s � 255/18s (soit 0,06 � 14,2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finissent donc la plage des dur�es possibles pour le sign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is sur la ligne d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limites maximales des time-out (r�ception et �mission) on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� port�es � 255 demi-secondes (soit 127,5 secondes, ou en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minutes et 7,5 secondes !...) contre 9 secondes dans le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c�dentes de SERIAL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ur valeur � l'installation de STARCOMM.EXE est d�sormais fix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econdes (contre � dans les versions pass�es de SERIAL MANAG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usieurs types de lecture et d'�criture sur les buffer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ont maintenant mis � disposition du programmeur gra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 nouvelles fonctions (lecture/�criture sans attente d'un oc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ure non destructive du prochain octet disponible dans le buffe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eption, �criture sans attente dans le buffer de r�ception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e que le buffer d'�mission soit v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fonctions de regard sur l'�tat des buffers d'un port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fonctions de lecture et d'�criture de N octets depuis ou 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 buffers permettent maintenant de transf�rer directement un no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octet "quelconque" (i.e. non limit� � 255 mais � 65536 octet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est possible de d�finir une fonction sp�ciale de r�action 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urs survenues en retour de l'interruption 14h de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ression de l'utilitaire SETPILOT.EXE: comme il n'existe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un seul driver, pourquoi faire compliqu� 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interfaces au C et au PASCAL ( de BorLand(tm) ) ont �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g�es (aussi peu que possible !) pour supporter STARCOMM: chac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es 2 interfaces permet d'exploiter le driver aussi bien 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qu'en mode DEVICE DRIVER. ATTENTION: La plupart de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finies comme INTEGER dans les versions pr�c�dantes sont mainte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type WORD ("unsigned int" en C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�veloppement de SETPORT.COM pour permettre un contr�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s et du fonctionnement de STARCOMM qui soit d�f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par port (contrairement � STARCOMM qui ne permet de d�fini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part de ces param�tres que pour l'ensemble des ports support�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lus, STARCOMM.EXE d�sactive tous les modes de fonctionnement a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rendre en compte les options qu'il re�oit, alors que SETPOR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limite � ex�cuter les commandes qu'il re�oit sous forme d'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s RIEN MODIFIER d'AUT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ORT.COM est bas� � 100% sur l'exploitation des fonction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u pilote mises � disposition sous l'interruption 14h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e �galement de ce fait un moyen d'en v�rifier le 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n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rtage de TSTMULTI, renomm� TESTSTAR et fourni avec son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ge de CHKLINK, renomm� TERMINAL et fourni avec son source. 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niers programmes vous sont fournis avec leurs sources pour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tre de voir, dans le texte, comment d�velopper des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ommunication au moyen de SERIA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rtage de REMOTE.EXE sous la version 2.0. Il est fourni co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 d'application r�alisable � partir de SERIA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fonte de la documentation associ�e au produit pour la rend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in op�rationnelle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