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E R I A L     M A N A G E R   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e 24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4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esse CompuServe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N U E L    DE 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document expose aux programmeurs les moyens d'acc�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fonctions de communication offertes par le pilote STARCOMM (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agisse de l'interruption 14h des fonctions de base, ou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 s'il est charg� � partir de CONFIG.SYS, i.e. en DEVIC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description des fonctions et proc�dures C et PASCAL assoc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 pilote y est adjo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- INTERFACE, pour les PROGRAMMEURS, A PARTIR DE l'INT 1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�s directe au pil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s BIOS normalis�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0h: Initialisation BIOS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1h: Ecriture BIOS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2h: Lecture BIOS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3h: Contr�le d'�tat BIOS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4h: Initialisation BIOS �tendue (type PS/2)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5h: Contr�le BIOS du registre de modem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s d'initialis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6h: Version de STARCOMM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7h: Ouverture/fermeture/�tat d'un port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8h: Changement de port actif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9h: Contr�le des param�tres physiques de comm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Ah: Contr�le de l'autorisation d'acc�s aux ports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Bh: Initialisation du format de communication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Ch: Lecture du format de communication utilis�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Dh: Demande d'infos sur les buffers de comm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Eh: Vidage des deux buffers d'un port s�rie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Fh: Vidage du buffer de r�ception d'un port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0h: Vidage du buffer d'�mission d'un port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1h: D�finition des time-out (r�ception/�mission)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2h: Etat du processus de substitution ?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3h: Contr�le du processus de substitution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s/sorties d'octets sur les lignes (via buff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4h: Lecture de N octets (avec attente)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5h: Ecriture de N octets (avec attente)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6h: Lecture d'1 octet (sans attente)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7h: Ecriture d'1 octet (sans attente)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8h: Lecture NON destructive d'1 octet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9h: Ecriture d'1 octet dans le buffer de r�ception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Ah: Ecriture d'une commande de contr�le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�les des entr�es/sor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Bh: Attente vidange du buffer d'�mission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Ch: Etat du buffer de r�ception ?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Dh: Etat du buffer d'�mission ?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Eh: Emission d'un BREAK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Fh: Lecture des nombres et types d'erreurs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0h: Ctrl des signaux d'�tat du modem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1h: Etat des contr�les de flux mat�riels ?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2h: Commande des ctrl de flux mat�riels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3h: Etat du contr�le de flux Xon/Xoff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4h: Commande du contr�le de flux Xon/Xoff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s sp�ciales du fonctionnement de STARCOM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5h: Lecture du drapeau de section critique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6h: Installation d'une fonction utilisateur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7h: D�sactivation de la fonction utilisateur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8h: Installation du gestionnaire d'erreurs Int 14h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9h: D�sactivation du gestionnaire d'erreur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Ah: Contr�le du v�rouillage de STARCOMM en RAM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Bh: Nom d�signant STARCOMM en DEVICE DRIVER ?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Ch: Contr�le du port utilis� par le DEVICE DRV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�finition des proc�dures d'interface au PASCAL et au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s globales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�dures/Fonctions disponibles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escription des proc�dures d'interface au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ouille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ouille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escription des proc�dures d'interface au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ouille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ouille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Codes d'erreurs retourn�s par STARCOMM.EXE...................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- INTERFACE, pour les PROGRAMMEURS, A PARTIR DE l'INT 21h du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�s directe au pil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3Dh: OPEN-DEVICE: ouverture du DEVICE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3Eh: CLOSE-DEVICE: fermeture du DEVICE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3Fh: READ: lecture de N octets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0h: WRITE: �criture de N octets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4h: Check-INPUT: octets � lire ?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4h: Check-OUTPUT: place disponible ?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4h: IOCtrl-READ: Lecture param�tres de comm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4h: IOCtrl-WRITE: D�finition des param. de comm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Proc�dures d'interface pour TURBO-PASCAL et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s globales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�dures/Fonctions disponibles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escription des proc�dures d'interface au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escription des proc�dures d'interface au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Codes d'erreurs DOS retourn�s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EXE: Gestion des signaux de contr�le de flux......................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- INTERFACE, pour les PROGRAMMEURS, A PARTIR DE l'INT 14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terruption de services n�14h pr�serve les registres DS, ES, DI, S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X, CX, DX, et BP (ainsi que, bien s�r, CS:IP, SS:SP et le registr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urs Flags, le Carry-Flags (CF) mis � part...). Les seuls regis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�s sont ceux sp�cifi�s dans le paragraphe "Sortie" de cha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. Notez que AX est toujours modif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as d'erreur, le Carry Flag est activ� et AH donne le code d'erre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cas d'absence d'erreur, le Carry Flag est effac� (CF=0) et AH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z qu'en cas d'erreur 5 (AH=5 =&gt; port sp�cifi� rep�r� comme inexi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STARCOMM), les informations des registres autres que AH (en re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fonction) sont sans aucune signific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nouvelle interruption 14h de services est RE-ENTR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�s directe au pilot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"INT 14h" en assembleur, en vous reportant au manuel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f�rence que constitue le pr�sent paragraph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fonctions standards n�0 � 3 de l'interruption n�14h du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ent disponibles, m�me apr�s le chargement de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tout langage �volu�, r�f�rez-vous au Manuel de r�f�rence four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votre compilateur afin de trouver comment acc�der directement a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es CPU et comment activer une interruption logicielle pr�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'IT num�ro 14h en l'occurrence...). Pour les langages PASCAL et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BorLand, utilisez les proc�dures d'interfaces fournies dans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s STARINTF.PAS et STARINTF.C (Cf. paragraphe suivan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0h: Cette fonction de l'interruption 14h du BIOS est filtr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notre routine, puis est redirig�e sur notre trai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ci afin d'assurer une bonne initialisation des ports s�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 � COM4:, qui soit int�gr�e par le pilote install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Octet d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Longueur du m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   Nombre de bits d'arr�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  bit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,5 bit d'arr�t pour 5 bits de donn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bits d'arr�t dans les autres c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4-b3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 ou 10: Sans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Parit� im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Parit� 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7-b6-b5 Vit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: 110 bit/s   �   100: 12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150 bit/s   �   101: 24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: 300 bit/s   �   110: 48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600 bit/s   �   111: 9600 bit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Etats des signaux de ctrl de ligne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t de modem (AL), dans le m�me ordre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 compte-rendu du B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=0 si le port est inexista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s 01h � 03h: Lorsque le port point� par DX est reconnu ma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ouvert, la main est donn�e � l'ancienne fonction du BI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on, les r�actions de ces 3 fonctions sont les suivant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ction 01h =      Entr�e: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 = &lt;octet � �mett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X = &lt;N�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ie:   AX = &lt;Status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f. Fo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tte fonction r�agit fonctionnellement co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fonction n� 15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ction 02h =      Entr�e: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X = &lt;N�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ie:   AL = &lt;octet re�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H = &lt;Status de la lig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f. Fo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tte fonction r�agit fonctionnellement co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fonction n� 14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ction 03h =      Entr�e: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X = &lt;N�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ie:   AX = &lt;Status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'appel � cette fonction (ainsi qu'aux fo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h et 02h) provoque une remise � 0 de tou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 drapeaux d'erreurs survenues en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 bits du mot d'�tat rendu dans AX ont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cation suivante: (si positionn�s �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 = Etat de la lig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onn�e(s) � re�evoir dispon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ns le buffer de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�crasement(s) survenu(s)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Erreur(s) de parit�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Err. sur bit d'arr�t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R�ception(s) de BREA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Place disponible dans buff.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Le buffer d'�mission est 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Erreur de "time-out" (en le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u en �criture selon que AH=1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� l'appel !). Dans ce cas d'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ur, tous les autres bits so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 et n'ont pas de si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bits de AL y compr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 = Etat du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elta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delta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delta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delta 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ur les bits 0 � 4, la condition � 1 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nifie: "est survenue au moins 1 fois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is le dernier appel � la foncti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�tat du signal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�tat du signal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�tat du signal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�tat du signal DC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4h: Cette fonction de l'interruption 14h du BIOS est filtr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notre routine, puis est redirig�e sur notre trai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ci afin d'assurer une bonne initialisation des ports s�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 � COM4:, qui soit int�gr�e par le pilote install�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z que cette fonction 04h n'existe que sur les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Etat permanent du signal BREA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Hors service (valeur stable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En service (valeur stable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Vitesse de transmission des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0 � b3 uniquement. Annuler b4 � b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 CL = 0 � 12 pour 110 bits/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5200 bits/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pour 110 bits/s � 1000 pou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 150   "    � 1001 pou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 300   "    � 1010 pou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 600   "    � 1011 pou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 � 1100 pou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 � 1101 NIL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 � 1110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 � 1111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Longueur du m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Nombre de bits d'arr�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  bit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,5 bit d'arr�t pour 5 bits de donn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bits d'arr�t dans les autres c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: Sans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: Parit� im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: Parit� 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: Parit� travail (=indicateur imp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: Parit� repos (=indicateur pa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Etats des signaux de ctrl de ligne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t de modem (AL), dans le m�me ordre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 compte-rendu du B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=0 si le port est inexistan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5h: Acc�s directe au registre de contr�le du modem. C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 n'est disponible que sur les PS/2. Le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2 est prot�g� par notre fonction pour le bien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interruption mat�rielle du pilote install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Demande l'�tat des signaux d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ositionne les signaux indiqu�s par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Octet � placer dans le regist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 contr�le de modem (si AL=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0: signal DT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1: signal 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2: sortie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3: sortie OUT2: C'est filtr�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4: contr�le du mode "loop-ba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Si appel avec AL=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H = Valeurs des signaux d'�tat de lig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Valeurs des signaux d'�tat du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 appel avec AL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Etat des signaux de contr�le d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6h: Demande le num�ro de version du pilote charg� e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X = N� port non n�cessaire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le code maj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 = &lt;les 2 codes mineu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s codes sont rendus e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7h: Contr�le de l'activit� du port sp�cifi�. Position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signaux de contr�le du modem en accord avec l'activi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finie pour l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t � 0 les t�moins d'erreurs lors de l'ouverture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port, et adapte l'�tat des signaux DTR et OUT2 � l'�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et de d�finir le mode d'�mission � activer: lent (s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 d'horloge) ou rapide (sous contr�le de l'U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ctivation du port. Les sign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TR et OUT2 sont mis � 1, e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�moins d'erreurs sont mis � 0 lor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'activation du port est r�alis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Erreur=0 en retour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�sactive le port, s'il ne lui re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cun octet � 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us les signaux modem sont mis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rsque la d�sactivation est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Le port est-il ouvert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Initialiser le port d�sign� avec 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mission � flux r�duit. Le port re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son �tat actuel (ouvert ou ferm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Initialiser le port d�sign� avec 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mission � flux �lev�. Le port re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son �tat actuel (ouvert ou ferm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e mode d'�mission lent est-il actif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donne alors l'�tat du port (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 sous-fonction 2 uniquemen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pilote inactif, signaux �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pilote actif, DTR et OUT2 �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: AL donne le mode d'�mission ac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our la sous-fonction 5 uniquemen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�mission � flux rap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�mission � flux l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'un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: Il reste des octets � �mettre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d'�mission du port. La ferme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 port est donc report�e ! (Ce cod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ut �tre re�u que suite � un appel a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=1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 R�-activation du port non effectu�e: 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 est d�j� actif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de ne pouvant survenir qu'en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un appel avec AL=0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Ouverture impossible: plus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onibles ! (si AL=0 � l'appe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� de retrouver le buffer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u� au port � fermer. Le port est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hysiquement, mais un couple de buffer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t d�sormais perdu pour toute utili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on ult�rieure ! (Cette erreur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rmalement impossible sauf 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ave de votre m�moire centr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8h: Activation d'un nouveau port (entre COM1: et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s les ports reconnus sont ferm�s, sauf celui sp�cifi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 est ouvert et r�activ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t � 0 les t�moins d'erreurs lorsque le nouveau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'est r�v�l� accessible (...et a donc �t� ouvert � la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l'ancien - ou des ancien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u port � activ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emand� non trouv� (i.e. "rep�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existant") sur l'ordinateur utilis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t pour la session actuelle (Cf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G du pilote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Ouverture impossible: plus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onibl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� de retrouver 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u� � l'un des ports ouverts a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'appel � la pr�sente fonction 08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sp�cifi� � activer n'est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vert: fonction interromp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9h: Acquisition des informations sur le mat�riel dispon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l'exploitation qui en est faite, OU d�finition de nouveau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�tres mat�riels (pour un port sp�cifi�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ur la d�finition de nouveaux param�tres, il faut reten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le traitement est annul� si l'adresse sp�cifi�e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v�le incorrecte (pas d'UART trouv�). Dans ce cas, il n'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ra eu aucune modification dans l'initialisation du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�. Par contre, une fois l'adresse valid�e, le re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la fonction s'ex�cutera jusqu'au bout. Si l'IRQ indiqu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'est pas admissible (n� diff�rent de 2,3,4,5,7; OU IRQ2 dem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e sur un AT, ou IRQ5 demand�e sur un XT; OU vecte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ants trouv�s d�rout�s par une application ex�cut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�s STARCOMM d'o� conflit d'IRQ...), elle sera ignor�e, 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ancienne IRQ restera utilis�e. Enfin, le nombre d'octets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er sur un �ventuel FIFO doit �tre compris entr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15. S'il d�passe 15, il est ramen� � 15. S'il vaut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 est ramen� � 2. Une valeur de 0 interdit d'exploiter 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, m�me s'il est disponible � l'adresse d�sign�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t port de STARCOMM peut �tre re-d�fini par cette fo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�me s'il est consid�r� comme inexistant du fait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�rifications faites � l'installation OU du fait d'option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G..."). Si l'adresse fournie est correcte et si les IR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ienne/nouvelle ne sont pas d�rout�es par un au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charg� apr�s STARCOMM, le port devient exi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me s'il �tait d�fini inexistant avant, car il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sormais devenu utilisable (adresse et interruption s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nes et bien initialis�es..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TION:il est INTERDIT de modifier un port qui est OUV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formation sur les param�tres utilis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�finition de nouveaux param�t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la sous-fonction 1 (AL=1), il faut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re renseigner les registres suiva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Nouvelle adresse de base du contr�leu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RQ retenue pour ce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! Valeurs possibles = 2 � 5, ou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! ATTENTION: il n'y a pas de v�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! du type du PC int�gr� � cette fo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! pour �viter une affectation doute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! (contrairement au processus d'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! du pilote...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Activit� du buffer FIFO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utilisation du FIFO non autoris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1: FIFO autoris� si pr�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 doit donner le nombre d'octets que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lote aura le droit d'utiliser dans 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nt�gr� � l'U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, en retour d'un appel avec AL=1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Le port est ouvert (le port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ur pouvoir en modifier les param�t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hysiqu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 L'adresse sp�cifi�e se r�v�le incorrec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registres suivants n'ont de si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 si AL=0 � l'appel, ET si AH=0 OU 5 au reto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Type d'UA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8250, 16450 ou compati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16550 avec buffer FIFO int�gr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Adresse de base du contr�leu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RQ retenue pour ce po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Activit� du buffer FIFO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IFO inexistant (UART non 16550)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FO inactiv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on: FIFO pr�sent, actif et exploit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 contient le nombre d'octets que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lote a le droit d'utiliser dans 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nt�gr� � l'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Ah: Contr�le de l'autorisation des acc�s aux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4:. Ceci permet aux applications de r�gler dynamiqu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t par elles-m�me) les probl�mes de conflits d'IRQ commu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 les mat�riels qui ne supportent pas cett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'est aussi le moyen de contr�ler dynamiquement l'affec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port(s) s�rie � d'autres pilotes sp�cifiqu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si l'IRQ associ�e au port � traiter a �t� d�tourn�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refuse le traitement et retourne une erreur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eci est n�cessaire pour prot�ger le chainage des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ptions dans la machin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terdit l'acc�s au port sp�cifi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ferme ce port, restitue ses inits,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�sactive son �ventuelle 'user_it'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utorise l'acc�s au port sp�cifi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ENTION: La fonction 09h, sous-fo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, peut aussi rentre accessible un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ialement interdit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e port est inexistant: l'acc�s au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e interdit (sous-fonction 1 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ment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'IRQ associ�e au port est d�tourn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 fonction ne peut �tre ex�cut�e s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ger (pour les 2 sous-fonctions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� de retrouver le buffer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u� au port � fermer. Le port est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s son acc�s reste autoris�. U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t perdu (sous-fonction 0)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Bh: Initialise format et vitesse de communication. Quel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t les tailles des buffers de r�ception et d'�mission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N'utiliser 115200 bds que sur un ordinateur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ype IBM-AT, la routine de r�ception sous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mat�rielle n'�tant pas assez rapidement ex�cut�e sur 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BM de type PC ou XT trop "lents". Il vaut mieux, de pl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isposer d'un UART-16450 (ou 16550) � plus de 9600 Bds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Vitesse de transmission des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0 � b3 uniquement. Annuler b4 � b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 BH = 0 � 12 pour 110 bits/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5200 bits/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pour 110 bits/s � 1000 pou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 150   "    � 1001 pou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 300   "    � 1010 pou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 600   "    � 1011 pou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 � 1100 pou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 � 1101 NIL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 � 1110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 � 1111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Nombre de bits de donn�es, parit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mbre de bits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0 � b6 uniquement. Annuler b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Longueur du m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   Nombre de bits d'arr�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  bit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,5 bit d'arr�t pour 5 bits de donn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bits d'arr�t dans les autres c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5-b3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0: Sans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Parit� im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Parit� 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: Parit� travail (=indicateur imp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: Parit� repos (=indicateur p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6    Etat du signal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Hors service (valeur stable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En service (valeur stable =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Vitesse non valide. Init. r�alis�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00 bit/s par d�fa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Taille du buff. de r�ception (en octet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&lt;Taille du buffer d'�mission (en octets)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Ch: Lecture du format de communication utilis� par l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�cifi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Bien s'assurer que l'on fournit une cha�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de 3 octets (au moins...) afin d'�v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n �crasement, en m�moire, d'autres donn�es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PIRE !) de code ex�cu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cha�ne de 3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ns laquelle ranger les ind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teurs d'�tat du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 AH=0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  Voie s�rie concern�e (rappe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+3: Format de la communication,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m�me codage que celui utilis�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 fonction d'initialisation n�9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ctet 2 = vitesse utilis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ctet 3 = structure uti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Dh: Acquisition des informations utiles concernant 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utilis�s par STARCOMM: leurs tailles, le nomb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buffers disponibles, et le nombre d�j� utili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D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Taille (octets) des buffers de r�ce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&lt;Taille (octets) des buffers d'�mi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H = &lt;Nb. de couple(s) de buffers utilis�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L = &lt;Nb. de couple(s) de buffers dispo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Eh: Vide les buffers d'�mission et de r�ception et remet �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t�moins d'erreurs surve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Fh: R�-initialise la r�ception et vide s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0h: R�-initialise l'�mission et vide s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1h: Permet de fixer les laps de temps au bout desqu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pilote doit g�n�rer une erreur de time-out en le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 en �criture, suite � une entr�e (ou une sortie) q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e infructueuse. Au retour de cette fonction, les vale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�c�dantes utilis�es comme d�lais limites avant les time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t retourn�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z qu'il y a r�initialisation du port s�rie (forma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tesse), vidage des 2 buffers de communication et remise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des t�moins comptabilisant les erreurs surve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&lt;dur�e limite de le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tte valeur doit �tre comprise 1 et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mi-seconde(s). La valeur 0 permet d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 modifier la valeur courante utilis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 le pilote (utile si l'on ne veut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mander les valeurs courante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dur�e limite d'�cri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�mes commentaires que ci-dess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&lt;Ancienne dur�e limite de le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tte valeur, comme ci-dessus, est comp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e 1 et 255 demi-second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Ancienne dur�e limite d'�cri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�mes commentaires que ci-des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2h: Demande au pilote le mode de substitution qui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s�, et le code de remplacement utilis� pour l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de1 (voir "Fonction 13h" pour plus d'ex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{Smode0, Smode1, ou Smode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Code de remplacemen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3h: Commande l'�tat d'activit� du processus d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octets d�fectueux en r�ception. Ce processus est inact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d�faut. Il permet de forcer le rep�rage d'octets douteux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a r�ception (erreur de parit� ou sur le bit d'arr�t) m�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rsqu'ils sont stock�s dans le buffer de r�ception. En eff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cas d'erreur(s), l'UART pr�vient d'abord le CPU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existance de l'erreur. Il g�n�re ensuite une seconde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uption (pour le MEME octet) qui demande au CPU de l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d m�me l'octet re�u, tel qu'il a put �tre d�cod�, malgr�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erreur relev�e. Le processus de r�ception peut alors so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er cet octet dans son buffer en oubliant l'erreur q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est associ�e (Smode0); soit le remplacer par un code sp�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ique en accord commun avec vos souhaits (Smode1), so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ontairement perdre cet octet apr�s avoir incr�ment�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teur du nombre d'octets perdus en r�ception (Smode2: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'agit ici du compteur normalement utilis� pour d�nombr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octets perdus en r�ception du fait de manque de place d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buffer de r�ception...). C'est la pr�sente fonction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qui permet de fixer quel mode traitement des erre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�tre appliqu� par le pilote r�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Mode de fonctionn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Code de rem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'est le code de substitution utilis�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 mode Smode1 uniqu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code dans BL est obligatoire si AL=Sm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s inutile sin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de fonctionnement inconnu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Mode de fonctionnement acti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4h: Lit des donn�es depui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on demande � lire plus de donn�es qu'il n'y en a de re�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attend que d'autres donn�es arrivent a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rendre la main au processus appel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cture bloquante jusqu'� r�ception d'un break-interrupt,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inte du time-out, ou ach�vement de la requ�t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ine dans laquelle rang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AL&gt; 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Pr�voir un espace d'accu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uffisant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Interruption de la requ�te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�ception d'un break-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Vous avez demand� de lire AUC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ctet ! ?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en attente de le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effectivement 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5h: Ecrit des donn�es � �mettre dans le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on cherche � �crire plus de donn�es qu'il ne rest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ans le buffer d'�mission, cette fonction at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pouvoir terminer son action avant de rendre la main 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us appel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criture bloquante, au time-out pr�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� 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cha�ne d'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</w:t>
      </w:r>
      <w:r>
        <w:rPr/>
        <w:t>cr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Vous avez demand� d'�crire AUC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ctet ! ?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en attente d'�cri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Trop de TIME-OUT cons�cutifs peu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r�sulter de 2 erreurs diff�ren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la communication avec le p�riph�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-que utilis� est bloqu�e, OU(/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un autre programme a interf�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en local avec notre pil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en lui inhibant ses interru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mat�rielles, ou en modifiant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programmation de l'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l est recommand�, pour ce 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cas, de r�initialiser le port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Cela r�activera l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orsque l'erreur provien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'ordinat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effectivement �cr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6h: Lecture, sans attente, d'un octet depuis le buffer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ception. Se termine imm�diatement, sans utilisation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-out, que la lecture puisse avoir lieu ou n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Aucun octet n'est disponible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d�sign� est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ctet lu&gt; si AH=0, AL=0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7h: Ecriture, sans attente, d'un octet dans le buffer d'�m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. Se termine imm�diatement, sans utilisation du time-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l'�criture puisse avoir lieu ou n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ctet � �cri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Plus de place dans le buffer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d�sign� est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8h: Lecture non destructive d'un octet dans le buffer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Aucun octet disponible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d�sign� est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ctet lu&gt; si AH=0, AL=0 sin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9h: Ecriture, sans attente, d'un octet dans le buffer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ception. Cette fonction permet ainsi de simuler la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un octet... Elle se comporte exactement comme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�rielle de r�ception vis-�-vis des contr�les de flux mat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els et logiciels, lorsqu'ils sont actifs: �mission de 'Xof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rsque le buffer devient trop plein et que Xon/Xoff est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� compris du processus distant, mise � jour de CTS et D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on le m�me crit�re, reconnaissance des codes Xon et 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�us si le protocole logiciel est localement activ�, et mise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our des variables de comptabilisation d'erreurs et d'oct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dus si n�cessai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tte fonction permet donc aussi bien d'ouvrir un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�s de type producteur au buffer de r�ception, qu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er (par logiciel uniquement) un bouchon de test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ctet � �cri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Plus de place dans le buffer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d�sign� est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Ah: Ecrit une trame directement sur le port s�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s�, sans tenir compte des signaux de contr�le du flu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en d�sactivant momentan�ment les �missions des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s�s par la fonction 'normale' d'�mission. Un d�lai fix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 "thicks" d'horloge est respect� avant chaque octet envoy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R est mis � FALSE pour la dur�e de cette �mission, sauf 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vaut FALSE (i.e. 0): BH="Utiliser DTR pour sp�cifier l'�m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ion d'une commande pour le modem ?". Si vous d�sactivez ai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contr�le de DTR, il faudra envoyer le pr�fixe de comma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� au modem utilis� ( "+++" pour un modem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d�fau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utilit� principale de cette fonction est de permet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acc�s � un modem (ou � tout autre p�riph�rique intellig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ur lui envoyer des commandes sp�cifiques faites d'un blo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�criture est donc prioritaire et bloqu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Nombre d'octets � 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Utilisation de DTR comme sp�cif. de cmd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(FALSE):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(TRUE):  O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�ne d'octets � envo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Aucun octet donn� � �mettre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Bh: Boucle d'attente jusqu'� ce que le buffer d'�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it vide. Cette attente ne durera pas plus du nombr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i-secondes sp�cifi�es � l'appel de la fonction.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action � d�cider est alors du ressort du programme appelant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d'attente se termine imm�diatement si l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�rie d�sign� est trouv� ferm� � l'appel de la fon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Dur�e d'attente maxi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n nombre de 1/2-secondes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Buffer d'�mission vide (pas d'erreur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: la dur�e limite d'attente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coul�e alors que le buffer n'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ujours pas v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tour imm�di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Ch: Le buffer de r�ception est-il vid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en y-a-t'il d'octets � lire dans ce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 pour buffer NON vide ,1 pour buff. v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� l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Dh: Le buffer d'�mission est-il plein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en reste-t'il d'octets de libres dans ce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 pour buffer NON plein,1 pour buff pl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lib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Eh: Emission d'un signal de break-interrupt via l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�rie utilis� par d�faut (exactement: mise � 1 du signal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nt quelques milli-secondes, puis restitution de sa vale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r�ception, ce signal est comptabilis� par le pil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SERIAL MANAGER, mais n'en provoque normalement aucune mo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ation de fonctionnement. C'est au programme d'application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finir la r�action � adopter en r�action � un tel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seul cas de prise en compte d'un Break-interrupt p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 est lorsqu'il est bloqu� en attente de lecture: d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 cas, le break-interrupt fera apparaitre le "time-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lecture imm�diat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z qu'un passage � 1 du BREAK ne peut �tre d�tect�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'il se trouvait initialement � 0 !... (voir la fo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� ce pro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Dur�e du signal � g�n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tte dur�e peut prendre toute valeur 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et 250 dix-huiti�me de seconde; 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 fera donc g�n�rer un signal long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 seule dur�e de commutation du signal 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=0, et long de 14 secondes si BL=250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Fh: Lecture de la comptabilit� du nombre d'erreur(s) surv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e(s) par type d'erreur possible. L'appel � c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 provoque la remise � 0 des compteurs d'erre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 appartient � l'utilisateur du pilote de d�c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r�agir en cas d'erreurs de m�me type t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�quen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Bien s'assurer que l'on fournit un cha�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de 5 octets (au moins...) afin d'�v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n �crasement, en m�moire, d'autres donn�es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PIRE !) de code ex�cu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chaine de 5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ns laquelle ranger les ind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teurs d'erreurs surven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r�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ucune erreur jusqu'� pr�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n'est pas un code d'erreur ic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u moins une erreur survenue depu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dernier appel � la fonction 7, 0E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h ou 1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pointe sur les compteurs de 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e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Nombre d'octets perdus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 manque de place dans le buffer de rc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: Nombre d'erreurs d'engorg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3: Nombre d'erreurs de parit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4: Nombre d'erreurs sur le bit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5: Nombre de break-interrupt re�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 nombre �gal � 255 indique qu'il y a 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 moins 255 erreurs du type sp�cifi� depu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dernier app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0h: Contr�le des signaux d'�tat du modem, en entr�e (so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 0) et en sortie (sous-fonctions 1 et 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-&gt; Lecture de l'�tat du modem: Pr�t?, Clear_to_send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nerie?, Porteuse?, Modification(s) r�cente(s)?, Delta s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R, CTS, RI ou/et DC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Bien s'assurer que l'on fournit une cha�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de 10 octets (au moins...) afin d'�v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n �crasement, en m�moire, d'autres donn�es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PIRE!...) de code ex�cutabl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L'indication sur l'�tat des signaux du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n'est certifi�e que sur les ports ouverts. Sinon,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n'y a pas de mise � jour de ces t�moins vu que l'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ruption mat�rielle se surveillance est d�sactiv�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et 2 --&gt; Positionnement des signaux DTR, RTS et OU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on les d�sirs de l'appe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Demande l'�tat des signaux d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ce cas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= Seg:Off de la cha�ne d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ctets dans laquelle ranger les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cateurs d'�tat du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ositionne � 1 les signaux indiqu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 DI (bits du poids faible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ur demander l'activ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Positionne � 0 les signaux indiqu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 DI (bits du poids faible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ur demander l'extin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ur les sous-fonctions n�1 et 2, seul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 (pour DTR), 1 (pour RTS) et 2 (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1) de DI comptent. OUT2 ne peut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tre alt�r� (Cf l'explication en ANNEXE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        (et A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'un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 retour de la sous-fonction 0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Voie s�rie concern�e (rappe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ourne 0 � 3 pour COM1: � COM4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: Modem pr�t ou non (DS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3: Autoris� � �mettre ou non (CT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4: Sonnerie d�tect�e ou non (R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5: Porteuse re�ue ou non (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6: Existence d'�tat(s) modifi�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puis le dernier appel �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nction 19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2xN modifications success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r�alis�es par le pilote 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2 appels � 0ah (via l'interf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peuvent annuler leurs eff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et donc faire appara�tr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signaux qui semblent in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D'o� l'int�r�t des octets 7 �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7: Changement(s) survevu(s) sur DS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8: Delta(s) sur CTS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9: Delta(s) sur RI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0: Delta(s) sur DC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chacun des octets 2 � 10, 1 signifie "OU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RUE), et 0 indique "NON" (valeur FAL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1h: Demande si un protocole mat�riel de hand-shaking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s� (RTS/CTS ou DTR/DSR). Indique l'�tat dans lequel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 (�missions autoris�es ou n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requ�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rotocole RTS/CTS (par d�fa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Protocole DTR/DS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r�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: Protocole non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e g�r� en mode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e g�r� en mode &lt;E&gt;loig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e g�r� en mode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 = &lt;valeur du drapeau de contr�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 = Emissions suspend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= Emission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2h: Indique au pilote s'il doit g�rer un protoc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�riel (RTS/CTS ou DTR/DSR ou les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requ�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rotocole RTS/CTS (par d�fa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Protocole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RTS/CTS et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&lt;code de comman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: Protocole(s) � d�sactiver (par d�fa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e � g�rer en mode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e � g�rer en mode &lt;E&gt;loig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e � g�rer en mode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3h: Demande si le protocole logiciel d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 est utilis� et, le cas �ch�ant, son mode de foncti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ement. Indique l'�tat dans lequel il est (�mi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ris�es ou non). Pr�cise les codes utilis�s p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et Xoff, ainsi que le nombre actuel de Xoff re�us et 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quit�s par des Xon cons�cutifs � leur arriv�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Bien s'assurer que l'on fournit un cha�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de 5 octets (au moins...) afin d'�v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n �crasement, en m�moire, d'autres donn�es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PIRE !) de code ex�cu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cha�ne de 5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ns laquelle ranger les ind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teurs sur le protocole Xon/X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r�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N, Xon/Xoff non utilis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OUI, Xon/Xoff est utilis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Code utilis� pou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: Code utilis� pou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3: Nombre de Xoff non acquit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e � 0 si Xon/Xoff, bien qu'actif 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ou bilat�ral, s'av�re inutile du f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'une bonne synchronisation naturell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ordinateurs en cours de communicatio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t octet refl�te donc le degr� d'activi�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ocole Xon/Xoff: il y a en effet touj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us de Xoff communiqu�s que de Xon lor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 ce hand-shaking doit entrer en oeuv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, par test r�gulier de cet octet, vo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me note une tendance � r�guli�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 part � augmenter, votre programme se v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seign� sur le fait qu'il devrait �met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ins vite ses donn�es car il doit to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 une station beaucoup plus rapide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 site distant positionn� � son �cout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 ralentissement n'est cependant pas v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la sauvegarde d'une bonne liais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z que cet indicateur n'est remis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 par la fonction de setup du contr�l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ux par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4: Etat actuel du drapeau de contr�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 flux (i.e.: code Xon ou code Xoff ?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5: Mode d'utilisation de Xon/Xoff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: Protocole non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e g�r� en mode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e g�r� en mode &lt;E&gt;loig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e g�r� en mode &lt;B&gt;ilat�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4h: Indique au pilote s'il doit utiliser Xon/X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finition des codes � utiliser pour Xon et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comman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: "NON, ne pas utiliser Xon/Xoff 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r d�fa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L'utiliser en mode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L'utiliser en mode &lt;E&gt;loig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L'utiliser en mode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&lt;code pour Xon&gt;  (11h e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code pour Xoff&gt; (13h e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jours pr�ciser les valeurs de ces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�me s'il s'agit des valeurs standard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5h: Lecture du drapeau de section critique (i.e. "s�maphor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� � la gestion du port s�rie trait� par le pil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r que ce drapeau n'est essentiellement int�ressant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ur un processus activ� par une interruption mat�rielle d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priorit� est plus �lev�e que l'IT. hard utilis�e par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ote s�rie r�sident; et ceci lorsqu'un tel processus d�s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�der de lui-m�me au mat�riel (l'UART en l'occurrenc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e port s�rie couramment exploit� est-il libr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r�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N, port s�rie courant occup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OUI, port s�rie courant libre d'acc�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6h: Indique au pilote une routine utilisateur � act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c l'interruption mat�rielle du pil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une interruption 'user' est d�j� en place, elle se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due au profit de la nouvelle routine indiqu�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S'assurer de la d�sactivation de la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nn�e avant de terminer le programme d'application: 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code pouvant �tre �limin� de la RAM avec la fin de l'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-plication, un risque �lev� de "plantage" existe sin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Prendre toutes les pr�cautions d'usage associ�es � l'�c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ure d'une interruption pour d�velopper votre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Elle doit �tre du type "PROC FAR", i.e. se term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ar une instruction assembleur "RETF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Cette routine sera appel�e par l'interruption mat�rie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-le du pilote s�rie li�e � l'UART, apr�s acquit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 l'interruption mat�rielle. Elle est prot�g�e con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les appels r�cursifs par le pilote, et n'a donc pas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'occuper de ce probl�me �ventuel. Les registres AX, BX, C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t DX sont pr�serv�s avant l'appel � la routine 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routine � act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 AH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mpte-rend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l n'y avait pas de user_it av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e user_it �tait d�j� en place, et v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tre remplac�e par votre nouvelle "i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        A l'appel de votre fonction, les inform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vantes sont fournies par le registre 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Dernier �v�nement d�servi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'est la cause de la derni�re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�rielle de gestion du port s�rie qui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qu�e ici. Les valeurs possibles so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Changement de l'un des signaux d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Emission d'un octet effectu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R�ception correcte d'un nouvel oct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Erreur sur r�ception d'un oct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contenu des autres registres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�r� comme al�ato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7h: Indique au pilote de d�sactiver la routine '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8h: Indique au pilote une routine sp�ciale � activer d�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l'interruption 14h des fonctions de services de STAR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nctions 06h et suivantes...) retourne une erreur de tra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ent interne (i.e. lorsque AH est NON nul au retou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M�mes consignes g�n�rales de r�daction que p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la routine 'user_it'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Cette routine n'est pas prot�g�e contre la r�-entrance 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ne pas y utiliser de variables utilisateur pour pr�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la r�-entrance (qui doit caract�riser TOUTE l'It. 14h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routine � act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mpte-rend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l n'y avait pas de routine install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e routine �tait d�j� en place, et v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tre remplac�e par la celle sp�cifi�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        A l'appel de votre fonction, les inform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vantes sont fourn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H = &lt;Code d'erreur de trai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voir le r�sum� en paragraphe I-5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u port adress� lors de l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. Peut ne pas avo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 sens r�el lors d'une erreur n� 0,1 ou 1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a d�pend de la requ�te exacte qui a f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ment provoqu�e l'erreur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contenu des autres registres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�r� comme al�a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9h: Indique au pilote de d�sactiver le gestionnaire d'err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Ah: Contr�le du v�rouillage de la pr�sence du pilote s�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m�moire vive. Cette fonction permet de demander et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finir l'�tat du v�rouillage: si le v�rouillage est activ�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pilote install� ne pourra plus �tre enlev� de la 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t qu'un appel pour d�v�rouillage n'aura pas �t� fa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eci correspond au message d'erreur "D�s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�rouill�e par un programme utilisateur !" du pilo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tte possibilit� de STARCOMM ne doit �tre exploit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par les programmeurs d'applications de communication q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nent en t�che de fond, ou qui -pour une rai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�cise- ne veulent pas prendre le risque de voir dispara�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t d'un coup le pilote de la m�moire (apr�s avoir ex�cu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processus fils COMMAND.COM pour ouvrir une fen�tr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exemple !...). Cette fonction 2Ah permet ainsi de le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rter un moyen de s�curit� d'ex�cution. Il est donc cl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'il ne faut pas fournir de moyen(s) � l'op�rateur/utilisate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e contr�ler lui-m�me le d�blocage du v�rouillag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QUE: Si N appels ont lieu pour provoquer un v�rouill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 faudra N appels en d�v�rouillage pour obtenir effecti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d�v�rouillage du pilote. Ceci permet la cohex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ifique entre plusieurs programmes qui doivent tous utili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fonction 2Ah de v�rouill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Etat du v�rouillage ? (BL ne 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ors � ri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ositionner le v�rouillage co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iqu� par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Etat demand� pour le v�rouill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 =&gt; Pas de v�rouillage en c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 =&gt; Activer le v�rouill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X = N� port non n�cessaire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tat de v�rouillage demand� incon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.e. non conforme, i.e. &lt;&gt;0 et &lt;&gt;1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Etat du v�rouill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'est significatif que si AL=0 � l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 qu'il n'y a pas d'erreur report�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 registre AH au retour de la fo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 =&gt; Pas de v�rouillage en c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on  =&gt; V�rouillage actif, avec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brication de v�rouillages �g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 nombre retourn� par BL (1 mini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t 255 maxi. !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Bh: Retourne la chaine des 8 caract�res composant le n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DEVICE DRIVER associ� � STARCOMM lorsqu'il est charg�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r du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ine dans laquelle rang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 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Pr�voir un espace d'accu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uffisant (i.e. 8 octets)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Pilote NON charg� en DEVICE DRI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Ch: Demande (OU donne) au pilote le num�ro du port s�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que qui se trouve (ou DOIT se trouver) interfac� par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le port logique associ� � STARCOMM.EXE lorsqu'il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� en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reste sans effet si STARCOMM.EXE n'a pas �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� � partir du CONFIG.SYS (en tant que DEVICE DRIVER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, si AL=1 uniqu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Quel est le port physique utilis�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ositionne le fichier logique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r le port dont le num�ro est don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rep�r� comme inexista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mmutation effectu�e si le port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ris entre 0 et 3, ignor�e sin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Pilote NON charg� en DEVICE DRIVE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 AL=0 � l'appel (sous-fonction 0), et s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 d'erreur (on obtient bien AH=0 au retou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N� du port s�rie physique interfac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3 pour COM1: � COM4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�finition des proc�dures d'interface au PASCAL et au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c les langages C ou PASCAL, utilisez les proc�dures fournies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fichiers STARINTF (.C ou .PAS) pour acc�der au(x) port(s) s�rie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yen du pilote STARCOMM de SERIAL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langage Turbo-PASCAL(C), TESTSTAR.PAS est mis � vo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en tant que d�mon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langage C, vous pouvez �tudier TERMINAL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globa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_accessible : Boolean (octet en C) indiquant si le pilote a �t� trouv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 m�moire (TRUE/1) ou non (FALSE/0), ceci au nivea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 l'interruption 14h d'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Port1 � BasePort4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resses de base des premiers registres des UART associ�s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aque port s�rie COM1: � COM4:. Les valeurs reten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s ces variables sont les adresses standards par d�fa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M1: 03F8, COM2: 02F8, COM3: 03E8, et COM4: 02E8 hexa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les sont mises � jour d'apr�s les adresses m�moris�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 le BIOS (situ�es de 40:00 � 40:08 hexa.) lorsque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�dure "Get_ports_Adresses" est appel�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venez-vous que le pilote de SERIAL MANAGER m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tte derni�re zone m�moire en conformit� avec 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resses qu'il utilise pour les ports s�ries. Do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appel � "Get_Ports_Adresses" permet de s'assurer de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h�rence entre votre application et le pilote s�ri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rsqu'un port s�rie n�I n'existe pas physiquement,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eur de "BasePortI" est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_CTS, DTR_DSR, et BothCmd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eurs possibles pour le param�tre "Proto_type" 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ctions "HandShake_Status" et "HandShake_Setup"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�le de l'activit� des hand-shaking mat�ri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f, Local, Eloigne, Bilatera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�rents modes de fonctionnement reconnus par 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es de contr�le de flux. Correspondent au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 L, E, et B des options '/LC', '/EC', etc... 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nes de comman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, Xoff     : Deux octets contenants les codes � utiliser pour appliqu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 protocole de contr�le de flux Xon/Xoff. Ces codes 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valeurs respectives suivantes par d�faut: 11h et 13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 sont les fonctions "XonoffShaking_Status" et "Xon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king_setup" qui utilisent ces constantes/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 changeant les valeurs de ces 2 constantes, v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uvez modifier le hand-shaking logiciel exploit�: pour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tablir un hand-shaking ACK/ETX par exemple, initialise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on � 06h et Xoff � 03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Actif, Remplace, RempNUL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s de fonctionnement possibles pour le processus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itution des octets d�fectueux en r�ception. 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porter � la "Fonction 13h" plus haut pour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 pr�cision sur ce processus. Ces valeurs sont utilis�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 les fonctions "Status_Trait_Erreurs" et "Def_Trait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eur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ASCAL, on dispose d'une variable qui indique - le cas �ch�a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type du pilote pr�sent en m�moire v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_driver   : Octet qui permet de savoir si le pilote est charg� 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�moire:   0=Absent, 1=STARCOMM est pr�sent en BI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=STARCOMM est charg� en DEVIC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variable est automatiquement mise � jour par la biblioth�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INTF.PAS qui appelle "Check_STARCOMM_Present" d�s son utilis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autre variable permet au programme appelant de sp�cifier � q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�rie s'adresse sa commande: cette variable doit donc �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�e AVANT d'appeler toute fonction d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eur entre 0 et 3 pour COM1: � COM4: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    : Port sur lequel d�servir la fonction appel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tableau de "boolean" permet de rep�rer les ports reconnus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�s par le pilote install� (valeurs mises � jour lorsque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ction "COMM_Opened" � �t� appel� !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xist[0..3] ...  (ComExist[0]=TRUE si COM1: existe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, d'autres variables sont � consid�rer comme globales pour avo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�s � toutes les inform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: Format courant de commun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          : Etat du signal "Modem Ready", i.e. D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to_send : Etat du signal 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nerie      : Etat du signal R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use      : Etat du signal DC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SR          : Changement(s) de l'�tat de DSR survenu(s) depuis 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rnier app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TS          : Changement(s) de l'�tat de CTS survenu(s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           : Changement(s) de l'�tat de RI survenu(s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CD          : Changement(s) de l'�tat de DCD survenu(s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_overflow : Nombre d'octets perdus en r�ception par manque d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orgement   : Nombre d'erreurs d'engor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e        : Nombre d'erreurs de parit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_bit      : Nombre d'erreurs sur le bit d'arr�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_it      : Nombre de 'break-interrupt' survenus en r�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Port et ComExist[0..3] sont �galement d�finies comme en PAS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_driver" n'est, par contre, pas d�finie (il faut appeler soi-m�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_STARCOMM_Present" en C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s/Fonctions disponi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STARCOMM_Pre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que si le pilote de SERIAL MANAGER est pr�sent en m�moire vive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 �ch�ant, met � jour les variables globales de l'interface au langag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olu�. A APPELER pour initialiser l'utilisation du pilote s�r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uf sous T-PASCAL pour lequel cet appel est automatique �tant donn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tructure des fichiers d'UNIT '.TPU'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 le num�ro ASCII de version du pilote charg� e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 l'ouverture du port s�rie sp�cifi� par la variable "CommPor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a mise � 1 des signaux DTR et OUT2 de contr�le du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t � 0 les t�moins d'erreurs survenues dans la liaison lorsqu'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y a pas d'erreur indiqu�e en ret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 la fermeture du port s�rie d�sign� par "CommPort", et la mis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des signaux de contr�le du modem (lorsque la fermetur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 VRAI (valeur 1 en C) si le port d�sign� est ouv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FAUX (0 en C) si le port est ferm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d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'interdir l'acc�s au port "CommPort". Ses initialisation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tu�es et le port est ferm� avant que son acc�s ne soit inter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i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'autoriser l'acc�s au port "CommPort" si on y d�tecte un U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ble. Sinon le port reste interdit d'acc�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se l'�mission lente sur la voie d�sign�e par "CommPort",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l'�tat d'activit� de ce port s�r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se l'�mission rapide sur la voie d�sign�e par "CommPort",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l'�tat d'activit� de ce port s�r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 sur le mode d'�mission en cours sur la voie "CommPo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s_A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les adresses de base des UART dans la boite aux lettres du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savoir, pour chaque port, le type d'UART utilis�, son adres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ruption mat�rielle qui y est associ�e et, s'il dispose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mat�riel FIFO, l'utilisation que l'on fait de ce buffer inter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red�finir l'adresse, l'IRQ et l'exploitation autoris�e (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...) d'un FIFO pour un port de STARCOMM. Il n'y a pas de pris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te des nouveaux param�tres si aucun UART n'est trouv� � l'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e. Les IRQ non support�es ne sont simplement pas prise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te (sans retour de code d'erreu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uf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 sur les tailles et l'�tat d'utilisation des buffers inter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munication du pil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initialise le port de communication s�rie sp�cifi�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t � 0 les t�moins d'erreurs survenues dans la lia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f. Change_com_port ci-apr�s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 sur les tailles des buffers de trans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 le format d'initialisation du port d�sign� par "Comm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_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active le format indiqu� sur le port s�rie "CommPo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buff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 les 2 buffers de communication (entr�e ET sortie) et remet �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t�moins d'erreurs survenues dans la liai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In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initialise le chemin de la r�ception, et en vide l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Out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initialise le chemin de l'�mission, et en vide l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M_and_TimM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initialise la cha�ne de communication compl�te, et perm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er au pilote les d�lais maxi. durant lesquels il doit essay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re ou d'�crire une cha�ne d'octet(s) � recevoir ou � �mettre,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de succ�s, avant de retourner une erreur de time-out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eurs d'attentes utilis�es avant le changement �ventuel est rendu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appel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_com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e voie s�rie (0 � 3 pour COM1: � COM4:), le port indiq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rgument est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t � 0 les t�moins d'erreurs survenues dans la liaison si le nouv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est vraiment activ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e cas, tous les ports sont d�sactiv�s SAUF celui sp�cifi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_Buff_ems_vi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cle jusqu'� ce que le buffer d'�mission du port d�sign� soit 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que le d�lai maximum autoris� � l'attente soit atteint ou d�pass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 condition que le port soit ouvert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-a-t'il des octets a lire dans le buffer de r�cepti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-on placer des octets � �mettre dans le buffer d'�missi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N octet(s)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ssion de N octet(s) sur la voie s�rie via le buffer d'�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un octet depuis le buffer de r�ception, sans aucune atte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rit un octet dans le buffer d'�mission, sans aucune atte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le prochain octet disponible (s'il existe !) dans le buff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eption, sans l'y faire disparait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rit un octet � la prochaine entr�e disponible du buffer de r�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e qui simule une r�ception de ce caract�re). ATTENTION: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s de flux sont g�r�s par cette fonction s'ils sont acti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ke_rcp" simule � 100% le travail de l'interruption mat�riel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eption !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m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oi une trame de N octet(s) directement sur la voie s�rie utilis�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interrompant momentan�ment les �missions des octets bufferis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ne pas d�truire la trame. Les codes de contr�le de flux n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pris en consid�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�: Envoyer des commandes sp�cifiques � votre MODEM (et en fai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type de p�riph�rique particulier reli� � votre voie s�rie,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d'interpr�ter un protocole particulier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e l'�tat de fonctionnement actuel du processus de substit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 du processus de substitution des octets re�us avec une err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 leur trans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t_du_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 les signaux d'�tat du modem associ�s au port s�rie act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TR, clear_DTR, set_RTS, clear_RTS, set_OUT1 et clear_OUT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ent le signal de contr�le du modem indiqu� par le nom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 dans l'�tat sp�cifi� ('set'='mis � 1' et 'clear'='mis � 0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ea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t un break-interrupt via le port s�rie utilis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_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-a-t'il eu une ou plusieurs erreurs dans les transmissions d'oct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uis le dernier appel � "Errors_Report"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ui: Nature des erreurs et Nombre d'erreurs de chaque type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-on �crire ou lire le port s�rie g�r� par le pilote r�sid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interf�rer avec son travail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L'interruption mat�rielle du pilote est-elle en co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ement 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/CTS ou DTR/DSR est-il utilis� ? Dans quel mode de fonctionnement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ise-t'il actuellement les �mission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e l'�tat d'activit� de RTS/CTS ou DTR/DSR comme indiqu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/Xoff est-il utilis� ? Autorise-t'il actuellement les �mission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mode de fonctionnement est-il activ�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es sont les valeurs utilis�es pour coder Xon et Xoff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bre de Xoff re�us sans acquitement ult�rieur par des X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e l'�tat d'activit� de Xon/Xoff comme indiqu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 et active une routine utilisateur � appeler lors de ch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 mat�rielle de gestion du port s�rie (hormis les �mi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mode d'�missions lentes est utilis�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active la routine utilisate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 et active une routine de gestion des erreurs de l'Int. 14h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diger sans variables et sans appel(s) � l'Int. 21h pour prot�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-entrance g�n�rale de l'interruption 14h de service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err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active la routine de gestion des erreurs de l'interruption 14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uil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diction de d�sinstaller le pil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rouil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isation de d�sinstaller le pil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prendre connaissance du Nom utilis� par STARCOMM s'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 en DEVICE DRIVER (ce nom est param�trable: cf.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D=xxxxxxxx" expliqu�e au chapitre I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ient le num�ro du port s�rie physique qu'interface le fichier "COMM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moment de l'appel. (R�ponse sans signification si STARCOM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t� install� en mode BIO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e au fichier "COMM:" de travailler avec le port s�rie phys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ign� par la variable "CommPort". (Reste sans effet si STARCOM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 en mode BIOS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escription des proc�dures d'interface au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Appel:  � Variables global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� Variables global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des de retour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_STARCOMM_Presen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RS_accessible" � TRUE si un pilote est pr�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pas de pilote, 1=STARCOMM charg� en mode BI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TARCOMM charg� en tant qu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ersion(VAR NumVer: Chn4octet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NumVer" contient la version du pilote e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pen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a put �tre ou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si le port �tait d�j� ou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si le port ne dispose pas d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lose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a put �tre ferm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s'il reste encore des octets � �mettre (dans ce ca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est toujours ouvert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s'il est impossible de retrouver le buffer assoc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rt_Open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le port s�rie est ouvert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nterdit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a put �tre correctement ferm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si le couple de buffers du port "CommPort"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d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est interdit d'acc�s dans les 2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Autorise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a put �tre autoris� d'acc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ne pointe pas sur un UART utilisable (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reste alors interdit d'acc�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LOW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FAST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5 si le port est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end_SLOW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nds TRUE si le port d�sign� �met len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s'il �met en mode 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_Ports_Adress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BasePort1" � "BasePort4" mises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nfos_Uart(VAR Uart_type: BYTE; VAR 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Irq,FIFO_actif,Taille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ou 5: les param�tres sont renseign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si le port est consid�r� comme inexi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et_New_Uart(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,FIFO_actif,Taille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- valeur de la noouvelle adr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&lt;-- valeur 2, 3, 4, 5 ou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&lt;-- 0=NON, 1=OU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&lt;-- de 2 � 15 oct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: modifications r�alis�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si le port est ouvert (le port doit �tre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en modifier les param�tres physiqu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si l'adresse se r�v�le incorr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fos_Buffs(VAR Nb_utils, Nb_maxi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Taille_InBuff: WORD; VAR Taille_OutBuff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Les param�tres sont renseign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nit_Port(longueur, stop_bit, parity: CHAR; vitesse: LONG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Taille_InBuff: WORD; VAR Taille_OutBuff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ueur = '5', '6', '7', ou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_bit = '1' ou '2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   = 'N','P','I','T', ou 'R' pou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P&gt;aire, &lt;I&gt;mpaire, &lt;T&gt;ravail, ou &lt;R&gt;e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tesse  = 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800,38400,57600,115200} bits/seco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Taille_InBuff" = Taille du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OutBuff" = Taille du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es 2 chiffres en nombre d'octe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si param�tres incorrectes (erreu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_status(VAR Forma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Variable "Format"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set_Init_status(Format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�cifie la valeur de re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(OK!) ou 2 (pas de pilo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buff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In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Out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COM_and_TimMAX(RdTim_MAX: BYTE; VAR Old_RdTim_MA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Tim_MAX: BYTE; VAR Old_WrTim_MAX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et "WrTim_MAX" doivent �tre compris 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valeurs ASCII '0' et '9' pour d�finir un d�la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d'attente de traitement (lecture ou �cri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is entre � et 9 secondes. Pass� le d�lai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nsi d�finit, la proc�dure d'entr�e ou de sort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ern�e avortera un traitement infructueux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quant une erreur de type "TIME-OUT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es proc�dures concern�es sont "ReadSerie" 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Mise � jour des variables indiqu�es en param�t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RdTim_MAX" et "Old_WrTim_MAX" retournen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eurs retenues avant le changement �ventu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oqu� par cet appel � la proc�dure. Notez qu'u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eur de 0 plac�e dans "RdTim_MAX" et/ou "WrTim_MAX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'appel de la PROCEDURE fera qu'il n'y aura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cation des valeurs courantes pour les lim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 time-out utilis�es par le pilote. Le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retour "Old_RdTim_MAX" et "Old_WrTim_MAX" se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pendant correctement renseign�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ange_com_port(port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port" = N� du seul port � garder ouvert (0 � 3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est mis � jour en reto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FALSE si le port s�rie n'a pas encore �t� ouv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Attend_Buff_ems_vide(Temps_maxi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� 255 demi-secondes d'attente au pl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le buffer d'�mission est (enfin) v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si le d�lai d'attente maximum est att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BufferIn(VAR nb_a_li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Nb_a_lire" = Nb. d'octet(s) dipo(s) en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le BuffIn est vide; TRU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BufferOut(VAR place_lib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lace_libre" = Nb. d'octet(s) libre(s) dans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dispose de place;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adSerie(VAR c: CHAR; nombr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Nb_received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1ier octet pour ranger la 'cha�ne' � recevo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� l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Nb_received" = Nb. d'octet(s) vraiment lu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(s) octet(s) est apparue correc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si la r�ception est incorrecte (Time-out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riteSerie(VAR c: CHAR; nombr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 Nb_written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1ier octet de la 'cha�ne'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la 'cha�n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Nb_written" = Nb. d'octet(s) effectivement �crit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'�criture de(s) octet(s) est apparu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vous avez demand� d'envoyer aucun octet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si un time-out est survenu en �cri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adCarSerie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c" = octet re�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aucun octet n'est disponible ou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�rie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riteCarSerie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octet � envo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'�cri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cet octet n'a pas put �tre �crit (buffer p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 port s�rie ferm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eek_rcp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c" = octet l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aucun octet n'est disponible ou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�rie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ke_rcp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octet � ins�rer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'�cri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cet octet n'a pas put �tre �crit (buffer p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 port s�rie ferm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riteCmde(VAR Cmde:CHAR; nombre:BYTE; UseDTR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mde" = 1ier octet de la commande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cette comman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 = Positionner DTR pour encadrer la comm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'adressant au p�riph�riqu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'�criture de(s) octet(s) est apparu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si aucun octet n'a �t� fournit � envoyer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_Trait_Erreurs(VAR mode: BYTE; VAR code: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mode"= Mode de subtitution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mplace" ou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 = octet de remplacement pou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fectueux actuellement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f_Trait_Erreurs(mode: BYTE; cod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Mode de subtitution � act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mplace" ou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 = octet de remplacement pou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fectueu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nd FALSE si le "mode" est reconnu par le pil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("il y a une erreur !"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Etat_du_Modem(VAR Voie_active: CHAR; VAR Pret, Clear_to_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nnerie, Porteuse, Changements, dD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CTS, dRI, dDC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Voie_active": '1' pour la COM1:, '2' pour la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pour la COM3:, '4' pour la COM4: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res variables: valeur VRAI (code 1) ou FAUX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ngements", "dDSR", "dCTS", "dRI", "dDC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nd_break(dure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uree" du signal BREAK entre 0 et 250 dix-huiti�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 seco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rrors_Report(VAR Buff_overflow, Engorgement, Pa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_bit, Break_it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Break_it" sont mis � j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u moins une erreur a eu lieu depuis le 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l � cette fonction; FALSE: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rt_Fre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on peut acc�der � la COM: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HandShake_Status(Proto_type: BYTE; VAR SendEnabled: BOOLEAN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$01 pour RTS/CTS; $02 pour DTR/DS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SendEnabled" retourne TRUE si l'�mission est autoris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: protocole RTS/CTS (ou DTR/DSR) non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: RTS/CTS (ou DTR/DSR) est utilis� dans 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qu� en retour ('Local', 'Eloigne' ou 'Bilater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ndShake_Setup(Proto_type: BYTE; 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$01 pour RTS/CTS; $02 pour DTR/DS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 $03 pour les 2 hand-shaking simultann�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XonoffShaking_Status(VAR SendEnabl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Xoff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SendEnabled" retourne TRUE si l'�mission est autoris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ombre de Xoff re�us et non acquit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et "Xoff" sont actualis�es au valeurs utilis�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le pilote pour ces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 (0): le protocole Xon/Xoff n'est pas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: Xon/Xoff est utilis� dans le mode retourn�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�tre ('Local', 'Eloigne', 'Bilater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XonoffShaking_setup(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et "Xoff" = D�finissent les codes � utili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r le code de la routine � appeler dans 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Routine;" d�clar�e juste avant "Set_rout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s le fichier COMINTRF.P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 code ne doit pas provoquer d'appel au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sation effectu�e, la routine utilisa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a appel�e par le pilote lors de son tr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.e. pour toute interruption mat�rielle de comm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nication, �mission exc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La routine utilisateur est d�sactiv�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er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Placer le code de la routine � appeler dans 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Err_Routine;" d�clar�e juste a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err_routine" dans le fichier COMINTRF.P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 code ne doit pas provoquer d'appel au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il ne doit pas - de pr�f�rence - utiliser 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Initialisation effectu�e, la routine utilisa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a appel�e par le pilote en retour de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h, si AH n'est pas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er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La routine de gestion des erreurs est d�sactiv�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erouil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verouil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GetPortNam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13 si STARCOMM.EXE n'est pas disponible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t que 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met � jour le variable "Nom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G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13 si STARCOMM.EXE n'est pas disponible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t que 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ourne 0 � 3 pour COM1: � COM4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s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0 si la commutation est faite, 5 si 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donn� rep�r� inexistant par le pilote (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est quand m�me r�alis�e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�cifi� est entre la COM1: et la COM4:...), ou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 STARCOMM n'est pas disponible en mode DEVICE 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escription des proc�dures d'interface au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( [&lt;ARGUMENT(S)&gt;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Appel:  � Variables global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� Variables global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des de retour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_STARCOMM_Prese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RS_accessible" � TRUE si un pilote est pr�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pas de pilote, 1=STARCOMM charg� en mode BI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TARCOMM est charg� en tant qu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sion(char *Num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umVer" contient la version du pilote en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_Por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a put �tre ou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si le pilote �tait d�j� acti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si le port ne dispose pas d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ose_Por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a put �tre ferm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s'il reste encore des octets � �mettre (dans ce ca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est toujours ouvert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s'il est impossible de retrouver le buffer assoc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Opened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 le port s�rie est ouvert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terdit_Por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a put �tre correctemen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si le couple de buffers du port "CommPort"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d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est interdit d'acc�s dans les 2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utorise_Por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a put �tre autoris� d'acc�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ne pointe pas sur un UART utilisable (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reste alors interdit d'acc�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LOW_Em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s 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AST_Em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s 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SLOW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s TRUE si le port d�sign� �met len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s'il �met en mode 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Ports_Adress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BasePort1" � "BasePort4" mises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Uart(byte *Uart_type, unsigned int *Uart_adresse, byte *Ir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FIFO_actif, unsigned int *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u 5: les param�tres sont renseign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si le port est consid�r� comme inexi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Uart(unsigned int Uart_adresse, byte Irq, byte FIFO_act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- valeur de la noouvelle adr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&lt;-- valeur 2, 3, 4, 5 ou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&lt;-- 0=NON, 1=OU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&lt;-- de 2 � 15 oct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code d'erreur de la fo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odifications r�alis�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si le port est ouvert (le port doit �tre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en modifier les param�tres physiqu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si l'adresse se r�v�le incorr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uffs(byte *Nb_utils, byte *Nb_max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*Taille_InBuff, 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param�tres sont renseign�s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Port(unsigned char longueur, unsigned char stop_b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char parity, long int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In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ueur = '5', '6', '7', ou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_bit = '1' ou '2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   = 'N','P','I','T', ou 'R' pou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P&gt;aire, &lt;I&gt;mpaire, &lt;T&gt;ravail, ou &lt;R&gt;e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tesse  = 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800,38400,57600,115200} bits par secon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Taille_InBuff" = Taille du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Taille_OutBuff" = Taille du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es 2 chiffres en nombre d'octe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si param�tres incorrectes (erreu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, avec "Format" mis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_Init_status(unsigned int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�cifie la valeur de re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 rends 1 pour "param�tre incorrect" ou 0 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'initialisation � put �tre r�a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buff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In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Out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COM_and_TimMAX(byte RdTim_MAX, byte *Old_RdTim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WrTim_MAX, byte *Old_WrTim_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et "WrTim_MAX" doivent �tre compris 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valeurs ASCII '0' et '9' pour d�finir un d�la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d'attente de traitement (lecture ou �cri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is entre � et 9 secondes. Pass� le d�lai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nsi d�finit, la proc�dure d'entr�e ou de sort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ern�e avortera un traitement infructueux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quant une erreur de type "TIME-OUT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es proc�dures concern�es sont "ReadSerie" 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Old_RdTim_MAX" et "Old_WrTim_MAX" retournen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eurs retenues avant le changement �ventu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oqu� par cet appel � la proc�dure. Notez qu'u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eur de 0 plac�e dans "RdTim_MAX" et/ou "WrTim_MAX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'appel de la PROCEDURE fera qu'il n'y aura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cation des valeurs courantes pour les lim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 time-out utilis�es par le pilote. Le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retour "Old_RdTim_MAX" et "Old_WrTim_MAX" se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pendant correctement renseign�e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ange_com_port(byte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port" = N� du seul port � garder ouvert (0 � 3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�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est mis � jour en reto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ttend_Buff_ems_vide(byte Temps_max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� 255 demi-secondes d'attente au pl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buffer d'�mission est v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si le d�lai d'attente maximum est atte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In(unsigned int *Nb_a_li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b_a_lire" = Nb. d'octet(s) dipo(s) en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le BuffIn est vide; TRUE sinon.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�sence du pilote non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Out(unsigned int *Nb_li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b_libre" = Nb. d'octet(s) libre(s) dans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dispose de place; FALSE sinon.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�sence du pilote non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Serie(unsigned char *car, unsigned int nomb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*Nb_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 = 1ier octet pour ranger la 'cha�ne' � recevo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� l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b_received" = Nb. d'octet(s) vraiment lu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(s) octet(s) est apparue correc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si la r�ception est incorrecte (Time-ou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Serie(unsigned char *car, unsigned int nomb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Nb_writt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 = 1ier octet de la 'cha�ne'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la 'cha�n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b_written" = Nb. d'octet(s) effectivement �crit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'�criture de(s) octet(s) est apparu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vous avez demand� d'envoyer aucun octet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si un time-out est survenu en �cri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CarSerie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c" = octet re�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aucun octet n'est disponible ou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�rie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arSerie(char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octet � envo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'�cri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cet octet n'a pas put �tre �crit (buffer p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 port s�rie ferm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ek_rcp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c" = octet l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aucun octet n'est disponible ou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�rie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ke_rcp(byte 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octet � ins�rer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'�cri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cet octet n'a pas put �tre �crit (buffer p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 port s�rie ferm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mde(byte *Cmde, byte nombre, byte UseD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mde" = 1ier octet de la commande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cette comman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 = Positionner DTR pour encadrer la comm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'adressant au p�riph�riqu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�critur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si aucun octet n'a �t� donn� � �mettre !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_Trait_Erreurs(byte *mode, byte *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Mode de subtitution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mplace" ou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 = octet de remplacement pou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fectueux actuellement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f_Trait_Erreurs(byte mode, byte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Mode de subtitution � act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mplace" ou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 = octet de remplacement pou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fectueu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 FALSE si le "mode" est reconnu par le pil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("il y a une erreur !") sin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tat_du_mode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Voie_active": '1' pour la COM1:,'2' pour la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pour la COM3:, '4' pour la COM4: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res variables: valeur VRAI (code 1) ou FAUX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DSR", "dCTS", "dRI", "dDCD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changement(s) d'�tat modem depuis le 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l; FALSE sinon; et UN_CHECKED si pr�sence du pil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DTR est pass� �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DTR est pass� �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CTS est pass� �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CTS est pass� �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OUT1 est pass� �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OUT1 est pass� �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brak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uree" du signal BREAK entre 0 et 250 dix-huiti�m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rrors_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Break_it" sont mis � j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u moins une erreur a eu lieu depuis le 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l � cette fonction; FALSE: cas contraire; 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on peut acc�der � la COM:, FALSE sin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tatus(byte Proto_type, byte *SendEnab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_type: $01 pour RTS/CTS; $02 pour DTR/DS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SendEnabled" retourne TRUE si CTS ou DSR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: pr�sence en RAM du pilote non v�r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 RTS/CTS ou DTR/DSR utilis�, le mode de fonctionn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 est retourn�: 'Local', 'Eloigne' ou 'Bilateral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 0 est rendu ('Inacti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etup(byte Proto_type, 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_type: $01 pour RTS/CTS; $02 pour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 $03 pour les 2 hand-shaking simultann�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mode � activer, 'Inactif' (=0 ou FALS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ur d�sactiver le contr�le de flux mat�riel indiqu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ode : {'Local', 'Eloigne', 'Bilateral'}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tatus(byte *SendEnabled, byte *Nb_X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SendEnabled" retourne TRUE si CTS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ombre de Xoff re�us et non acquit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et "Xoff" sont actualis�es au valeurs utilis�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le pilote pour ces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: si Xon/Xoff est utilis�, le mode d'utilis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 retourn� ('Local', 'Eloigne', 'Bilateral'); s'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'est pas utilis�, 'Inactif' (=0 ou FALSE !) est ren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etup(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et "Xoff" = D�finissent les codes � utili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sation effectu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outine(unsigned int Segprog, unsigned int Ofspro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prog" = Segment de la routine utilisateur "FAR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 = Offset de cette routine utilisate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sation effectu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d�sactiv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_routine(unsigned int Segprog, unsigned int Ofspro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Segprog" = Segment de la routine utilisateur "FAR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 = Offset de cette routine utilisat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code de la routine ne doit pas provoquer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 DOS, et il ne doit pas - de pr�f�rence - util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 variabl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sation effectu�e, la routine utilisa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a appel�e par le pilote en retour de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h, si AH n'est pas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err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ouil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V�rouillage effect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verouil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�-v�rouillage effect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Na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ourne 13 si STARCOMM.EXE n'est pas disponible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t que 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met � jour le variable "Nom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ourne 13 si STARCOMM.EXE n'est pas disponible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t que 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retourne 0 � 3 pour COM1: � CO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retourne 0 si la commutation est faite, 5 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donn� est rep�r� inexistant par le pilote (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est quand m�me r�alis�e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�cifi� est entre la COM1: et la COM4:...), ou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 STARCOMM n'est pas disponible en mode DEVICE 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Codes d'erreurs retourn�s par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AH&lt;&gt;0 le Carry-Flag est activ� (CF=1), sinon il est effac� (CF=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s d'erreurs donn�s en d�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-&gt; Pas d'erreur. Travail demand� effectu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&gt; N� d'une sous-fonction OU mode de fonctionnement inconnu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 de traitement effectu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&gt; Interruption de la routine de lecture sur r�ception d'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 mat�riel de "break-interru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&gt; Aucun octet n'a �t� lu ou �crit, faute de place dispo (en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riture) ou d'octet disponible (en lecture); OU l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� par la commande est ferm�, ce qui inter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'y lire ou d'y �crir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&gt; Erreur de time-out en lecture (le buffer de r�ception re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 avant que la routine n'ait lue les Nb. octets demand�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 en �criture (le buffer d'�mission reste plein ou est vid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p len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-&gt; Le port s�rie indiqu� est physiquement ou logiquement inex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&gt; Vitesse d'initialisation demand�e non val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&gt; Buffer d'�mission non vide: le port n'a pas �t� ferm�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-&gt; Port s�rie d�j� actif: R�-ouverture non effectu�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-&gt; Ouverture du port impossible: plus de buffer disponibl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-&gt; Impossiblit� de retrouver le buffer allou� au port � fermer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ette erreur ne doit normalement jamais pouvoir arriv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ci aurait pour cons�quence de disposer d'un buffer util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 moins !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-&gt; Port ouvert: modif. des param�tres mat�riels INTERDIT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-&gt; Nouvelle adresse sp�cifi�e pour le port non adapt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-&gt; STARCOMM.EXE n'est pas disponible en mode DEVICE DRIVE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- INTERFACE, pour les PROGRAMMEURS, A PARTIR DE l'INT 21h du DO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interface logicielle au pilote s�rie STARCOMM n'est explo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 lorsque STARCOMM.EXE est charg� en m�moire en tant que DEVICE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faut noter que les quelques fonctions rendues alors disponi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oir leurs descriptions ci-apr�s) se rajoutent aux fonctions d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'interruption 14H qui, elle, sera toujours dispon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�s directe au pilot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3Dh: Ouvre l'acc�s au fichier logique "COMM:" qu'appo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.EXE s'il est charg� en DEVICE DRIVER. Le port s�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que associ� � l'unit� "COMM:" est ouvert apr�s c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3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u type d'ouver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: ouverture en le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 ouverture en �cri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: ouverture en lect.+�cri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Pointeur sur le NOM du DEVICE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r "COMM" qui est le nom log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 STARCOMM.EXE. Cette cha�ne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 type ASCII-Z, c'est-�-dire doit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miner par le code 0 hex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HANdler d'acc�s au device si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'erreur&gt; sinon (+CFlag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3Eh: Ferme l'acc�s au device-driver et provoque l'�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un code EOF (=1Ah) si au moins un octet a d�j� �t� �m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 moyen du pilote s�ri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que: C'est l'�mission de ce code EOF � la fermeture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ote qui permet d'exploiter "COMM:" comme un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t enti�re � partir du prompt du DO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ne ferme pas le port physique associ� � "COMM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 il se peut que le buffer d'�mission ne soit pas en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�rement transmis au moment de l'appe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3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HANdler d'acc�s au device si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'erreur&gt; sinon (+CFlag 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3Fh: Lit des donn�es depui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on demande � lire plus de donn�es qu'il n'y en a de re�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attend que d'autres donn�es arrivent a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rendre la main au processus appel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cture bloquante jusqu'� ach�vement de la requ�te,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ception d'un break-interrupt, ou atteinte du d�lai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-ou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z que sur r�ception d'un code EOF, cette routin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du DOS consid�re que l'application qui l'appe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ra r�agir � ce code. Jusqu'� ce qu'il y ait eu ferme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is r�ouverture de l'acc�s au device driver (fo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h et 3Eh), la fonction 3Fh consid�re que l'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'a pas r�agit. Elle se bornera donc, d�s lors, � ne 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ettre que ce code EOF, sans ne plus retirer auc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et du buffer de r�ception ! A ce sujet, lire la seco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que not�e "ATTENTION:" dans les lignes qui suiv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3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�ne dans laquelle rang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Pr�voir un espace d'accu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uffisa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Le DOS interpr�te tou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^Z (de code 1Ah) comme sp�cificateur de 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de fichier (EOF). Il ne sera plu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de lire des donn�es re�ues depuis le pil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pr�s r�ception d'un tel code. 3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 1�/ Transcoder en ASCII (Cf CODAGES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pour transmettre des fichiers bina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 2�/ D�s r�ception d'un ^Z, appel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fonctions 3Eh (Close) et 3Dh (Open)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r�-initialiser le processus, et le d�bloq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(Cf. l'exemple TERMINAL.C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 3�/ D�sactiver les contr�les de flux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DOS au moyen de ses fonctions 44h (IOCT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En voici l'expression en code assemble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ah,44h   ;Get Dev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al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int  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&lt;traiter les erreurs si CarryFlag_ON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ah,44h   ;Set Device data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al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or    dx,00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int  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Ctrl-P, Ctrl-S et Ctrl-Z seront a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inexpressifs aux yeux du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CFlag �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X = 0BH ... "Erreur en lectu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lag �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X = Nombre d'octets effectivement re�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0h: Ecrit des donn�es � �mettre dans le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on cherche � �crire plus de donn�es qu'il ne rest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ans le buffer d'�mission, cette fonction at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pouvoir terminer son action avant de rendre la main 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us appel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criture bloquante, au time-out pr�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� 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�ne d'octets � envo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CFlag �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X = 0AH ... "Erreur en �critu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lag �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X = Nombre d'octets effectivement �c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4h: Le buffer de r�ception est-il vi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6h (code de sous-fo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L = 0 pour Non, 1 pour O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4h: Le buffer d'�mission est-il ple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7h (code de sous-fo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L = 0 pour Non, 1 pour O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4h: IOCTL-READ - Demande au fichier "COMM:" le port qu'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, le format de communication appliqu�, et les modes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nement en cours d'utilisation au niveau des contr�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flux pour ce port s�r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2h (code de sous-fonction de le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Pointeur sur les 8 octets cons�cuti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 RAM, pr�vus pour recevoir l'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on demand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Pr�voir un espace d'accu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uffisa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composants la cha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�e par DS:DX (8 obligatoirement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Code d'erreur DOS si CFlag est activ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 cas d'absence d'erreur, les 8 octets point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 DS:DX � l'appel ont la si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Port s�rie interfac� par "COMM: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 (COM1:) � 3 (pour la COM4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: Vitesse d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3: Format de la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4: Activit� de RTS/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5: Activit� de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6: Activit� de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7: Code utilis� pou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8: Code utilis� pou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interpr�ter la composition des octets 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et 3, se reporter � la fonction n�9 de l'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rruption 14h (registre BH pour la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 BL pour le form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4h: IOCTL-WRITE - Indique au pilote le port s�rie qu'il do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r, le format de communication � appliquer,et les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fonctionnement � activer au niveau des contr�les de flux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modifications de format et de contr�les de flux ne s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ses en compte que si la voie s�rie d�sign�e est ce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cours d'interfa�age par le driver; sinon, il n'y a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du port s�rie interfac� "COMM:", sans AUCUNE au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sation (ceci permet la multi-communication m�me 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yen du fichier "COMM:"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3h (code de sous-fonction d'�cri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Pointeur sur les 8 octets cons�cuti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 RAM, pr�vus pour transmettre l'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on qui d�finit les nouvelles i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informations � placer dans ces 8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nt identiques � celles d�velopp�es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paragraphe 'Sortie' de la fo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�c�dan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composants la cha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�e par DS:DX (8 obligatoirement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Code d'erreur DOS si CFlag est activ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Proc�dures d'interface pour TURBO-PASCAL et TURBO-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fonctions suppl�mentaires pr�c�dantes (propres � STARCOMM.EXE ut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 en DEVICE DRIVER) sont aussi interfac�es pour le PASCAL et le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paragraphe donne les variables et fonctions suppl�mentaires qui l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sp�cifiques, et qui se trouvent �galement dans les fich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INTF.PAS et STARINTF.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globa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Device     : Cha�ne d'identification du device-driver. C'est le n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que du fichier associ� � STARCOMM lorsqu'il 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� en m�moire en tant que DEVICE DRIVER. Ce n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t: "COM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_voie_seri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f d'acc�s au DEVICE DRIVER. Elle est cr�e � l'ouver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 DEVICE, et d�truite � sa ferme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uvert   : Indicateur de l'�tat du port s�rie (i.e. ouvert/ferm�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'est une variable de nature bool�en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s/Fonctions disponi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 l'ouverture du fichier logique "COMM: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handler d'acc�s au p�riph�rique (ici port s�rie logique...)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� lors de l'appel � cette fo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 la fermeture du fichier logique ouvert par Open_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demander au pilote install� en RAM quel form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est retenue (vitesse et structure), et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s modes de fonctionnements sont positionn�s les process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ntr�le de flux. Contrairement aux fonctions similaires disponib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tir des fonctions de l'interruption 14h, cette fonction util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anal DOS IOCTL pour se renseigner sur ces caract�ristiques du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rie 'actuellement' interfac� par l'unit� logique "COMM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WR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 compl�mentaire de la pr�c�dente, "IOStrteam_WRITE"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forcer le pilote � utiliser les nouvelles valeurs sp�cifi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mat et contr�les de flux) OU � faire en sorte que l'unit� log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 ouvre la voie � un autre port s�rie que celui 'actuel'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 le port s�rie indiqu� est diff�rent de celui auquel ou pouv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�der au travers de "COMM:" jusque l�, "COMM:" pointe sur le nouv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et AUCUNE initialisation ni modif. des contr�les de flux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on les initialisations sp�cifi�es sont r�alis�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-a-t'il des octets a lire depuis le buffer de r�cepti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-on �crire des octets dans le buffer d'�missi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N octet(s)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oi N octet(s) sur la voie s�rie via le buffer d'�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escription des proc�dures d'interface au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Appel:  � Variables global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� Variables global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des de retour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pen_COMM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NomDevice" contient le nom du pilote de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Initialis� par d�faut � "COMM".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 �tre modifi�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ort_ouvert" indique l'�tat du port logique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'il est ouvert (TRUE) ou ferm�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en cas de bonne r�ussite de l'ouver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pour les autres erreurs DO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lose_COM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NomDevice" contient le nom du pilote de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Initialis� par d�faut � "COMM".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ement pas �tre modifi�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ort_ouvert" indique l'�tat du port s�rie, i.e. s'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 ouvert (TRUE) ou ferm�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la pr�sence du pilote en RAM n'avait pas en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t� assur�e avant l'appel (par appel de "Open_COMM"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en cas de bonne r�ussite de la ferme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pour les autres erreurs DO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OStream_READ(VAR Voie_active: CHAR;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en cas d'erreur, FALSE sin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l'absence d'erreurs, les variables globales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Xoff" sont renseign�es. Les param�tres four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arguments sont mis � jou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� '4' pour COM1: �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Poids fort =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ds faible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r la fonction n�9 de l'IT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ur les correspondances valeur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,...--&gt; 0, 'B', 'E' ou 'L' pour rep�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 mode activ� (Local, Eloign�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at�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OStream_WRITE(VAR Voie_active: CHAR;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Les variables globales "Xon" et "Xoff" doiven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seign�es. Les param�tres fournits en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nt � remplir comme indiqu� ci-apr�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� '4' pour COM1: �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Poids fort =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ds faible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r la fonction n�9 de l'IT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ur les correspondances valeur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,...--&gt; 0, 'B', 'E' ou 'L' pour rep�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 mode activ� (Local, Eloign�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at�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en cas d'erreur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COMMIn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FALSE: le BuffIn est vide ou le port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COMMOut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BuffOut dispose de place;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ad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" = 1ier octet pour ranger la 'cha�ne' � recevo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� l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a lecture de(s) octet(s) est apparue correc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si r�ception incorrecte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aucun octet 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rite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" = 1ier octet de la 'cha�ne'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la 'cha�n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'�criture de(s) octet(s) est apparu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si r�ception incorrecte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aucun octet �cr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escription des proc�dures d'interface au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( [&lt;ARGUMENT(S)&gt;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Appel:  � Variables global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� Variables global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des de retour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Open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NomDevice" contient le nom du pilote de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Initialis� par d�faut � "COMPORT".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ement pas �tre modifi� (sauf pour MULTIxxx.SY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ort_ouvert" � TRUE si ouverture r�uss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en cas de bonne r�ussite de l'ouver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si le pilote �tait d�j� acti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pour les autres erreurs DO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Close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NomDevice" contient le nom du pilote de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Initialis� par d�faut � "COMPORT".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ement pas �tre modifi� (sauf pour MULTIxxx.SY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ort_ouvert" � FALSE si fermeture r�uss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 si pr�sence du pilote en RAM non v�r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en cas de bonne r�ussite de la ferme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ndique qu'il reste encore des octets � �mettre: 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n'a donc pas �t�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pour les autres erreurs DO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READ(byte *RTS_type, byte *DTR_type, byte *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OPEN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si une erreur est signal�e, 0 (FALSE) sin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l'absence d'erreurs, les variables globales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Xoff", "Voie_active" et "Format" sont renseign�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arguments "*RTS_type", etc... sont mis � j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� '4' pour COM1: �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Poids fort =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ds faible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r la fonction n�9 de l'IT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ur les correspondances valeur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,...--&gt; 0, 'B', 'E' ou 'L' pour rep�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 mode activ� (Local, Eloign�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at�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WRITE(byte RTS_type, byte DTR_type, byte 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Les variables globales "Xon" et "Xoff", "Voie_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Format" doivent �tre renseign�es, en plus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 explicites de la fo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� '4' pour COM1: �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Poids fort =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ds faible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r la fonction n�9 de l'IT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ur les correspondances valeur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,...--&gt; 0, 'B', 'E' ou 'L' pour rep�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 mode activ� (Local, Eloign�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at�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OPEN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si une erreur est rapport�e, 0 (FALSE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FALSE: le BuffIn est vide; TRUE sinon. UN_OPENED: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O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: BuffOut dipose de place; FALSE sinon. UN_OPE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non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ReadCOMM(byte *car, unsigned int nom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*car" = 1ier octet pour ranger la 'cha�ne' � recevo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� l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OPENED: le port s�rie n'a pas encore �t� ouv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ctur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si une erreur s'est produ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aucun octet n'a �t� 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WriteCOMM(byte *car, unsigned int nom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*car" = 1ier octet de la 'cha�ne'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la 'cha�n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OPENED: le port s�rie n'a pas encore �t� ouv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�critur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si une erreur s'est produ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aucun octet n'a �t� �cr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Codes d'erreurs DOS retourn�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l'interruption 21h: Les codes d'erreurs sont les codes habitu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ement retourn�s par le DOS. Voici les principaux codes d'erreurs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 rapport avec les acc�s aux pilotes de p�riph�riques d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ract�re" (type du pilote de SERIAL MANAGER...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&gt; Pas d'erreur. Le travail demand� est r�alis�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&gt; N� d'une 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&gt; Fichier inconnu (verifier que le nom du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t toujours "COMM    "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-&gt; Trop de fichiers ouve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-&gt; Acc�s refus� (protection en lecture ou �critur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-&gt; HANDLER non vali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-&gt; M�moire non suffisante pour cr�er un "handler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 --&gt; Erreur en �cri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--&gt; Erreur en lec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--&gt; Erreur interne au syst�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EXE:  Gestion des signaux de contr�le de f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NTION--&gt;Dans tous les cas, le signal OUT2 du contr�leur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�rie utilis� doit �tre positionn� � TRUE. Dans le cas contraire,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' UART n'a plus la possibilit� mat�rielle d'�mettre ses IRQ au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cesseur (via le contr�leur d'interruptions 8259 bien s�r !)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NE MODIFIEZ DONC JAMAIS LE SIGNAL OUT2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Gestions int�gr�es au pilote s�ri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pilote STARCOMM.EXE de SERIAL MANAGER reconnait la gestio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(hand-shaking logiciel), RTS/CTS et DTR/DSR (hd-shk mat�rie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 3 couples de signaux de contr�le de flux (activables par le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X, /BC et /BD, ou par l'appel aux fonctions de services ad-hoc)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r�s comme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on/Xoff: Lorsque le buffer de r�ception ne contient plus que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s de libres (ou moins...), tout octet re�u provoque l'�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un code Xoff (=13h). D�s que plus des 2/3 du buffer de r�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t � nouveau libres, il y a �mission d'un code Xon (=11h)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que lecture du consommateur dans ce buffer de r�cep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ci � concurrence de 10 Xon �mis cons�cutivement (i.e. �mis s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'aucun Xoff n'ai du �tre renvoy� entre temps parce-que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de r�ception se retrouvait plein � nouveau 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Xon est �mis �galement � chaque fois que buffer de r�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vid� volontairement du fait d'un ordre du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sateur local au pilote s�r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 s�curit� (cas d'une erreur de communication survenue s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code Xon de r�activation de la liaison !...), STARCOMM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�re avoir re�u un code Xon suite � une interruption 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erreur en r�ception" g�n�r�e par l'U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: ACK/ETX (ou tout autre couple !) peut en fait �tre g�r� s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vert de Xon/Xoff grace � la possibilit� offerte de pr�c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valeurs hexad�cimales de Xon et de X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TS/CTS: La logique de gestion de ce couple est identiqu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e de Xon/Xoff. Simplement, "envoit d'un Xon(/resp. Xoff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ent "RTS est positionn� � TRUE(/resp. � FALSE)"; 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'�mission n'a lieu que si Xon est le dernier code re�u parm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codes Xon et Xoff" donne "l'�mission n'a lieu que si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CTS est positionn� � TRUE"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: Que ce protocole soit ou non utilis�, le signal local 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toujours initialis� � TRUE en m�me temps que le port s�r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� est ouvert, et est positionn� � FALSE lorsque le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ferm� (ceci qu'il s'agisse explicitement d'une ouverture 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une fermeture du port, ou bien d'un changement du port utilis�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TR/DSR: Utilis�s comme contr�leurs de flux, ils sont g�r�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 le couple RTS/CTS (voir ci-dessus.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DTR est �galement exploit� par la fonction d'�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une commande vers le p�riph�rique connect� au port s�rie utilis�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 les fonctions d'ouverture et de fermeture du port physique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 (DTR est activ� � l'ouverture et d�sactiv� � la fermetur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changement du port s�rie � utiliser, et par le traitement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eurs de communication plac� sous l'IT mat�rielle de l'U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� au port s�rie exploit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c: une fois le port s�rie � exploiter ouvert, initialis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/DSR, et �vitez d'utiliser la fonction d'�mission de comman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s son mode "contr�le via DTR". Notez cependant que c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ction n'est pas incompatible avec le hand-shaking DTR/D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isqu'elle se contente de mettre sur Off DTR le temps d'�met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commande sp�cifi�e, puis de r�tablir DTR sur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est important de noter que ces contr�les de flux peuvent �ga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�tre activ�s qu'en mode unilat�ral (ascendant ou descendant) au moy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commandes "/LC", "/EC", "/LD", "/ED", "/LX", et "/EX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in, notez que les contr�les de flux mat�riels (RTS/CTS et DTR/DS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prioritaies sur le contr�le de flux logiciel: si, par exemple, RTS/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utilis� et que CTS=FAUX, il devient impossible � Xon/Xoff d'�met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code de contr�le, m�me si ce protocole logiciel est effectivement acti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�tablir un contr�le de flux mat�riel (avec STARCOMM) qui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it personnel, reportez-vous en 3 ci-ap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Liaison locale PC-PC et contr�le de flux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2������ ���Ĵ3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C n�1 3����������Ĵ2 PC n�2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7����������Ĵ7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..........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??Ctrl de flux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is les protocoles int�gr�s, seul Xon/Xoff est utilisable � c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quelle que soit la nature exacte de votre c�ble s�rie null-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disposez d'un c�ble null-modem plus complet (Cf. A),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vez exploiter l'un des 2 hand-shaking mat�riels RTS/CTS ou DTR/DSR,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me les 2 � la fois (bien qu'en th�orie, l'utilit� en soit discutable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us voulez cr�er votre propre hand-shaking gr�ce � 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, DTR et/ou DSR (="signaux de flux"), reportez-vous en 3 ci-apr�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xploitation personnelle des "signaux de flux"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l vous faudra d'abord d�sactiver les hand-shaking mat�riels int�gr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pilote s�rie STARCOMM.EXE. Notez bien que cette d�sactivation n'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 pas la mise � jour des variables internes du pilote repr�sentant l'�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signaux d' "�tat du modem"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�veloppez le code de gestion des signaux de flux qui convient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re application particuli�re (en assembleur, C, ou PASCAL ou autre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utilisez aucun appel aux fonctions du DOS dans cette partie de vo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(probl�me de la r�-entrance !)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acez ce code sous contr�le du pilote s�rie en tant que fo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: votre code sera appel� � chaque fois qu'un �v�nement particu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a lieu sur le port s�rie en cours d'utilisa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�veloppez le reste de votre application, sans faire d'appel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fonction d'�mission d'une commande au p�riph�rique s�rie si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z le signal DTR (ou alors appelez cette fonction avec BH=FALSE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'elle laisse DTR !). En outre, ouvrez une bonne fois pour to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port � utiliser, et red�finissez l'�tat initial de vos signaux a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lancer le corps de votre application car les fonctions "Open"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" du pilote s�rie repositionnent le signal DTR... Pensez que t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ur de communication provoque une remise � TRUE de DTR, et qu'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ment du port s�rie � utiliser �quivaut � l'ouverture du nouve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(donc...DTR = TRUE est provoqu�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votre but est de mettre en exploitation votre pro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�me de hand-shaking, il vous faudra �crire votre application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nant soin de N'ECRIRE sur la voie s�rie (via S. M. !) que lors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s conditions protocolaires d'autorisation de communication sont r�u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 STARCOMM ne voit plus, dans cette configuration de travail,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"actuelles" du contr�le du flux. Dans ce cas, vous ne pouv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c plus b�n�ficier du buffer d'�mission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