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TCOL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append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-U option when used with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left justify feature -[xx. Allows you to reduce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own built in margin. Also allows text to be left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font.2cl now contains european accented fonts (ASCII 128-159).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ropean fonts in all sizes is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J-2 option eliminates printer control codes and fon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can now be used in landscape mode on most laser prin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print from 1 to 6 columns per page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allow a column width from 20 to 160 characters. The wid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useful for landscape mode or printing one 160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ross the page in portrait mode. Programmers will find the wid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ul for printing source c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can be combined with the text width reformatting option -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has been modified to allow independant control of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ower left corner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right margin option has been modified to specify the right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n inch rather than in spaces. Read JETCO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Y4 function to modify preset options without resetting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# option to allow user specified printer setup string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features supported by some printer models such as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(two-sided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 a new JETCOL interfac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Windows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. It can also be used with WP and WFW macr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relevant for registered users.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This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 per column, spreading the print out for better read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when printing a narrow formatted document to better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umn width. This option is for registered users bu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to print from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 which did not always provide the margi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age length adjustment to the -D (page delimit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compatibility problems with DOS 6 and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print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for A4, legal, etc (-!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P and WFW macros are available for registered users to print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 or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compatibility with the new HP LJ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-V op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left margin to 7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JET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rogram to hang when trying to skip (-s)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JETCOL to ask for filenames to print. Useful when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menu or an icon. Filenames can still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JET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Previously,under these conditions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now individualized. This means that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upgrade to use this new version of JETCOL. This is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has ever been required for JETCOL. See registration in JETCO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JET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ET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ET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rif to the letters "i" and "l"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hin (light) fonts option to produce a less dense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mode (-K) so that users can evaluate feature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JETCOL descriptions suitable for vendor use or for uploading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fonts for better readability and consistancy betw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rgin command to scan entire file before printing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s and column width for best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efix function which prints an exact number of page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blank line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