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LECTRONIC TEXT PUBLIS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 Text Publishing  System (or  "E-Text"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to  make  "electronic"  books  or  magazines,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s, training manuals, or  even works of literat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 system  allows  you   to  create  professional 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with minimal effort.   E-Text uses text fil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compiles  them into a  menu driven "electronic"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with a  table of contents.   If you know  how to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processor,  then  you  have  all  the  skill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 your own "electronic" books  on a disk.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that  you create  with E-Text  can be 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ld, royalty  free.  Share  your knowledge, researc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f poetry, fiction, or your sales products with oth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E-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allows you to customize nearly every aspec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catalog.  Consider the following...  E-Tex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reate a "Table of Contents"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size and location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ustomize the attributes of the Main Menu, such a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frame, elevator bar, drop shado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Define the colors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Use background wallpaper to create stun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voke screen special effects - for example, screen 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eft to right, right to left, top to bottom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tains, splits, clock swee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un DOS commands, execute batch files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Text can be used to create your own program menus 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Consolidates all your .T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 (READ.EXE and READ.DAT).  This makes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pecial system requirements or hardware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except a DOS version greater or equal to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isk does make the compilation proces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btained E-Text through a shareware vendor, o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, make sure that no files are missing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LST contains a listing of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.  If you have problems with E-Text, check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obtained with the PACKING.LST listing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issing, please notify your vendor, or BBS sysop,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contact the author via our 24-hour BBS at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2-9680 N-8-1 ANSI.  The latest version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 our BBS as ETEXT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your very own electronic book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browse through one that has already been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ind a file AESOP.DAT on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collection of Aesop's Fables.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rom the DOS prompt enter --&gt; READ AESOP 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 Browse through this electronic book and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-Text can do.  If you like what you see,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imilar e-text documents, resume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terms that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that need to be fully understoo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reate your own electronic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: This is a term used to describe an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save with an editor such as DOS' EDIT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  An ASCII file contains only charact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 standard IBM keyboard.  Most word process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Word Perfect) can save files in ASCII forma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.  E-Text does NOT come with an editor because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have a favorite text editor or word processo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comfortable with.  We saw no reason to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: A chapter is any ASCII .TXT file that you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come part of your electronic boo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from the Main Menu "Table of Contents"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: The compiler  is the program  that gather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 ASCII chapter text files (*.TXT), and  binary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*.BIN) together, and prompts you step by st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etails about how you want your final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(screen colors, Table of Contents (Main Menu)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etc.  The compiler merges and can com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a single data file 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:  The data file is a specially formatt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your chapters, wallpaper,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 This data file is created by using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(COMPILE.EXE), and once it has been create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 default filename "READ.DAT"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of the two necessary files that must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in order for others to read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Data files can be renamed if you wish, howe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"reader" you must specify its new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line.  For example, AESOP.DA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READ.DAT, but was renamed in order to preser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rom future compilations that would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DAT file and overwritten it.  In order to use AE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reader", the user needs to start the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in this manner --&gt; READ AESOP.D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method inside a batch file, the auth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electronic books on one floppy disk, need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ODULE:  This refers to the file "READ.EX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at reads the information in your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to your audience.  Remember,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 for distribution on a floppy diskett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:  Text files and ASCII files a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: If you have never used Microsoft Window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"wallpaper" may conjure up ideas of colored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at paste.  With E-Text, however, wallpap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screen designs that can be used to liv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book.  Wallpaper files should end with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How do you create wallpaper files?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E-Text you will be sent, as a bonus, the E-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program that allows you to create your own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Several wallpaper .BIN files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copy, so feel free to use the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text screen design program that generates B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.  The "Laughing Dog Screen Maker" and "The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popular shareware screen designers that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 files.  You can find these programs on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for downloading.  As an incentive to regist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a screen design program written by the author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create all of the ASCII .TXT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include in your "electronic" book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(COMPILE.EXE). 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ext editor (like DOS' EDIT) to compos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s".  If you are using a word processor,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then it is absolutely essential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pter" as an ASCII file.  Most word processors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" to your document as you compose it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identify italics,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margin spacing, etc.  When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trol characters will create problems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By saving a word processing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d Perfect 5.0/5.1, you can save your documen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y pressing CTRL+F5, then selecting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OS' EDIT, or the Windows' Notepa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o worry about control characters,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"chapter" of your "electronic" book MUST exist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 a ".TXT" file extension.  Valid file na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"AESOP1.TXT", "TUTOR-3.TXT", "POEMS_5.TXT"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automatically for all files with .TXT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ignore all other files.  Rename your fil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TXT extension should you have failed to do so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of your "chapter" .TXT files, you must reserv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(top most) for a "header". 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arameters (commands) that are necessary for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.EXE).  This header line must absolutely be o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uring the compilation process (using COMPILE.EX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detects a .TXT file with a missing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flag this to your attention, and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 discre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line can have many different parameters (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which specify the screen colors, size of the tex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creen effects, and more (see advanced option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).  There are two parameters that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n the header line: 1) the Table of Content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character, and 2)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.TXT header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Table of Contents "ord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the chapter title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racter always separates parameters o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|" character is found on most IBM PC key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" (backslash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of Contents "order number" determines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that the chapter title will appear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n the example above, the chapter "The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sop" will appear as the second chapter in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o slightly contradict the instructions, the "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does not necessarily have to be a number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where the letter "A" or "a" is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|The Life of Ae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"A" does is instruct the reader (READ.EXE)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s in ALPHABETICAL ORDER.  If there are 10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lectronic book, and 9 of them have numeric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number, and 1 of them has the letter "A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Table of Contents will be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"A" in just one file is enough to caus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s to fall into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head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rder number" and "chapter title" are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exist in each .TXT file that you creat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however, are not the only parameters that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eader line.  You can customize the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your electronic book by combin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|The Life of Aesop|FORE=15|BACK=3|SCFX=6|MARG=10|COLS=1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&lt;��� Body of document ���&gt;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"FORE", "BACK", "SCFX", etc. are ea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header parameter.  Please note that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parated by a "|" (pip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ing of all the parameters available to yo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, must appear on the first line of your 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a "|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=##    This is used to specify the color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15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=##    This is used to specify the color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color number from 0-7 (see vali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= black       6 = brown    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blue        7 = gray         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green       8 = dk. gray   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yan        9 = light blue     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red    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magenta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X=##    This is used to specify the type of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ffect of an individual chapter, where ##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number from 1-17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lock sweep           10 = Slide Lef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Curtain               11 = Slide Lef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Diagonal              12 = Slide Right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Diamond               13 = Slide Right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Lines                 14 = Slide Up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Hole                  15 = Split Horz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Box                   16 = Split Vert. &amp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= Slide Down &amp; In       17 = Split Vert.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Slide Down &amp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=##    This parameter is used to specify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chapter text cont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 specifies the screen column, and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from 1-60.  If MARG=## is absent from the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, then a default of 7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=##    This parameter specifies how large your ch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window is in heigh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 to 23 rows in height.  If no ROWS=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, then a default of 22 row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the text window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=##    Specifies the starting row of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location, where ## is a value between 1-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TOPR=## is specified, a default valu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ed to position the beginning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S=##    Specifies how wide (in columns) the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window is.  Valid range in columns fo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-79.  If no COLS=## is indicat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your .TXT file, a default width of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=xxxx  Specifies the name of the wallpaper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loaded beneath the chapter's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  "xxxx" is replaced with the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(with extension) which contains you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llpaper (e.g. BINF=HEADER.BIN, or BINF=MAI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BINF=xxxx parameter exists, no wall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 behind you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=#     Use this parameter in your head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of single line spacing.  LINE=2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each line of your chapt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  Valid range for line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ceding header parameters,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customize the layout of each chapter in you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Please remember that each parameter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|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l these header parameters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display windows, you may elect not to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parameters such as COLS=, MARG=, TOPR=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ye-appealing text windows automaticall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sure that your .TXT files are no larger than 7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 and that they are left flush justifie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or, you can achieve such specs by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such as Courier 10cpi, and 1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port/save your chapter files to ASCII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.TXT files are less than 70 columns wide.  Thi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ell with the default text window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read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eader parameter "EXECU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s not limited to just display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pters).  E-Text can also run other programs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ed to carry out a series of DOS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ECUTE" header parameter is used inside a .TXT file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hapter title on line 1, and specifies that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fferent.  Different in that the contents of this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NOT be displayed in a text window, but rath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.TXT file will be executed (i.e.,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7|Display all AESOP files|EXECUT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 AESOP*.*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header parameter "EXECUT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program to treat the lines which follow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limited to just one line of DOS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The example below shows how one can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mands, which will be run in sequence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2|Delete all *.BAK files on all drives|EXECU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*.BA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DOS\*.BA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WINDOWS\*.BA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C:\TEMP\*.BA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A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B:*.BA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are you limited to simple DO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.BAT batch files, .COM and .EXE's (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ing) when the end user selects a "chapter"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EXECU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xecuting all the commands insid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XT file, the E-Text reader will return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olor highl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you can color customize each chapter 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to foreground text and background colors us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(FORE=/BACK=), you may wish to add emphasi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line (or lines) of text in a chap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adding to the end of a line of text a color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 consists of a caret symbol "^" followed b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0-16 (see color code chart above)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|The Eagle, the Cat, and the Wild Sow|MARG=10|SCFX=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The Eagle, the Cat, and the Wild Sow^1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AN EAGLE made her nest at the top of a lofty oak;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, having found a convenient hole, moved into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middle  of  the  trunk;  and  a  Wild  Sow, with h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Cat cunningly resolved  to destroy this  chance-ma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&lt;��� Body of document ���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the title line "The Eagle, the Ca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color code "^15".  What the "^15"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reader (READ.EXE) to use color 15 (bright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line (background remains unchanged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highlighting is useful for titles,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headings, or important passages that need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's attention.  You can use as many color cod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a chapter file, however only one code per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itted (i.e., a line of text cannot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actual caret symbol in your chap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confused with a color code (highly unlikely, but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t is possible), then precede that car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aret (e.g., Mathematicians, solve for 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+5^^2=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try-before-you-buy marketing concep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trial period in which to evaluate a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nic Text Publishing System is sharewar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use of the program requires that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Once you have registered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-Text that will permit you to beg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lectronic books (*.DAT files) legally and the E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READ.EXE) freely 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, shareware version can be distribut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O FILES ARE DELETED from the origin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see PACKING.LST for original .ZIP contents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re permitted to charge a small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.00, in exchange for their services in providing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o others.  CD-ROM publishers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Text in any compilations as long as the .EXE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E-Text with the author,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distribute the reader (READ.EXE)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.  The compiler, however, is limited in licens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on one computer at any given time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the compiler on more than one comput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merchants and product distributors!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publish and distribute interactive on-disk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 product items along with individual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ints order forms, please contact us and in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line of software.  The Disk Vendor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 who want an alternative to a traditio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roduct sales catalog.  The Disk Vendor sys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, sales tax, shipping charges, personalize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closing screen, discounts on purchases, printed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s, and more.  Create professional looking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nd with littl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wnload a fully functional evaluatio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Vendor from our 24-hour BBS, at 703-372-968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ile can be downloaded as VEND??GB.ZIP wher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cur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nd correspondence to us, we would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message left on our BBS (703) 372-9680 instea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