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M - FORMAT MENU 2.0 SHAREWAR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out this form and mail with your check, money 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et-car software   c/o Mik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821 Map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land Park,Ks. 66223-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my copy of FM for $5(U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get your copy of FM (shareware vendor, BBS, etc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or money order enclosed   [ 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</w:t>
      </w:r>
      <w:r>
        <w:rPr/>
        <w:t>(v2.0 11-7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