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DATA PROTECTOR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you will benefit from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240FF TTC (check - french bank or postal money order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 form below to: DP Tool Club., B.P. 74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57 Villeneuve d'Ascq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(COMPANY)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CITY/TOWN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: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  FAX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PROTECTOR VER2.00    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INCLUDES ONE DISKETT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         $30 each    # computers ___x $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         $25 each    # computers ___x $2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         $20 each    # computers ___x $2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         $16 each    # computers ___x $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         $12 each    # computers ___x $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         $10 each    # computers 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please add applicable Sales Tax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ATA PROTECTOR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