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2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he RAR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Introduc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is an extremely powerful tool which allows you to 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ull-screen interactive interfa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ouse support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n-RAR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mon 'standard'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ighly sophisticated, original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tter compression than other PC tools using 'solid'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henticity verifica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f-extracting archives, locking, password &amp;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Chapter 1.    Installation and C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how to install and configure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giving information on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distributed as a self-extracting (SFX)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?_???.EXE where '?_???'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reat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ake this directory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xecute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floppy disk A: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1_52.EXE, this will be RAR version 1.52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r C: disk by typing, at the DOS promp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mkdi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w created a new directory, C:\RA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 the RAR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A:RAR1_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the RAR archive comm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continue, or press ESC to cancel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traction is successfully completed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placed in the current directory and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program itself is named RAR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contains all of the archiver's functionality,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ing, repairing, SFX cre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 name of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RAR files, be added to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This will enable RAR to be u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lternatively the critical modules of R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to your "Utilities" directory.  Thes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EXE and RAR.CFG but, although it is not essenti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py UNRAR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RAR options may be configured and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default options.  To access this menu, start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 and then press Function key 9 (F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has been started, press F9 -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for the sub-menu "Configurat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 offers a number of basic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em to item.  An item value may be chang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ace&gt; key.  When all items are set as desired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field and hit &lt;Enter&gt; to save the chos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any changes, move to the "Cancel" fiel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ttached, this proces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Simply move the mouse cursor 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ve completed the configuratio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field " Ok " and click on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changes click the left mouse key on th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terfa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                Selects/Deselects col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Enables RAR'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Forces RAR to run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dout) mod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Enables the use of 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required for sorting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rom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 ......... Do no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 ..........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tension .....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ze ..........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 file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ategories of files to be includ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rchiv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y files ..... Add files with 'Read-only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........ Add files with 'System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s ....... Add files with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s ........ Add files with 'Hidde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ile attribut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efault compression level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......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.... Use fastest method (lea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.......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.......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....... Use best compression method (mo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backup archive    Forces RAR to sa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o *.BAK before 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pty directories  Enables "add empty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make solid      Forces RAR to creat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 which are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ch smaller tha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Put Authenticity       Forces RAR to plac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    (authenticity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archiv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 (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Log errors to file     Enables the logging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 to a file RAR.LOG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password which will used when you add/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/from an archive.  You can define the password using &lt;Alt/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e password will not b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where RAR will place temporary fil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 by pressing &lt;Alt/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a common comment added to every arch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, enter the full path and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sign an external viewer program to ru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rchives (by pressing &lt;F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 file of the archive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uses internal viewer if external viewer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 provides the partial (dynamic)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It means the viewer extracts only tho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appear in view at the moment, then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external viewer the whole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tu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current disk displayed in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AR you must have a registration code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tained by sending the completed registration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registra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latest version of RAR in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your registration key and will then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ontaining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or clicking the left mouse key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 up a small confirmation window i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d to " Save " or " Cancel " the sav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future default usage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tores the default configuration in the file RAR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ld in the same directory as 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ay also be saved by pressing ALT-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ing the "S" key while simultaneously holding down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ay also be set by using the left mous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"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B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lick the left mouse key on the word 'Abse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'Password', you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Clicking the left mouse key on the word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 'Make solid archives' would cause to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ways' - that will force RAR to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rameters may be added to the RAR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an environment variable, using the DOS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ll use this string as default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looks firstly to the command line switches,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in the environment variable string and finall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in R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-sfx, -v, -s, -std from RAR variable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DOS version to run RAR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specific (for RAR 1.52)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RAR:.................................23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files, viewing comments:...........265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d updating archives:...............4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well as adding to soli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nd delete files in solid archives:....5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non-RAR archives:....................23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traction and updating non-RAR archives ad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f the external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.EXE quits to DOS it set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to a value representing the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operation status and reason for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Ctrl/Break press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Not enough memor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Wro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Ope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Write to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Trying to modify archi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y the command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The CRC error occurred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A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Non fatal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 (Use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Chapter 2.     Using RAR Interactivel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e command "RAR"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ed with the full-screen interface -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AR's interactive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hand side of the opening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dialogue box contai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and settings window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mpression method, password status (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t), archive back up mode,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(enabled/disabled), default comment file ..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-hand side of the screen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in the current directory.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s on the screen by using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when the cursor is posi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p-directory ("..") or archive file 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ntry to be made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chive types are recognized by 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R, .ARJ, .ZIP a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n archive, causes the files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n a similar manner to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o "walk through"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, managing files both in archiv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irectory" mode, the bottom lik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f functions provid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Repair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icates that you may obtain hel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, add files to an archive by pressing &lt;F2&gt;, view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F3&gt; etc. Press &lt;F10&gt; to quit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mmand set when you are in a directory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ressing and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display of 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2-Solid  3-View.. 4-   5-SFXVol  6-SolVol  7-SolSVl  8-   9-  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at Pressing &lt;ALT/F2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OLID archive, &lt;ALT/F3&gt; to view an arch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n, by holding down the &lt;ALT&gt; key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Toggle between colou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..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s, other than those which indicat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will put RAR into speed search mode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can save a lot of keystroke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rom a directory to an arch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t of available functions to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uitable to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archive" mode the available functions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dicates you can get help pressing &lt;F1&gt;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rchive pressing &lt;F2&gt;, view file by &lt;F3&gt;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to quit. These functions are the main se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when holding down the &lt;Alt&gt;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2-   3-View.. 4-ExtrTo 5-FilCmt 6-SolVol 7-Lock  8       9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marked/unmarked by using the [Space], [In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key. You may also mark/unmark file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file mask) using the [Gray +] and [Gray -]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.  Marking a directory, automaticall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ub-directories and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d/unmarked status of a group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by using the [Gray *] key.  Marking or un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group of files, updates a highligh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the bottom of the screen.  This status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marked and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le size of marked directorie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, the use of the mou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Use the left mouse key to mov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Click the left key twice to &lt;Enter&gt;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key to mark files.  When entering text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password etc.) the left mouse key cancel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nd right mouse key confirms entered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key to choose function commands (F1-F1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dd file(s) to an archive, if the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no external view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instead of their old copi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Create archive volumes (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i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.  Pressing the ESC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Create Self-Extracting (SFX)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 with the cursor on the archive nam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ents.  The same effect may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 "en".   (See Chapter 3, 'en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an archive, the list of file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ide of the screen.  These files may be mark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terisk (*) to the left of a file nam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passwor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-hand portion of the screen is given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, which includes information on: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us, comments present/absent, encrypted fil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in the archive, file sizes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AR version required to extrac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perating System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: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not 'solid'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no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no password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authenticity verific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number of 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total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leng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compression ratio.  Now 2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1.50            minimum RAR version requir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S          DOS             OS used to creat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est archive (validate 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dd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ak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Return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using the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Extract file(s) to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dd individual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Lock the archive preven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archive volumes in full-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gin the process with the first volu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you wish to use to work with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 are displayed which were split betwe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, the compressed size displaye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 on the current volume.  The symbol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part of the file exists on a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'#' indicates that part of the file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a non-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 RAR offers managing non-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known archive types is supported such as ZIP, ARJ,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provides following operations for non-RA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files with creating director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the specifie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files in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files from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contents of the archive in full-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FX-arch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chive comment (ZIP and ARJ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comment (ZIP and 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user may set password for the archive (pressing 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 for temporary files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ewing the archive content the user will need only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for operations with non-RAR archives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rresponding programs (PKUNZIP, PKZIP, ZIP2EXE, ARJ,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path to these programs should be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RAR as the archive manager for archiv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types in shell programs such as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you could not manage non-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tandard LZH archives header is suppor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should be created without switch '/h2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Chapter 3.       The RAR Command Line Option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is the opposite of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.  This mode is best used in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n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switch1&gt; -&lt;switch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listfiles...&gt; &lt;=comment_file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must exist on the same,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..  The function to be performed by RAR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, mo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..  Switches used to define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compression strength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..  The name of the archive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.. 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..  The name of a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_file ..  The name of a file containing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comment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to_extract  Used only with commands 'e' and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e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extracted files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mmands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ile the arch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The maximum comment length is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NSI esc-sequences is provided in 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use of colour and cursor movements. 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required to display 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tion of the keyboard using ANSI esc-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 and thus the so-called ANSI-bomb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entered from a file by using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efore the name of the file contain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add file comments (not to entir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en the 'v'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ength 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write the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from the archive oldarch.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cessing of this comm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ll the files from the archiv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oul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extract files from archiv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start RAR in full-screen mode and ente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is command is included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hell processor such as Norton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' may also be omitted, simply start R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ose files changed since they were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  This command will not add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s that could change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list archive contents (brief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as with the 'v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the file path.  i.e.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move files and directori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files and directories results i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being erased upon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 operation.  Directories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-ed'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results in the files being er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ompletion of the 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print file(s) to scre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repair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annot restore lost information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recover files which fail the CRC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possible to recover files which may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command has completed, a new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called $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recovery process is in operation,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e user for assistance when suspic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possibl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add this entry to the file 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convert archive to a Self-Extracting (SFX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environment, this will create a *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when executed, will extract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make an SFX archiv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ulti-volume sequence, bu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will be larger by the amount of th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sure that the first volume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correct size.  SFX volume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and 'a' with the switches: '-v[&lt;size&gt;] -sf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erforms a dummy file extracti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to the output stream, in orde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s not already in the archive and upd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hanged since they were pack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verbosely list archive content (ful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using the format: full path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, original and compressed size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update date and time, attributes, CRC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and minimum RAR version require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contents of all archive volumes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place of the archiv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x: extract files from archive to original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pathnames exis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d','u','f' will not operate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and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cannot be used to upd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or a solid archives, only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c' and 'cf' will no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, but will work with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chive comment can be added when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using a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witches 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display help on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apply authenticity verification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ill put, in every new and updat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the creator, last upda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chive, containing authenticity verific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odified and this switch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ity verification inform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, testing, listing o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the '-av' switch, RAR will perfor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successful authenticity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'Ok', creator name and la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  In the case of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the message 'FAILED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archive volumes with the '-av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ic Redundancy Check (CRC) information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enticity Verification feature, '-av,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for use with archives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able the Authenticity verific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UST be registered. 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will create a backup before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The backup file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but with the .BAK extension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, the backup file will be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$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disable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disable read configuration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set file exclus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's', 'h', 'a' or 'r' signif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System, Hidden, Archive or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xcluded.  The order in which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files with Hidden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indicates that empty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tored in the crea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enables files to be added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cluding the path information.  This c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result in multiple files existing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tore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from the directory T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the archive 'pasta', but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'TMP\'.  This is equivalent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rrect operation of this switch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form of the path, as given in the example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command string:  rar a -ep1 -r pasta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f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you could also use the switch '-f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f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only old files would be replac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 store     do not compress file whe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 fastest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 fast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 normal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 good      use good compression 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5   best      use be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RAR uses -m3 method (Norm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do no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is case-sensitive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added files will be encrypted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yh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ssword&gt;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reco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commands: a,u,f,m,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'a', 'u', 'f', '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iles in all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x,e,t,p,v,l,c,cf,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l archives in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is a special archive typ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"Glossary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solid Self-Extracting (SFX)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4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creat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used when creating a new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uld creat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SOURCES.EXE.  To extract files from such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imply execute it.  Self-Extracting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 normally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tput text is sent to the stdout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redirection of RAR output to a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ould process without an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k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RAR from modifying the archiv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l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RAR to set the date of a changed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u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', you could also use the switch '-u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u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files not present on the disk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than their copies on the disk would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create volumes with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size&gt;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is switch uses &lt;size&gt; as thousands (100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(not 1024 x bytes).   You may also ente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using the symbol 'k' following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If the size is omitted, autodet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(current drive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the switch '-w'), the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meaningless.  In this case the volume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a drive OTHER th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emporary files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has been created, the user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moment in time, you should chang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'A' will cause all volume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olume file in a multi-volume s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RAR, following volumes are numbered from .R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 or testing a multi-volum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only the first volume name (*.RAR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xt volume on the drive (and volumes are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the temporary files)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 with the correct volume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hile extracting, the next volum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are placed in the same directory a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RAR will abor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not be modified.  The commands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'u', 's' can not be used with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may be used only for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ulti-volu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, although unlikely, that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le in a multi-volume set, c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ncompressed size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ring' (no compression if size increase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or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be Self-Extracting (SFX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hould be created using both the '-v' and '-sf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hive drive C: on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disk MUST b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rchive volumes with 1440000 byt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ath&gt;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may be used to assign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to another drive.  For exampl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 performanc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if temporary files cannot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RAR will search for an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would be created in directory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&gt; exclude files specified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switch '-x' 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x*.arj -x*.rar ra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&gt; exclude files using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F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FX archive module can be handled by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t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View the 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v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</w:t>
      </w:r>
      <w:r>
        <w:rPr/>
        <w:t>Gloss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Special file contai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encoded and/o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A method of encoding data to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Mathema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ng special che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e module use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xecuted. (SelF-eXtracting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in the form of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        An archive packed using a spec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which sees all files as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tream.  Particularly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a large number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    Part of a split archive. Split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olumes allows storing them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s must be extracted starting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