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RC Computing's Simple Freeware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right LRC Computing, 1994-1995 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 of this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 Text to 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 P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 PushDir and Pop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  Make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 The software included in UTILITY.EXE contains freeware utilities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use this software for any purpose; personal, commercial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itutional (government or private).  LRC Computing cannot and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held responsible for the use or the inability to use these utiliti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purpose.  By using these utilities, you assume all responsibili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ir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 LRC Computing develops freeware, shareware and custom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RC Computing has developed applications in C/C++, Force 2.4, Oracle 7.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CA-Clipper S'87, 5.01, and 5.2.  LRC Computing has also consul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mall businesses on hardware and packaged software purch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areware currently available includes Simple Install ( a DO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ation utility ) and Simple Menu ( a DOS menu program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anyone has any suggestions for enhancements or additions, or woul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discuss custom development, please feel free to contact me on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70223,114 or at the following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RC Comp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30 Kitty Hawk #3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iversal City, Tx 781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xtExe, MakeExe and PG were written with Borland's Turbo C++ v3.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Ky II by dLesk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pDir and PushDir were written in Force 2.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 To use TextExe, place TextExe.Exe in your path or in the sub-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e files you would like to compile to .EXE.  If you would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ile README.DOC into an executable file,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extexe README.DOC README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is release you must include the .EXE extension on the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xtExe only creates .EXE files.  If you use a .COM extension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ably hang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xtExe does not delete or change in anyway the original input file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run the compiled file, it will not create any kind of temporary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create an executable file on a network, you need READ/WRITE privled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un the compiled file, you need only READ access.  TextExe will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out 10k to a files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 To use PG, place PG.EXE in your path or in the sub-directory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you would like to view.  If you would like to view README.DOC,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G README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 The PushDir and PopDir programs save and restore directories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tch processing.  An environment variable called &lt;PUSHPOP&gt; must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fore use.  In your autoexec.bat file add the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USHPOP=&lt;director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lace &lt;directory&gt; with an existing directory where pushdir.ex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pdir.exe can create a data file to store your pus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have multiple PushDir's before executing a PopDir.  PopDi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rieve the most recently pushed directory and remove it from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other call to PopDir will retrieve the second most recent push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have to reboot while directories remain on the stack, you can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shDir /C to clear the stack.  To make sure your stack is clean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ry boot, you could add the PushDir /C command to your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ram disk could be used to speed things up and you wouldn't have to c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up after lock 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pdir sets the errorlevel to 0 on normal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1 on Unknow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2 on No Dirs On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3 on exit from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shdir sets the errorlevel to 0 on normal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1 on Net Error on stack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2 on Net Error on stack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3 on exit from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 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ABCDEF&gt; set PUSHPOP=c:\any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ABCDEF&gt; push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ABCDEF&gt; 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:\&gt; push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:\&gt; cd\ghijk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:\GHIJKL&gt; pop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:\&gt; pop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ABCDEF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  To use MakeExe, place MakeExe.Exe in your path.  This file cre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f-extracting compressed archives from user specified files and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ies.  This utility really has minor use as LHA is freewa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ntains better compression.  MakeExe does offer the creation of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ecutable in one step, though.  Syntax to run MakeExe.EX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keExe filespec[;filespec] archive_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spec can be any file name (with or with out a path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dcard pattern.  MakeExe.EXE recogn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?     to replace 1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    to replace any number of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See your DOS manual for descriptions of wildcar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can have as many filespecs as needed.  Each filespec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 separated by a semi-col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.*;c:\dos\*.com;e:\programs\??abc.dat;d:\tables\numero.u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archive will inclu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l files in the current sub-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l .COM files in the c:\dos sub-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l .DAT files in the e:\programs\sub-director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ntain ABC as the third, fourth, and fifth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file NUMERO.UNO from the d:\tables sub-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chive_name is the name you wish to call your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keExe is not case 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n the self-extracting archive is run, the sub-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re the files were originally stored will be created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 not exist.  Using the above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:\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:\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:\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l be created and the compressed files copied there. 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ready exist, then the files will just be copied. 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chived with no path specified will be extracted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b-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